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firstLine="720"/>
        <w:rPr/>
      </w:pPr>
      <w:r>
        <w:rPr/>
      </w:r>
    </w:p>
    <w:p>
      <w:pPr>
        <w:pStyle w:val="Normal"/>
        <w:rPr/>
      </w:pPr>
      <w:r>
        <w:rPr/>
        <w:t>5. Учеба</w:t>
      </w:r>
    </w:p>
    <w:p>
      <w:pPr>
        <w:pStyle w:val="Normal"/>
        <w:ind w:firstLine="720"/>
        <w:rPr/>
      </w:pPr>
      <w:r>
        <w:rPr/>
      </w:r>
    </w:p>
    <w:p>
      <w:pPr>
        <w:pStyle w:val="Normal"/>
        <w:ind w:firstLine="720"/>
        <w:rPr/>
      </w:pPr>
      <w:r>
        <w:rPr/>
        <w:t>Оказавшись в учебном отряде, Макс сразу увидел, что все тут было совсем не так, как он ожидал. В первый день он получил форму – гимнастерку с широкими отворотами внизу и пилотку. А еще с детства он слышал, что в армии требуют начищать до блеска пуговицы и пряжку, но никаких пряжек на выданной ему форме не было, а пуговицы на гимнастерке маленькие, пластмассовые, зеленоватые.</w:t>
      </w:r>
    </w:p>
    <w:p>
      <w:pPr>
        <w:pStyle w:val="Normal"/>
        <w:ind w:firstLine="720"/>
        <w:rPr/>
      </w:pPr>
      <w:r>
        <w:rPr/>
        <w:t>Не было также никаких утренних построений с поднятием флага, которые Макс помнил по второсортным американским фильмам в покосившемся сарае «кинотеатра» в своей деревне. Гимнастика, кросс, завтрак, занятия. Макс ожидал изнурительной муштры на плацу, но, к удивлению, ее почти не было. В Хомшевге по сравнению с человеческими армиями строевой подготовке внимания уделялось достаточно мало. Зато идейной, даже можно сказать идеологической подготовки, разъясняющей доступно политическую ситуацию в стране и мире, идейную борьбу Хомшевга, его структуру, было изрядно.</w:t>
      </w:r>
    </w:p>
    <w:p>
      <w:pPr>
        <w:pStyle w:val="Normal"/>
        <w:ind w:firstLine="720"/>
        <w:rPr/>
      </w:pPr>
      <w:r>
        <w:rPr/>
        <w:t>Максу вспомнились киношные бравые американские сержанты, которые обзывали последними словами и даже били новобранцев, как он пару раз видел в каком-то фильме. Но тут такого не было и в помине. Сержант Мульдик, геолог по образованию, но совсем не занимавшийся этим делом, зря голоса не повышал. Хоть даже иногда суровый, но если ты все делаешь и не отлыниваешь, был уважителен и входчив.</w:t>
      </w:r>
    </w:p>
    <w:p>
      <w:pPr>
        <w:pStyle w:val="Normal"/>
        <w:rPr/>
      </w:pPr>
      <w:r>
        <w:rPr/>
        <w:tab/>
        <w:t>В один из первых дней Макс с утра, как обычно, пришел с семью другими новобранцами, тоже жившими в соседней деревне, к сроку к месту занятий. Пятеро из них были местные, из этих соседних деревень, один откуда-то издалека и еще один «янычарик»- когда-то похищенный хомшевговцами из бесперспективной деревеньки. Сержант был уже здесь. Он принес хомшевговское традиционное холодное оружие, то, которое Макс видел еще у мышей – членов отряда, куда он пришел, та самая «копье-лопата». Оно было похоже одновременно на древнюю рогатину, и на узкую лопату. На длинной тонкой палке широкое сужающееся на конце лезвие.</w:t>
      </w:r>
    </w:p>
    <w:p>
      <w:pPr>
        <w:pStyle w:val="Normal"/>
        <w:rPr/>
      </w:pPr>
      <w:r>
        <w:rPr/>
        <w:t>- Это оружие универсальное – им можно колоть, как копьем, рубить как секирой, наконечник достаточно тяжелый, можно метать во врага, а при необходимости даже копать окопы! – вот на торце место для упирания ногой. Только надо уметь им владеть, чему и будем сейчас учиться.</w:t>
      </w:r>
    </w:p>
    <w:p>
      <w:pPr>
        <w:pStyle w:val="Normal"/>
        <w:ind w:firstLine="720"/>
        <w:rPr/>
      </w:pPr>
      <w:r>
        <w:rPr/>
        <w:t>Сержант продемонстрировал несколько приемов владения своей «рогатиной». И раздал всем приготовленные копии оружия, изготовленные из дерева.</w:t>
      </w:r>
    </w:p>
    <w:p>
      <w:pPr>
        <w:pStyle w:val="Normal"/>
        <w:ind w:firstLine="720"/>
        <w:rPr/>
      </w:pPr>
      <w:r>
        <w:rPr/>
        <w:t>«Нападай на меня!» – потребовал сержант.</w:t>
      </w:r>
    </w:p>
    <w:p>
      <w:pPr>
        <w:pStyle w:val="Normal"/>
        <w:ind w:firstLine="720"/>
        <w:rPr/>
      </w:pPr>
      <w:r>
        <w:rPr/>
        <w:t>Макс кинулся со своим учебным оружием наперевес, и через мгновение  лежал с приставленным к горлу деревянным лезвием. «То-то же» – произнес  сержант. И отработка навыков закипела. Движения давались Максу и другим сначала непросто, было непривычно.</w:t>
      </w:r>
    </w:p>
    <w:p>
      <w:pPr>
        <w:pStyle w:val="Normal"/>
        <w:ind w:firstLine="720"/>
        <w:rPr/>
      </w:pPr>
      <w:r>
        <w:rPr/>
        <w:t>А в последующие дни проходили урок метания армейских тесаков-мачет.</w:t>
      </w:r>
    </w:p>
    <w:p>
      <w:pPr>
        <w:pStyle w:val="Normal"/>
        <w:rPr/>
      </w:pPr>
      <w:r>
        <w:rPr/>
        <w:t>- Это тоже многофункциональное оружие – рубит как тесак, бросается как томагавк, прорубает дорогу в зарослях, как мачете. С одинаковой легкостью разрубает толстые кусты и головы американских рейнджеров. На «обухе», как видите, есть пилка, чтоб отпилить чего, вот перед ручкой щель для расклинивания и отламывания, отверстие для соединения с другим тесаком. Лезвие – он повернул его и показал с торца – заточено под более тупым углом, чем у обычного оружия, что позволяет хорошим ударом ломать неприятельские сабли.</w:t>
      </w:r>
    </w:p>
    <w:p>
      <w:pPr>
        <w:pStyle w:val="Normal"/>
        <w:ind w:firstLine="720"/>
        <w:rPr/>
      </w:pPr>
      <w:r>
        <w:rPr/>
        <w:t>Наконец раздали самое заветное оружие – карабины с диоптрическим прицелом. Однозарядный карабин простейшего устройства, который давно используется у хомшевговцев благодаря простоте и надежности. Более совершенные многозарядные карабины стоят на вооружении специальных войск.</w:t>
      </w:r>
    </w:p>
    <w:p>
      <w:pPr>
        <w:pStyle w:val="Normal"/>
        <w:ind w:firstLine="720"/>
        <w:rPr/>
      </w:pPr>
      <w:r>
        <w:rPr/>
        <w:t>Стреляли по изображениям противников – американских солдат, красноармейцев, фашистов, восточных террористов. Макс проявлял неплохую меткость, ведь он с детства научился увертываться от отцовского и соседского кулака.</w:t>
      </w:r>
    </w:p>
    <w:p>
      <w:pPr>
        <w:pStyle w:val="Normal"/>
        <w:ind w:firstLine="720"/>
        <w:rPr/>
      </w:pPr>
      <w:r>
        <w:rPr/>
        <w:t>В один из следующих дней была военная игра, напоминавшая пейнтбол. Сержант раздал каждому большие очки и специальные патроны, в которых вместо пуль были капсулки со смывающейся краской. Выведя на полигон, находящийся в нескольких десятков человеческих метров от базы выше по реке, и представляющий собой поляну с кустами, ямами, препятствиями, поставленными ящиками, сержант описал задачу, и «сражение» началось. Макс почти сразу был «убит» и вернулся к сержанту под хохот наблюдавших «сражение» солдат.</w:t>
      </w:r>
    </w:p>
    <w:p>
      <w:pPr>
        <w:pStyle w:val="Normal"/>
        <w:ind w:firstLine="720"/>
        <w:rPr/>
      </w:pPr>
      <w:r>
        <w:rPr/>
        <w:t>Отрабатывались рукопашные схватки, действия штыком. На высоких перекладинах были развешаны чучела, украшенные коммунистической и американской символикой. Их надо было быстро за один проход переколоть. А дебильного многочасового отрабатывания укола «длинным» и «коротким» как в старину, не было. Обучение проходило динамично. Потом осваивали метание гранат в цель и на дальность. Гранаты были разных типов – округлые, с длинной ручкой, а также особая граната-праща на шнуре. Осваивалась даже работа с мечом и щитом, стрельба из лука – не всегда у тебя под рукой может быть карабин. До мастерства римлян конечно далеко, но основные навыки поиметь весьма не мешало. Как и в метании камней и петард из пращи.</w:t>
      </w:r>
    </w:p>
    <w:p>
      <w:pPr>
        <w:pStyle w:val="Normal"/>
        <w:ind w:firstLine="720"/>
        <w:rPr/>
      </w:pPr>
      <w:r>
        <w:rPr/>
        <w:t>Одновременно проводились походы через лес, вместе с отрядом кадровых солдат базы, тренировка выносливости. Макс упорно шел вместе со всеми, в стальном хомшевговском шлеме, с вещмешком и карабином. В качестве учебного процесса пересекали ров, окружающий базу и взбирались на ее стену, а потом репетировали оборону базы на стенах.</w:t>
      </w:r>
    </w:p>
    <w:p>
      <w:pPr>
        <w:pStyle w:val="Normal"/>
        <w:ind w:firstLine="720"/>
        <w:rPr/>
      </w:pPr>
      <w:r>
        <w:rPr/>
        <w:t>Макс спросил, не было ли когда-нибудь нападений неприятелей на базу, и получил ответ от сержанта, что пока, к счастью не было, вокруг тут врагов просто нет, а если и были бы, то не хотелось им наверно уж иметь перспективу оставить свои головы на кольях или себя на рынках рабов.</w:t>
      </w:r>
    </w:p>
    <w:p>
      <w:pPr>
        <w:pStyle w:val="Normal"/>
        <w:ind w:firstLine="720"/>
        <w:rPr/>
      </w:pPr>
      <w:r>
        <w:rPr/>
        <w:t>Потом забирались всей компанией с веревками на деревья, отрабатывая взаимовыручку и слаженность действий. Большое внимание уделялось тактике совместных действий отряда. Сержант приводил пример римлян, когда когорта действовала как единый слаженный механизм, а варвары дрались несогласованно, каждый отдельно сам за себя, и поэтому, пока Рим был могуществен, были побеждаемы.</w:t>
      </w:r>
    </w:p>
    <w:p>
      <w:pPr>
        <w:pStyle w:val="Normal"/>
        <w:ind w:firstLine="720"/>
        <w:rPr/>
      </w:pPr>
      <w:r>
        <w:rPr/>
        <w:t>Нагрузка наращивалась постепенно, изо дня в день. Позже, со временем, устраивались походы на несколько дней. Учили пребывать в походе с повышенной нагрузкой без сна и с небольшим количеством пищи, а после этого давали перерыв на восстановление. В бою ой как понадобится! Плавали в реке налегке и с ношей. Сержант шел, бегал и трудился вместе с ними, а когда становилось невмоготу, брал за плечо и успокаивал, подбадривал. Он был убежден, что наилучший эффект получится, если будет создана заинтересованность обучаемых в проведении занятий, а не когда из-под палки, задать игровой момент, как его самого когда-то обучали на таких же занятиях молодых бойцов, и потом на курсах обучающего персонала. Нагрузки были серьезные, но унижений и рукоприкладства не допускалось. За этим в Хомшевге строго следят. Солдаты базы тоже иногда помогали, выступая в качестве «условного противника».</w:t>
      </w:r>
    </w:p>
    <w:p>
      <w:pPr>
        <w:pStyle w:val="Normal"/>
        <w:ind w:firstLine="720"/>
        <w:rPr/>
      </w:pPr>
      <w:r>
        <w:rPr/>
        <w:t>Макс видел, как регулярные части гарнизона тоже ходили на свои учения. Но у них действия были гораздо сложные и профессиональные, оттачивались мастерство и нововведения. Кроме этого проходила повседневная служба – патрулирование прилегающих территорий, продотряды, снабжающие гарнизон базы продовольствием – ловящие рыбу, собирающие растения, охотящиеся.</w:t>
      </w:r>
    </w:p>
    <w:p>
      <w:pPr>
        <w:pStyle w:val="Normal"/>
        <w:ind w:firstLine="720"/>
        <w:rPr/>
      </w:pPr>
      <w:r>
        <w:rPr/>
        <w:t>Иногда на тренировку выходили штурмовики, облаченные в бронежилеты-кирасы и шлемы с опускным забралом, и начинали отрабатывать свои приемы совместных действий, наступая линией, дугой или острым углом, со щитами, мачетами, рогатинами и штыками. Любо-дорого было посмотреть. Элитные, самые сильные и развитые из воинов Хомшевга выполняли почетную и ответственную роль: в бою шли впереди, принимая удар на себя, и прорубая дорогу войскам. Это прямо-таки живые крепости. Сержант намеренно приводил отряд наблюдать за их действиями, чтобы показать, на кого надо равняться.</w:t>
      </w:r>
    </w:p>
    <w:p>
      <w:pPr>
        <w:pStyle w:val="Normal"/>
        <w:ind w:firstLine="720"/>
        <w:rPr/>
      </w:pPr>
      <w:r>
        <w:rPr/>
        <w:t>Позднее начали заступать в караулы. Часовые в Хомшевге обычно выставляются не по одному, а по двое или по трое, в зоне видимости друг друга, так как одного легко «снять». Макс усердно стоял на посту или патрулировал вверенную ему территорию, терпеливо дожидаясь смены – зато потом обязательно полагался отдых.</w:t>
      </w:r>
    </w:p>
    <w:p>
      <w:pPr>
        <w:pStyle w:val="Normal"/>
        <w:ind w:firstLine="720"/>
        <w:rPr/>
      </w:pPr>
      <w:r>
        <w:rPr/>
        <w:t>Политзанятия чаще всего намеренно устраивались с утра, на свежую голову, потому что валящиеся от усталости от интенсивной боевой подготовки солдаты нормально воспринимать информацию не смогут. Вел их уже немолодой преподаватель базы, а сзади на последнем ряду неизменно сидел его ассистент и когда нужно помогал ему, а также смотрел, чтоб слушатели не болтали и не отвлекались.</w:t>
      </w:r>
    </w:p>
    <w:p>
      <w:pPr>
        <w:pStyle w:val="Normal"/>
        <w:ind w:firstLine="720"/>
        <w:rPr/>
      </w:pPr>
      <w:r>
        <w:rPr/>
        <w:t xml:space="preserve">Прежде всего стали изучать символику Хомшевга. Зелено-бело-синий государственный флаг с черной спиральной ракушкой посередине. Зеленый цвет символизирует природу, синий – водную стихию, белый – чистоту и независимость. Спиральная ракушка – раковина доисторического моллюска аммонита. Это герб и главный символ Хомшевга. На штандарте базы с кисточками опять-таки изображена та же раковинка. Это традиционные символы и знаки Хомшевга, где геология вкупе с палеонтологией не просто в почете, а иногда бывают даже культовыми, в каком-то прямо идейном превознесении, правда, большей частью в прошлом, но объектами местной геральдики и символики являются вовсе не динозавры, которыми до одури увлекаются враждебные америкосы, а всякие красивые морские моллюски и другие беспозвоночные. В символике Хомшевга разной формы раковинки встречаются везде, и даже «птичка» над правым карманом кителя некоторых  офицеров делается в виде симметричной, похожей на низкий равнобедренный треугольник ракушки плеченогого морского животного, называемого по латыни </w:t>
      </w:r>
      <w:r>
        <w:rPr>
          <w:lang w:val="en-US"/>
        </w:rPr>
        <w:t xml:space="preserve">Spirifer. </w:t>
      </w:r>
      <w:r>
        <w:rPr/>
        <w:t>Популярно также древнее создание, называемое «трилобит», напоминавшее большую мокрицу с большим головным панцирем.</w:t>
      </w:r>
    </w:p>
    <w:p>
      <w:pPr>
        <w:pStyle w:val="Normal"/>
        <w:rPr/>
      </w:pPr>
      <w:r>
        <w:rPr/>
        <w:tab/>
        <w:t xml:space="preserve">Кроме этого, в Хомшевге активно используются латинские наименования этих самых и других животных и производные от них. Для наименований подразделений используется латынь, это тоже традиционно –  эти слова учить тяжеловато, но основные надо всем запомнить. Гарнизон базы относился к дивизии </w:t>
      </w:r>
      <w:r>
        <w:rPr>
          <w:lang w:val="en-US"/>
        </w:rPr>
        <w:t xml:space="preserve">Leioceras, и </w:t>
      </w:r>
      <w:r>
        <w:rPr/>
        <w:t>эмблемой ее была тоже спиральная ракушка аммонита, но более вытянутая и с тонкими чуть изогнутыми радиальными ребрышками.</w:t>
      </w:r>
    </w:p>
    <w:p>
      <w:pPr>
        <w:pStyle w:val="Normal"/>
        <w:ind w:firstLine="720"/>
        <w:rPr/>
      </w:pPr>
      <w:r>
        <w:rPr/>
        <w:t>Макс слушал внимательно. На политзанятиях он узнал немало интересного. Например, что знамя или штандарт вообще не является у хомшевговцев святыней, это просто как опознавательный знак подразделения. Утеря его не влечет особых таких последствий, да и запасные имеются. А главная ценность подразделения – сами же его члены. Предметам, как пояснил преподаватель, тут у нас не поклоняются, они во всяком случае не выше жизни и чести. Вон, в старину бывало, убивали, например, за неосторожно разбитую господскую чашку. А преступления против жизни из-за предмета, даже если он ценный, вообще варварство, которое карается наиболее жестоко. (Макс вспомнил рабов, которых видел на территории базы).</w:t>
      </w:r>
    </w:p>
    <w:p>
      <w:pPr>
        <w:pStyle w:val="Normal"/>
        <w:ind w:firstLine="720"/>
        <w:rPr/>
      </w:pPr>
      <w:r>
        <w:rPr/>
        <w:t>Учили знаки различия – у рядовых погон нет, простые у ефрейторов, с одной, двумя, тремя лычками у сержантов. У офицеров круглые светлые бляхи с черной точкой посередине в ряд вдоль погона, и тоже с одной, двумя или тремя темными лычками под ними. Одна большая бляха –  младшие офицеры, в армии людей соответствуют лейтенантам, две бляхи – средние офицеры, три – старшие. В гражданских структурах управление тоже во многом военное.</w:t>
      </w:r>
    </w:p>
    <w:p>
      <w:pPr>
        <w:pStyle w:val="Normal"/>
        <w:ind w:firstLine="720"/>
        <w:rPr/>
      </w:pPr>
      <w:r>
        <w:rPr/>
        <w:t>Макс не удержался и спросил наставника:</w:t>
      </w:r>
    </w:p>
    <w:p>
      <w:pPr>
        <w:pStyle w:val="Normal"/>
        <w:rPr/>
      </w:pPr>
      <w:r>
        <w:rPr/>
        <w:t>- Я не понимаю почему все, ну все почти тут у вас по-военному? Всех обучаете войне, зачем так вообще все военное?</w:t>
      </w:r>
    </w:p>
    <w:p>
      <w:pPr>
        <w:pStyle w:val="Normal"/>
        <w:ind w:firstLine="720"/>
        <w:rPr/>
      </w:pPr>
      <w:r>
        <w:rPr/>
        <w:t>Он имел ввиду милитаризацию жизни хомшвеговцев на базе.</w:t>
      </w:r>
    </w:p>
    <w:p>
      <w:pPr>
        <w:pStyle w:val="Normal"/>
        <w:rPr/>
      </w:pPr>
      <w:r>
        <w:rPr/>
        <w:t xml:space="preserve">- А ты знаешь, сколько у нас врагов, готовых без малейшего колебания уничтожить нас! Американцы и их союзники натовцы, ты не представляешь, насколько они сильны, богаты и подлы. Как они желают власти над всем миром. Как они нас ненавидят за то, что мы независимы от них! Они сделают все чтобы поработить нас и физически и морально, оставить на уровне дешевой прислуги. С ними толпы безмозглых купленных ими аборигенов, тупо выполняющих за подачку их коварные планы. Но еще хуже духовное порабощение. А ты вон наверно у себя там их джинсы, кино, колу, музыку, словечки любил? Вот с этого и начинается! </w:t>
      </w:r>
    </w:p>
    <w:p>
      <w:pPr>
        <w:pStyle w:val="Normal"/>
        <w:ind w:firstLine="720"/>
        <w:rPr/>
      </w:pPr>
      <w:r>
        <w:rPr/>
        <w:t>Коммунисты, не оставляющие своих варварских планов прихода к власти, истребления всех лучших и умных в обществе и превращения оставшихся в покорных рабов. У людей они уже давно не позволяют себе агрессивных действий, но в нашем мире это еще реально. Восточные террористы, желающие смерти всех неверных и воцарения своих средневековых порядков во всем мире, творящие чудовищные террористические акты с массовыми жертвами мирного населения.</w:t>
      </w:r>
    </w:p>
    <w:p>
      <w:pPr>
        <w:pStyle w:val="Normal"/>
        <w:ind w:firstLine="720"/>
        <w:rPr/>
      </w:pPr>
      <w:r>
        <w:rPr/>
        <w:t>И вся эта свора жаждет с нами покончить. Хорошо еще, что и между собой они враждуют, а то бы давно уже нас всех перебили. А нас ведь немного. Мало идейно продвинутых, большинство тупые обыватели, готовые признать любых властителей, лишь бы их корыто было полно, а у соседа оно побольше не было. Опомнятся потом, да поздно будет. Нас спасает высокая организация, выучка, сплоченность, и дух конечно, наша идеология. Мы имеем сильные базы, такие как эта наша, но этих баз немного. Мир живет по законам волчьим. Не слушай никакие бредни о том, что миром правит любовь. В лучшем случае это похоть. И мы в этом мире – группировки, ощетинившиеся штыками, а внутри защищенные островки братства и высоких идей. И каждый из нас должен уметь обороняться в случае чего, а не уповать на совесть неприятеля (которой нет).</w:t>
      </w:r>
    </w:p>
    <w:p>
      <w:pPr>
        <w:pStyle w:val="Normal"/>
        <w:ind w:firstLine="720"/>
        <w:rPr/>
      </w:pPr>
      <w:r>
        <w:rPr/>
        <w:t>Говорить наставник умел. Потрясенный Макс не знал, что сказать.</w:t>
      </w:r>
    </w:p>
    <w:p>
      <w:pPr>
        <w:pStyle w:val="Normal"/>
        <w:rPr/>
      </w:pPr>
      <w:r>
        <w:rPr/>
        <w:t>- Да, и кроме того есть просто банды без роду-племени, без идей в башке, без чести, совести – варвары просто. Ты ведь не хочешь, чтоб тебя просто так прирезали из-за десяти аммонов, когда у тебя в мечтах великие походы, путешествия, исследования.</w:t>
      </w:r>
    </w:p>
    <w:p>
      <w:pPr>
        <w:pStyle w:val="Normal"/>
        <w:ind w:firstLine="720"/>
        <w:rPr/>
      </w:pPr>
      <w:r>
        <w:rPr/>
        <w:t>Вечером пришел к Ландрику и волнуясь спросил:</w:t>
      </w:r>
    </w:p>
    <w:p>
      <w:pPr>
        <w:pStyle w:val="Normal"/>
        <w:rPr/>
      </w:pPr>
      <w:r>
        <w:rPr/>
        <w:t>- Нам сегодня рассказали, что коммунисты – враги! А у нас в деревне все за коммунистов. Говорят, при них лучше было. И они же против Америки, и вы… то есть мы против!</w:t>
      </w:r>
    </w:p>
    <w:p>
      <w:pPr>
        <w:pStyle w:val="Normal"/>
        <w:rPr/>
      </w:pPr>
      <w:r>
        <w:rPr/>
        <w:t>- А ты думаешь, что тот кто против нашего врага, непременно должен быть нашим другом? А если он еще хуже?</w:t>
      </w:r>
    </w:p>
    <w:p>
      <w:pPr>
        <w:pStyle w:val="Normal"/>
        <w:rPr/>
      </w:pPr>
      <w:r>
        <w:rPr/>
        <w:t>- Хуже?</w:t>
      </w:r>
    </w:p>
    <w:p>
      <w:pPr>
        <w:pStyle w:val="Normal"/>
        <w:rPr/>
      </w:pPr>
      <w:r>
        <w:rPr/>
        <w:t>- Хуже! Правда сейчас они уже не те, их уже не так много, и они не имеют той власти, что в прошлом, но мечтают вернуть ее. Они в свое время, совершив революцию, дестабилизировали весь мир, наполнили его злом и варварством, отбросили в дикость, ты не представишь, что они творили с народами своих стран. Почти все мировые конфликты и войны имеют изначальную причину в коммунистических деяниях. Они – служители темных сил мирового зла, разрушительного начала, царства лжи, сатанисты в общем. Они носители этой идеи и не собираются ее оставлять. Даже те, кто сегодня из них «цивилизовался», все равно почитает эту идеологию и вождей. А американцы лишь умело воспользовались разбудораженной ими ситуацией в мире, чтобы нажить несметные капиталы, и они в принципе в своем роде правы. На их месте каждый башковитый, предприимчивый и не особо отягощенный нравственностью поступил бы также. Они сами боролись против коммунистических режимов. Но их развратили власть, богатство и безнаказанность, вседозволенность. Они желают, чтобы весь мир или сферой их господства или интересов. А тех, кто им не подчиняется, они просто нагло и беззаконно раздавливают и порабощают, кем бы те ни были. Про Сербию тебе уже наверно рассказали. И теперь именно они главная угроза и опасность для всего мира, в том числе для нас.</w:t>
      </w:r>
    </w:p>
    <w:p>
      <w:pPr>
        <w:pStyle w:val="Normal"/>
        <w:ind w:firstLine="720"/>
        <w:rPr/>
      </w:pPr>
      <w:r>
        <w:rPr/>
        <w:t>Макс вспомнил непонятное слово наставника и спросил Ландрика:</w:t>
      </w:r>
    </w:p>
    <w:p>
      <w:pPr>
        <w:pStyle w:val="Normal"/>
        <w:rPr/>
      </w:pPr>
      <w:r>
        <w:rPr/>
        <w:t>- А что такое «аммоны»? Мне сказали сегодня это на занятии.</w:t>
      </w:r>
    </w:p>
    <w:p>
      <w:pPr>
        <w:pStyle w:val="Normal"/>
        <w:rPr/>
      </w:pPr>
      <w:r>
        <w:rPr/>
        <w:t>Тот достал из кармана пачку прямоугольных бумажек с узорами и символикой Хомшевга – раковинами, а также видами природы, и показал Максу.</w:t>
      </w:r>
    </w:p>
    <w:p>
      <w:pPr>
        <w:pStyle w:val="Normal"/>
        <w:rPr/>
      </w:pPr>
      <w:r>
        <w:rPr/>
        <w:t>- Аммоны. Наши деньги. За них можешь на наших территориях купить чего тебе надо. Правда, самое простое кормление, обмундирование, как ты видишь, распределяется среди наших членов бесплатно, но если чего еще тебе потребуется, особенно в городе, деньги нужны. Зарплату дают, погоди, и ты потом получать будешь, хотя сначала и немного, на мелочи.</w:t>
      </w:r>
    </w:p>
    <w:p>
      <w:pPr>
        <w:pStyle w:val="Normal"/>
        <w:rPr/>
      </w:pPr>
      <w:r>
        <w:rPr/>
        <w:t>- А как они стоят, эти аммоны?</w:t>
      </w:r>
    </w:p>
    <w:p>
      <w:pPr>
        <w:pStyle w:val="Normal"/>
        <w:rPr/>
      </w:pPr>
      <w:r>
        <w:rPr/>
        <w:t>Ландрик усмехнулся.</w:t>
      </w:r>
    </w:p>
    <w:p>
      <w:pPr>
        <w:pStyle w:val="Normal"/>
        <w:rPr/>
      </w:pPr>
      <w:r>
        <w:rPr/>
        <w:t xml:space="preserve">– </w:t>
      </w:r>
      <w:r>
        <w:rPr/>
        <w:t>Какой курс к доллару, если ты про это – понятия не имею. Его не определяют. У нас на вражескую валюту, как ты догадываешься, не равняются. За один можешь купить мешочек зерна, за двадцать – тележку, за сто винтовку. Оплата позволяет жить приемлемо, без особо жирных излишеств, нормально в общем. Если не ударяться во всякие непристойные дела, уж не мне тебе объяснять – алкоголь и все в этом роде. Но у нас борются с этим, следят, и сделаны условия, чтоб это не развивалось. А знаешь какие? Главное занятость, задействованность и заинтересованность жителей, а также прямое и бескомпромиссное осуждение пороков самим обществом. У вас там что было? Делать нечего абсолютно, идеи никакой, вот все и пили, и других затягивали, нормальным считали. Кстати, это коммунисты вас довели до такого, да-да, они самые. Они спаивали народы, чтобы еще больше поработить, безропотными скотинами сделать. Вот те и спиваются, и морды друг другу бьют. Зачем живут, непонятно. Вот это, по-моему, и есть извращение, а не то что у нас. А у нас не так. Такие вот чувствуют себя здесь неважно, как изгои и уроды, и исправляются если захотят, а уж наши помогают. И заметь, мы не смотрим, что нас какие-то там называют извращенцами и уродами за то что, например, мы не пьем водку. Это они сами уроды и прекрасно это понимают. Мы выше этого.</w:t>
      </w:r>
    </w:p>
    <w:p>
      <w:pPr>
        <w:pStyle w:val="Normal"/>
        <w:ind w:firstLine="720"/>
        <w:rPr/>
      </w:pPr>
      <w:r>
        <w:rPr/>
      </w:r>
    </w:p>
    <w:p>
      <w:pPr>
        <w:pStyle w:val="Normal"/>
        <w:ind w:firstLine="720"/>
        <w:rPr/>
      </w:pPr>
      <w:r>
        <w:rPr/>
        <w:t>Рассказывал преподаватель на занятиях естественно и про интернациональные подвиги хомшевговцев. Про славные походы в дальние страны, борьбу и победы, и особенно про самое главное – десятилетнее присутствие и борьбу наших славных войск в Сербии, Республике Сербской, Краине. Там полегло достаточно много хомшевговцев, но и сделать удалось немало. Как помогали сербскому  народу защищаться от гибели и порабощения, воюя против всего «цивилизованного» мира во главе с США. Сражались за идею, правое дело и справедливость. Правда, о том, чем все кончилось, он рассказал вкратце и неохотно. Он как и все, тяжело переживал случившееся. Как силы запада ненавидели сербский народ за его независимость, как настроили все мировое мнение против сербов, объявив их главными преступниками, как ловко подтасовывались факты для оболванивания обывателей и создания нужной атмосферы. Как неприкрыто поставляли оружие и обучали врагов – подлинных головорезов, как с удовольствием позволили уничтожить и залить кровью Краину, оккупировали своими ордами т.н. «миротворцев» землю боснийских сербов, и в конце концов аннексировали, отобрали у народа его самую святую землю Косово, позволив беспрепятственно изгнать и истребить сербское население. Как в 99-м открыто развязали спланированную беззаконную войну против ничем не угрожавшей им страны, как бомбили мирные города, растоптали и унизили народ и посадили над ним своих марионеточных правителей, готовых землю рыть перед ними и унижать свой народ, расправляться над всенародно чтимыми героями, только чтобы выслужиться перед своими заокеанскими господами. Как хомшевговцы вынуждены были полгода назад вывести оттуда войска и поселения, так как им там делать уже нечего.</w:t>
      </w:r>
    </w:p>
    <w:p>
      <w:pPr>
        <w:pStyle w:val="Normal"/>
        <w:rPr/>
      </w:pPr>
      <w:r>
        <w:rPr/>
        <w:t>- Мы сделали все, что было в наших силах. А запад продемонстрировал свое подлинное лицо. И вот чтоб они и с нами такого не сотворили, надо быть готовыми к борьбе. Никогда нигде не пытайтесь сотрудничать с любыми их представителями. Это убийцы и изверги, помните об этом всегда.</w:t>
      </w:r>
    </w:p>
    <w:p>
      <w:pPr>
        <w:pStyle w:val="Normal"/>
        <w:ind w:firstLine="720"/>
        <w:rPr/>
      </w:pPr>
      <w:r>
        <w:rPr/>
        <w:t>Сам Ландрик заглядывал временами навещать своего выдвиженца и даже иногда принимал участие в тактических занятиях по его обучению. Однажды он пришел вместе с Милевеном. Тот недавно вернулся со своим отрядом, уплывшим тогда по реке.</w:t>
      </w:r>
    </w:p>
    <w:p>
      <w:pPr>
        <w:pStyle w:val="Normal"/>
        <w:rPr/>
      </w:pPr>
      <w:r>
        <w:rPr/>
        <w:t>- Приветик, добро, како си? Как дела, в смысле?</w:t>
      </w:r>
    </w:p>
    <w:p>
      <w:pPr>
        <w:pStyle w:val="Normal"/>
        <w:ind w:firstLine="720"/>
        <w:rPr/>
      </w:pPr>
      <w:r>
        <w:rPr/>
        <w:t>Он рассказал, как они доплыли до устья речки и попали в большую реку. Они благополучно дошли до реки, вовремя смотались от людей-туристов, но большую часть добычи пришлось спрятать, так как плыть на транспорте против течения реки было нельзя. Чтобы дойти до базы понадобилось полтора дня. Добытые окаменелости будут доставлять постепенно небольшие группы солдат, предпринимая длинный марш-поход вдоль реки.</w:t>
      </w:r>
    </w:p>
    <w:p>
      <w:pPr>
        <w:pStyle w:val="Normal"/>
        <w:ind w:firstLine="720"/>
        <w:rPr/>
      </w:pPr>
      <w:r>
        <w:rPr/>
        <w:t>Жизнь протекала своим чередом. Донкин познакомил Макса со своими друзьями. Они оказались веселой любознательной мышиной молодежью, совершенно не испорченной и открытой. Манера общения простая, без унижений друг друга, шуточек и пошлостей. Курил среди них только один, о наркотиках только слышали и искренне презирали тех, кто их употребляет. Сначала Максу было неуютно, ведь он был воспитан в совершенно другой атмосфере. Но он сделал над собой усилие, чтобы «встроиться» в правильную жизнь, перенять манеры и этику.</w:t>
      </w:r>
    </w:p>
    <w:p>
      <w:pPr>
        <w:pStyle w:val="Normal"/>
        <w:ind w:firstLine="720"/>
        <w:rPr/>
      </w:pPr>
      <w:r>
        <w:rPr/>
        <w:t>Например, он удивился, что парни с девушками общаются совершенно на равных, не делая никакой разницы по полу собеседника. У него в селе девки пользовались особым вниманием, но их считали какими-то «иными», и говорили с ними только на одни немногочисленные и известные темы, а другие разговоры велись отдельно от них. Здесь таких негласных «правил» не было, все говорили обо всем, не задумываясь. Лести перед девушками не было и в помине, спуску им, если чего, не давали. Макс хотел было как-то пожурить одного из молодых мышей, ответившего представительнице прекрасного пола не так «как надлежало бы», но не решился, увидев, что через некоторое время другой мыш сказал ей даже еще жестче, и дело дошло даже до спора. Значит, тут так и положено.</w:t>
      </w:r>
    </w:p>
    <w:p>
      <w:pPr>
        <w:pStyle w:val="Normal"/>
        <w:ind w:firstLine="720"/>
        <w:rPr/>
      </w:pPr>
      <w:r>
        <w:rPr/>
        <w:t>Они спрашивали, как ему служится, не надо ли чем помочь, и в какие-нибудь из будущих выходных пригласили Макса в поход на лодке по реке. Дискотека в деревне тоже была, но Максу она не понравилась. Не играли тяжелой западной музыки, рэпа, а крутили мирную и не пошлую российскую «попсу», которую в его родной деревне молодые и музыкой-то не считали, и даже послушать считали позором, а также патриотические песни. Он попытался однажды заказать ди-джею что-нибудь из «крутого», но на него только удивленно посмотрели – просто даже не знали такого или считали вражьим и ублюдочным.</w:t>
      </w:r>
    </w:p>
    <w:p>
      <w:pPr>
        <w:pStyle w:val="Normal"/>
        <w:ind w:firstLine="720"/>
        <w:rPr/>
      </w:pPr>
      <w:r>
        <w:rPr/>
        <w:t>Каждую неделю новички учебного отряда проходили медицинский осмотр, проходивший в медчасти базы. Кроме собственно осмотра, им всем делали какие-то уколы, истинного назначения которых Макс естественно не знал. Но когда он был на военных занятиях, и когда ходил потом по улочкам села, то иногда с некоторым чувством удивления стал замечать, что ему совсем не хочется чего-нибудь разбить, сделать чего-то кому-нибудь наперекор, как хотелось в родном селе. Не было особого желания выпендриться и продемонстрировать знакомым свою крутость, набить кому-нибудь физиономию хорошенько, ничего не «кипело» внутри, как раньше, а наоборот, он был настроен все более на спокойный и мирный лад.</w:t>
      </w:r>
    </w:p>
    <w:p>
      <w:pPr>
        <w:pStyle w:val="Normal"/>
        <w:pBdr>
          <w:bottom w:val="single" w:sz="6" w:space="1" w:color="000000"/>
        </w:pBdr>
        <w:rPr/>
      </w:pPr>
      <w:r>
        <w:rPr/>
      </w:r>
    </w:p>
    <w:p>
      <w:pPr>
        <w:pStyle w:val="Normal"/>
        <w:rPr/>
      </w:pPr>
      <w:r>
        <w:rPr/>
        <w:t>6. Первый бой</w:t>
      </w:r>
    </w:p>
    <w:p>
      <w:pPr>
        <w:pStyle w:val="Normal"/>
        <w:rPr/>
      </w:pPr>
      <w:r>
        <w:rPr/>
      </w:r>
    </w:p>
    <w:p>
      <w:pPr>
        <w:pStyle w:val="Normal"/>
        <w:ind w:firstLine="720"/>
        <w:rPr/>
      </w:pPr>
      <w:r>
        <w:rPr/>
        <w:t>Рано утром в один из июльских дней командующий базой вызвал офицеров в штаб.</w:t>
      </w:r>
    </w:p>
    <w:p>
      <w:pPr>
        <w:pStyle w:val="Normal"/>
        <w:rPr/>
      </w:pPr>
      <w:r>
        <w:rPr/>
        <w:t>- Сообщили, что примерно в пятидесяти километрах ниже по реке произошел мятеж большевиков. Причем самых диких, «пещерных». Положение серьезное. Зона их контроля стремительно расширяется. У них достаточно крупные силы. Они под страхом смерти мобилизуют население. Естественно, ведут свои деяния по национализации, террору и запугиванию. Этого следовало ожидать. Не правда ли?</w:t>
      </w:r>
    </w:p>
    <w:p>
      <w:pPr>
        <w:pStyle w:val="Normal"/>
        <w:ind w:firstLine="720"/>
        <w:rPr/>
      </w:pPr>
      <w:r>
        <w:rPr/>
        <w:t>Милевен произнес:</w:t>
      </w:r>
    </w:p>
    <w:p>
      <w:pPr>
        <w:pStyle w:val="Normal"/>
        <w:rPr/>
      </w:pPr>
      <w:r>
        <w:rPr/>
        <w:t xml:space="preserve">– </w:t>
      </w:r>
      <w:r>
        <w:rPr/>
        <w:t>Коне-ечно, это ж красный регион, если там такие деревни как та, где жил этот наш новобранец, Макс который, понятное дело.</w:t>
      </w:r>
    </w:p>
    <w:p>
      <w:pPr>
        <w:pStyle w:val="Normal"/>
        <w:ind w:firstLine="720"/>
        <w:rPr/>
      </w:pPr>
      <w:r>
        <w:rPr/>
        <w:t>Командир продолжал.</w:t>
      </w:r>
    </w:p>
    <w:p>
      <w:pPr>
        <w:pStyle w:val="Normal"/>
        <w:rPr/>
      </w:pPr>
      <w:r>
        <w:rPr/>
        <w:t>- Нас на помощь призвали. Это наш долг. Полностью идейно обоснованный. Приказываю: отдать команду гарнизону начать срочную подготовку для осуществления похода и боевой операции, определить, кого выставить, скомплектовать и оснастить отряд.</w:t>
      </w:r>
    </w:p>
    <w:p>
      <w:pPr>
        <w:pStyle w:val="Normal"/>
        <w:ind w:firstLine="720"/>
        <w:rPr/>
      </w:pPr>
      <w:r>
        <w:rPr/>
        <w:t>Милевен, соскучившийся по настоящей драке, тут же вызвался идти на разборку. Вместе с другими офицерами он побежал объявлять тревогу по всей базе.</w:t>
      </w:r>
    </w:p>
    <w:p>
      <w:pPr>
        <w:pStyle w:val="Normal"/>
        <w:ind w:firstLine="720"/>
        <w:rPr/>
      </w:pPr>
      <w:r>
        <w:rPr/>
        <w:t>Макс вместе с другими обучающимися только что закончили отработку марш-броска и теперь отдыхали, сидя в тени под кустом. Ландрик нашел их и подойдя к Максу, спросил его:</w:t>
      </w:r>
    </w:p>
    <w:p>
      <w:pPr>
        <w:pStyle w:val="Normal"/>
        <w:rPr/>
      </w:pPr>
      <w:r>
        <w:rPr/>
        <w:t>- Хочешь получить реальный боевой опыт в настоящем военном походе?</w:t>
      </w:r>
    </w:p>
    <w:p>
      <w:pPr>
        <w:pStyle w:val="Normal"/>
        <w:rPr/>
      </w:pPr>
      <w:r>
        <w:rPr/>
        <w:t>У Макса глаза загорелись.</w:t>
      </w:r>
    </w:p>
    <w:p>
      <w:pPr>
        <w:pStyle w:val="Normal"/>
        <w:rPr/>
      </w:pPr>
      <w:r>
        <w:rPr/>
        <w:t>- Как – в настоящем?</w:t>
      </w:r>
    </w:p>
    <w:p>
      <w:pPr>
        <w:pStyle w:val="Normal"/>
        <w:rPr/>
      </w:pPr>
      <w:r>
        <w:rPr/>
        <w:t>- Да, есть приказ провести боевую операцию. Я еду. Ну, ты, как новичок, будешь пока только помогать. Риск невелик.</w:t>
      </w:r>
    </w:p>
    <w:p>
      <w:pPr>
        <w:pStyle w:val="Normal"/>
        <w:ind w:firstLine="720"/>
        <w:rPr/>
      </w:pPr>
      <w:r>
        <w:rPr/>
        <w:t>Чтобы не показать себя трусом, Макс согласился. Ландрик другого и не ожидал, и был доволен.</w:t>
      </w:r>
    </w:p>
    <w:p>
      <w:pPr>
        <w:pStyle w:val="Normal"/>
        <w:rPr/>
      </w:pPr>
      <w:r>
        <w:rPr/>
        <w:t>- Я его забираю – сказал он сержанту. Там ему будет «учение» еще лучше. Обещаю беречь его.</w:t>
      </w:r>
    </w:p>
    <w:p>
      <w:pPr>
        <w:pStyle w:val="Normal"/>
        <w:rPr/>
      </w:pPr>
      <w:r>
        <w:rPr/>
        <w:t>Будет моим «денщиком».</w:t>
      </w:r>
    </w:p>
    <w:p>
      <w:pPr>
        <w:pStyle w:val="Normal"/>
        <w:ind w:firstLine="720"/>
        <w:rPr/>
      </w:pPr>
      <w:r>
        <w:rPr/>
        <w:t>Сержант не возражал. Он пожелал Максу успешной службы и наказал, чтобы тот четко выполнял приказы.</w:t>
      </w:r>
    </w:p>
    <w:p>
      <w:pPr>
        <w:pStyle w:val="Normal"/>
        <w:ind w:firstLine="720"/>
        <w:rPr/>
      </w:pPr>
      <w:r>
        <w:rPr/>
        <w:t>В конце дня они спускались к реке, у которой уже стояли более ста восьмидесяти хомшевговских солдат в полном походном снаряжении, среди которых Макс увидел Милевена и других офицеров. У берега на волне покачивалось пришвартованное бревно с рядом небольших отверстий сбоку и с приставленным к нему трапом.</w:t>
      </w:r>
    </w:p>
    <w:p>
      <w:pPr>
        <w:pStyle w:val="Normal"/>
        <w:rPr/>
      </w:pPr>
      <w:r>
        <w:rPr/>
        <w:t>- Это наш боевой корабль! На нем и отправимся. Точнее в нем – сказал Ланрик.</w:t>
      </w:r>
    </w:p>
    <w:p>
      <w:pPr>
        <w:pStyle w:val="Normal"/>
        <w:ind w:firstLine="720"/>
        <w:rPr/>
      </w:pPr>
      <w:r>
        <w:rPr/>
        <w:t>Корабль имел вид бревна среднего размера, чтобы не очень привлекать внимание посторонних, особенно людей. Внутри это бревно было пустое, тщательно выдолбленное, и снабжено сиденьями и лежаками. По бокам в закрытые от волн кусочками резины отверстия высовывались длинные тонкие весла. На борт уже был загружен провиант и боеприпасы. Милевен о чем-то толковал с другим хомшевговцем, а когда завидел Ландрика и Макса, подошел к ним.</w:t>
      </w:r>
    </w:p>
    <w:p>
      <w:pPr>
        <w:pStyle w:val="Normal"/>
        <w:rPr/>
      </w:pPr>
      <w:r>
        <w:rPr/>
        <w:t>- А, Максе, сразу в пекло? Тоже коммуняк не почитаешь? Ге!</w:t>
      </w:r>
    </w:p>
    <w:p>
      <w:pPr>
        <w:pStyle w:val="Normal"/>
        <w:rPr/>
      </w:pPr>
      <w:r>
        <w:rPr/>
        <w:t>- Да не, я не то чтобы, а чтоб со всеми…</w:t>
      </w:r>
    </w:p>
    <w:p>
      <w:pPr>
        <w:pStyle w:val="Normal"/>
        <w:rPr/>
      </w:pPr>
      <w:r>
        <w:rPr/>
        <w:t>- Ну, понятно. А вот он – показал Милевен на своего недавнего собеседника – он жаждет и не терпит. Мечта его жизни – захватить где-нибудь машину времени, перенестись в год эдак девятнадцатый, в гражданскую, и всех красных там так отделать, чтоб мясо летело. Молодец.</w:t>
      </w:r>
    </w:p>
    <w:p>
      <w:pPr>
        <w:pStyle w:val="Normal"/>
        <w:ind w:firstLine="720"/>
        <w:rPr/>
      </w:pPr>
      <w:r>
        <w:rPr/>
        <w:t>Раздалась команда, и солдаты стали заходить на борт, точнее, в борт корабля-бревна. Крайние ряды у стен заняли гребцы, которые сели к веслам. В пути они будут сменяться. Когда отплыли, по команде дружными движениями в такт ритмичным ударам барабана начали греблю. Заботясь о солдатах, чтобы им не было скучно, на корабле включили радио, которое играло музыку. Раздали личные медальоны. Они представляли собой серые маленькие плоские герметичные коробочки-брелочки на прочных веревочках. Внутри была написана нужная информация. Макс не знал об одной их особенности, и ему пока не говорили, чтобы не смущать новичка. Сказали только, чтоб обращался с медальоном осторожно и ни в коем случае не брал в рот.</w:t>
      </w:r>
    </w:p>
    <w:p>
      <w:pPr>
        <w:pStyle w:val="Normal"/>
        <w:ind w:firstLine="720"/>
        <w:rPr/>
      </w:pPr>
      <w:r>
        <w:rPr/>
        <w:t>Старались двигаться по ночам, а днем пережидали где-нибудь в зарослях камыша, выходя из трюма на корпус корабля. Проплывая городки и поселки, хомшевговцы прятались внутри судна, чтобы не обращать на себя внимание – ну плывет старое бревно, и пусть себе плывет. Командир, сверяя по карте путь корабля, наблюдал за окрестностями, непосредственно высунувшись или в перископ. Макс, когда позволяли, тоже выходил наверх и радостно глядел в воду реки и вокруг – наконец его мечта плыть на корабле осуществилась.</w:t>
      </w:r>
    </w:p>
    <w:p>
      <w:pPr>
        <w:pStyle w:val="Normal"/>
        <w:ind w:firstLine="720"/>
        <w:rPr/>
      </w:pPr>
      <w:r>
        <w:rPr/>
        <w:t>В какой-то момент из-за камышей показался небольшой кораблик под косым парусом и с красным флагом на корме, который пошел наперерез хомшевговскому, завидев на нем вышедших наверх солдат. На борту кораблика видны были несколько вооруженных мышаков с достаточно недвузначными намерениями.</w:t>
      </w:r>
    </w:p>
    <w:p>
      <w:pPr>
        <w:pStyle w:val="Normal"/>
        <w:ind w:firstLine="720"/>
        <w:rPr/>
      </w:pPr>
      <w:r>
        <w:rPr/>
        <w:t>Макс, не заметив этого, обрадовался встрече, но услышав сигнал тревоги, данный командующим, перепугался и кинулся к своему вещмешку и оружию.</w:t>
      </w:r>
    </w:p>
    <w:p>
      <w:pPr>
        <w:pStyle w:val="Normal"/>
        <w:ind w:firstLine="720"/>
        <w:rPr/>
      </w:pPr>
      <w:r>
        <w:rPr/>
        <w:t>С кораблика шарахнули из крупнокалиберного оружия. Макс услышал удар в борт и плеск воды, захлеставшей в небольшую пробоину. Хомшевговцы ответили шквальным ружейным огнем. Одновременно несколько солдат кинулись дружно вычерпывать воду касками, так как насоса на борту не было. Макс, помогая затыкать пробоину и носить воду, спросил:</w:t>
      </w:r>
    </w:p>
    <w:p>
      <w:pPr>
        <w:pStyle w:val="Normal"/>
        <w:rPr/>
      </w:pPr>
      <w:r>
        <w:rPr/>
        <w:t>- Как они посмели напасть на нас? Они же видели, насколько нас больше?</w:t>
      </w:r>
    </w:p>
    <w:p>
      <w:pPr>
        <w:pStyle w:val="Normal"/>
        <w:rPr/>
      </w:pPr>
      <w:r>
        <w:rPr/>
        <w:t>- А, «безумство храбрых»! – с иронией сказал Милевен. Ландрик возразил:</w:t>
      </w:r>
    </w:p>
    <w:p>
      <w:pPr>
        <w:pStyle w:val="Normal"/>
        <w:rPr/>
      </w:pPr>
      <w:r>
        <w:rPr/>
        <w:t>- Да нет, не утрируй. Они не подозревали, что внутри бревна скрывается целый отряд, и хотели схватить или уничтожить кучку хомшевговцев, которых они увидели на бревне сверху. Они ведь тоже знают, что мы идем на них!</w:t>
      </w:r>
    </w:p>
    <w:p>
      <w:pPr>
        <w:pStyle w:val="Normal"/>
        <w:ind w:firstLine="720"/>
        <w:rPr/>
      </w:pPr>
      <w:r>
        <w:rPr/>
        <w:t>Тем временем командир отдал команду сделать разворот и дать полный ход. Корабль стал набирать скорость. Командир шел на таран, указывая рулевым курс. На носу корабля-бревна на такой случай было сделано острие. Удар пришелся по корме неприятеля, развернул его и выворотил борт. Одновременно шла ожесточенная перестрелка. Хомшевговские солдаты в касках вели огонь, высовываясь из борта корабля, и были поэтому хорошо защищены, чего нельзя было сказать о неприятелях, бывших на виду, но капитулировать не собиравшихся. Однако неприятельский корабль быстро затонул, а находившиеся на нем частью перебиты, частью схвачены. Макс с любопытством разглядывал шестерых поднятых на борт пленников - четверых в светло-зеленых формах с красными звездами и двоих в обычной одежде. Физиономии у них были какие-то совершенно подавленные. Среди хомшевговцев потерь не было, если не считать одного контуженного и легко царапнутого по шее.</w:t>
      </w:r>
    </w:p>
    <w:p>
      <w:pPr>
        <w:pStyle w:val="Normal"/>
        <w:ind w:firstLine="720"/>
        <w:rPr/>
      </w:pPr>
      <w:r>
        <w:rPr/>
        <w:t>Макс спросил Ландрика, что будут делать с пленными.</w:t>
      </w:r>
    </w:p>
    <w:p>
      <w:pPr>
        <w:pStyle w:val="Normal"/>
        <w:rPr/>
      </w:pPr>
      <w:r>
        <w:rPr/>
        <w:t>- Сдадим законным властям или в лагерь отправим. Там их перевоспитают.</w:t>
      </w:r>
    </w:p>
    <w:p>
      <w:pPr>
        <w:pStyle w:val="Normal"/>
        <w:rPr/>
      </w:pPr>
      <w:r>
        <w:rPr/>
        <w:t>- То есть не застрелите? И почему тогда они такие унылые?</w:t>
      </w:r>
    </w:p>
    <w:p>
      <w:pPr>
        <w:pStyle w:val="Normal"/>
        <w:rPr/>
      </w:pPr>
      <w:r>
        <w:rPr/>
        <w:t>- Да они знают, что если даже ихние друзья нас разобьют, то их самих свои же могут немедленно прикончить, раз те побывали в плену.</w:t>
      </w:r>
    </w:p>
    <w:p>
      <w:pPr>
        <w:pStyle w:val="Normal"/>
        <w:rPr/>
      </w:pPr>
      <w:r>
        <w:rPr/>
        <w:t>- Чудовищно…</w:t>
      </w:r>
    </w:p>
    <w:p>
      <w:pPr>
        <w:pStyle w:val="Normal"/>
        <w:ind w:firstLine="720"/>
        <w:rPr/>
      </w:pPr>
      <w:r>
        <w:rPr/>
        <w:t>Через некоторое время наконец пристали к берегу, где их уже ждали другие хомшевговцы, прибывшие с других баз. Они уже захватили и удерживали большую территорию возле берега и ждали прибытия новых сил для продолжения наступления. В загородке держали связанных пленных большевистских мышей-солдат. Милевен вывел и передал туда же шестерых захваченных в бою на реке.</w:t>
      </w:r>
    </w:p>
    <w:p>
      <w:pPr>
        <w:pStyle w:val="Normal"/>
        <w:ind w:firstLine="720"/>
        <w:rPr/>
      </w:pPr>
      <w:r>
        <w:rPr/>
        <w:t>Быстро собравшись на берегу, солдаты построились и двинулись по тропе, указанной офицером, в сторону самого большого населенного пункта, находящегося в руках неприятеля. По обочинам дорожки сидели группы солдат с винтовками. Они ждали дальнейших распоряжений. Отряд прошел еще какое-то время, пока подошедший навстречу хомшевговец в темном мундире и с большими темными очками на каске сказал остановиться и ждать.</w:t>
      </w:r>
    </w:p>
    <w:p>
      <w:pPr>
        <w:pStyle w:val="Normal"/>
        <w:ind w:firstLine="720"/>
        <w:rPr/>
      </w:pPr>
      <w:r>
        <w:rPr/>
        <w:t>Вскоре мимо быстро проследовал отряд трубчиков в необычной форме – невысокие фуражки с овальными кокардами, в середине которых была маленькая ракушка, надевающиеся через голову светлые гимнастерки из более тонкой, чем у других, ткани, с накладными погонами, подпоясанные широкими ремнями с пряжками. Как бы предвидя вопрос Макса, Ландрик пояснил, что они из так называемой «русской дивизии» – есть в Хомшевге такая, и что они грезят русскими традициями, носят форму в русском стиле и часто даже просят именовать себя представителями «белого движения Хомшевга». Они, понятно, ненавидят коммунистов и большевиков. В свое время воевали также в Боснии.</w:t>
      </w:r>
    </w:p>
    <w:p>
      <w:pPr>
        <w:pStyle w:val="Normal"/>
        <w:ind w:firstLine="720"/>
        <w:rPr/>
      </w:pPr>
      <w:r>
        <w:rPr/>
        <w:t>Наконец поступила команда продолжать движение. Пройдя еще какое-то время, вышли на ожидающих солдат и офицеров. Они группировались для штурма населенного пункта. У них был предмет роскоши – пулемет. Командир отряда пошел за заданием в наспех сколоченный командирский домик-навес. Там шло совещание. По словам офицеров, неприятели явно знали о том, что хомшевговские войска недалеко, но не могли определить конкретно, где же они есть. Поэтому высылали разведывательные дозоры. Хомшевговцы некоторое время назад тоже выслали разведотряд, призванный их обезвреживать. Отряд прошел вперед метров семьдесят и устроил скрытую засаду. И точно, через некоторое время послышался негромкий шелест листвы прямо на них вышли двое большевиков. Один из них, в кожанке, с набыченным взглядом, заключавшим в себе не слишком много рассудка и много больше слепой ненависти, озирая окрестности, подошел к месту засады, и трубчики одним точным движением прирезали его, и в то же мгновение скрутили второго, шедшего следом, худощавого, с более выраженным видом юного интеллигентика- максималиста, сдавив рот веревкой и набросив мешок на голову. Он не успел и мыкнуть, как трое солдат потащили его к своим.</w:t>
      </w:r>
    </w:p>
    <w:p>
      <w:pPr>
        <w:pStyle w:val="Normal"/>
        <w:ind w:firstLine="720"/>
        <w:rPr/>
      </w:pPr>
      <w:r>
        <w:rPr/>
        <w:t>Допрос дал нужные сведения. Пленник плакал, рыдал, просил пощады, говорил, что ошибся, что его втянули, и наконец вывалил все, что знал. Ведший допрос офицер из Валанжинской дивизии Хомшевга был доволен. Из разрозненных речей можно было сделать кое-какие выводы. У противника сил было гораздо больше, если говорить о численном соотношении. Однако оборона села была посредственная, отдельные, частью большие отряды в разных частях села, видимо, с неважной организацией и плохо налаженной связью. Отправив пленного к берегу и пообещав жизнь и здоровье, принялись решать. Медлить было вредно для дела, поэтому приняли решение действовать. Войска сгруппировались и тихо стали пробираться лесом к поселку, «поглощая» на ходу сторожевые посты неприятеля. Среди солдат и офицеров было немало тех, кто приехал с Балкан, подобно Милевену, и имел боевой опыт. Хомшевговцы вышли на подступы к селу, смяв большевистские передовые отряды. Те еще не успели соорудить сколь-нибудь серьезные укрепления, но, согнав под штыками народ из села, все же строили какие-то заграждения и окопы. Завидев неожиданно возникшую недалеко надвигающуюся темную массу войск в касках, большевистские охранники опрометью побежали к селу, а мирные в ужасе стали разбегаться, бросив лопаты и кирки. Психологическая атака удалась. Сконцентрировав в одном месте большой отряд и выстроив его особым образом, хомшевговцы добились эффекта  большого числа атакующих. Линия обороны, на которую видимо, возлагали большие надежды, пала без боя, и тут же стала переориентироваться в противоположную сторону, как новая занятая позиция, а хомшевговцы уже шли дальше.</w:t>
      </w:r>
    </w:p>
    <w:p>
      <w:pPr>
        <w:pStyle w:val="Normal"/>
        <w:ind w:firstLine="720"/>
        <w:rPr/>
      </w:pPr>
      <w:r>
        <w:rPr/>
        <w:t>Они вышли к первым домам, обступив одновременно поселок полукольцом, а авангард – группа штурмовиков в закрытых шлемах и кирасах со щитами, размахивая тесаками и «рогатинами», словно бронированная волна прибоя, быстро двинулась на открывшуюся улицу, на которой показались приготовившиеся к схватке отряды неприятеля. Их пушка сделала пару выстрелов, один из которых принес некоторые потери наступавшим хомшевговцам, но волна с ревом захлестнула орудие, не дав его откатить, накрыла и отбросила оборонявшихся. На них накатывался частокол рогатин и штыков, противостоять которой было сложно, какие бы там идеи у тебя в башке не гнездились. Работали тесаки и пращи. Вскоре улица была занята. Штурмовики, а за ними и остальные бойцы подвигались все дальше, стремясь занять ее до конца. Ландрик, Милевен и Макс бежали вместе с остальными с оружием наперевес в толпе наступавших. Но сбоку за переулочком вдруг открылась простреливаемая площадь. Перед ней хомшевговцы на мгновение задержались, встретив град пуль, от которых уже были пострадавшие. Первая атака завершилась неудачно, огонь велся плотный, но не очень меткий, хомшевговцы легли на землю и метнув на площадь дымовые шашки, чтобы скрыть обзор неприятеля, отползли назад.</w:t>
      </w:r>
    </w:p>
    <w:p>
      <w:pPr>
        <w:pStyle w:val="Normal"/>
        <w:ind w:firstLine="720"/>
        <w:rPr/>
      </w:pPr>
      <w:r>
        <w:rPr/>
        <w:t>Из-за дыма не было видно, откуда ведется огонь, а штурмовики ушли вперед, они действовали уже дальше впереди и на соседней улице, разбивая спонтанную оборону противника. Необходимо было как-то обеспечить захват площади, пока не опомнились крупные силы большевиков, стоящие в другом месте, и не нанесли боковой удар.</w:t>
      </w:r>
    </w:p>
    <w:p>
      <w:pPr>
        <w:pStyle w:val="Normal"/>
        <w:ind w:firstLine="720"/>
        <w:rPr/>
      </w:pPr>
      <w:r>
        <w:rPr/>
        <w:t>Произошло короткое замешательство. Идти влобовую под пули было дикостью, да и приказывать такое подчиненным было для хомшевговцев совершенным преступлением. Ландрик, оглянувшись на своих спутников, увидел, что это были в общем-то молодые трубчики и мыши, шедшие во втором эшелоне поддержки – второй линии, вслед за ударными группами. Он и сам был молод, но он помнил, что чемеронисты должны всегда подавать пример. Поэтому он думал недолго, а меньше всего о каком бы то ни было геройстве. Ландрик взял валявшийся прямоугольный щит одного из раненых штурмовиков, со смотровой щелью, поставил его наклонно, надел каску, присел, и на четвереньках, двигая щит перед собой, осторожно и небыстро стал двигаться на площадь. Макс, желая быть со своим новым покровителем, который был ему как родной отец (точнее намного роднее!), кинулся за ним.</w:t>
      </w:r>
    </w:p>
    <w:p>
      <w:pPr>
        <w:pStyle w:val="Normal"/>
        <w:rPr/>
      </w:pPr>
      <w:r>
        <w:rPr/>
        <w:t>Ландрик крикнул:</w:t>
      </w:r>
    </w:p>
    <w:p>
      <w:pPr>
        <w:pStyle w:val="Normal"/>
        <w:rPr/>
      </w:pPr>
      <w:r>
        <w:rPr/>
        <w:t>- Назад! Пристрелят!</w:t>
      </w:r>
    </w:p>
    <w:p>
      <w:pPr>
        <w:pStyle w:val="Normal"/>
        <w:rPr/>
      </w:pPr>
      <w:r>
        <w:rPr/>
        <w:t>Но тот посмотрел таким взглядом, что Ландрик все понял и скомандовал Максу пристроиться вплотную за ним, что тот и сделал. В щит ударило несколько пуль, но он выдержал, будучи поставленным наклонно, отклонив пули, и получил только большие вмятины. Но вдруг недалеко грохнул взрыв, вырвавший щит из рук Ландрика и больно ударивший ему руки. Ландрик, стиснув зубы, распластался на земле. А Макс резко метнулся в сторону и, схватив щит, приволок и дал его Ландрику. Да, это были не учения…</w:t>
      </w:r>
    </w:p>
    <w:p>
      <w:pPr>
        <w:pStyle w:val="Normal"/>
        <w:rPr/>
      </w:pPr>
      <w:r>
        <w:rPr/>
        <w:tab/>
        <w:t>Они дошли до середины площади, поддерживаемые выстрелами своих товарищей. Ландрик смотрел в прицел своего арбалета выше щита и в смотровую щель, пытаясь увидеть что-либо в просветах между дымом. И вскоре он понял, даже больше по слуху, что огонь ведется из одной точки – превращенного в блиндаж подвала противоположного дома. Указал на это Максу, и тот, как его учили, быстро – зигзагами, прыжками, кинулся к своим. Добежав, он сказал им, где находится огневая точка, и где Ландрик. А Ландрик лег на землю, почти накрывшись щитом, и стал ждать. Из подвала дома показалась голова в буденовке с карабином, неприятель прицелился, но его снял Ландрик из арбалета через щель под щитом. А чуть позже в окошки подвала над головой Ландрика полетели дальнобойные гранаты-пращи, довершившие дело. Хомшевговцы стали двигаться дальше. Им надо было пройти еще на одну улочку напрямую через одно из полуразрушенных домохозяйств. Во дворе оказалась группа большевистских солдат, которые от неожиданности со страху побросали ружья и кинулись врассыпную. Их комиссар в кожаной куртке заорал, схватил за горло одного из паникеров, и приставил к нему дуло пистолета, собираясь его пристрелить, но тут ему  в горло вонзился арбалетный болт Ландрика.</w:t>
      </w:r>
    </w:p>
    <w:p>
      <w:pPr>
        <w:pStyle w:val="Normal"/>
        <w:ind w:firstLine="720"/>
        <w:rPr/>
      </w:pPr>
      <w:r>
        <w:rPr/>
        <w:t>За двором начиналась другая улица, уходящая вдаль и поворачивающая там, и хомшевговские силы вступили на нее. Но вдруг раздался крик:</w:t>
      </w:r>
    </w:p>
    <w:p>
      <w:pPr>
        <w:pStyle w:val="Normal"/>
        <w:rPr/>
      </w:pPr>
      <w:r>
        <w:rPr/>
        <w:t>- Внимание!</w:t>
      </w:r>
    </w:p>
    <w:p>
      <w:pPr>
        <w:pStyle w:val="Normal"/>
        <w:ind w:firstLine="720"/>
        <w:rPr/>
      </w:pPr>
      <w:r>
        <w:rPr/>
        <w:t>Хомшевговцы увидели, что на них бежала толпа практически не вооруженных местных мужиков. Хомшевговские наблюдатели с крыш домов разглядели в бинокль, что их гнали комиссары и их сатрапы.  Как загнанные звери, они не считаясь с потерями, не жалея жизней невиноватых мирных жителей, цепляясь за малейший шанс спастись и остаться у власти. А семьи, видать, в заложниках оставили. Хомшевговцам немедленно поступил приказ, и они  быстро кинулись прочь и очистили улицу, по которой и ринулась толпа. Сами они незаметно зашли с боков, огородами, и дождавшись, пока все вольются на улицу, одновременно по сигналу, с боков, из всех загородок, через заборы выскочили со всех сторон и с тыла, отсекши толпу от подгонявших ее большевиков. Толпа была оттеснена к центру улицы, мужики побросали оружие и повалились на колени с поднятыми руками, никто не стал оказывать сопротивления. И их самих тоже трогать их никто не стал. Зато сзади тут же навалились на следовавших позади толпы комиссаров и боевиков, устроив им мясорубку. А те, между прочим, собирались в этот момент вовсе не биться с хомшевговцами, чего им совсем не хотелось, а устроить заградительный отряд, чтобы стрелять в гонимых ими на верную смерть крестьян, если те побегут. Но вышло не по их. Мирные жители были просто обезоружены и после краткой нотации и гарантий отпущены, а заградотряд перебит.</w:t>
      </w:r>
    </w:p>
    <w:p>
      <w:pPr>
        <w:pStyle w:val="Normal"/>
        <w:ind w:firstLine="720"/>
        <w:rPr/>
      </w:pPr>
      <w:r>
        <w:rPr/>
        <w:t>Наступавшие продвинулись еще на несколько человеческих метров. А из-за дома впереди с криком выскочил отряд большевиков и со штыками наперевес кинулся на приближающихся хомшевговцев, надеясь поколебать их яростной атакой, но тут же грянули выстрелы, почти слившиеся в единый залп, и атакующие, как подкошенные, согнулись и рухнули на землю. Сказалась выучка – хомшевговцы сразу же сориентировались и выстрелили каждый по своей цели, согласно собственному местоположению в данный момент. Один из неприятелей таки добежал до них (солдат промахнулся) и под их хохот в растерянности опустил оружие.</w:t>
      </w:r>
    </w:p>
    <w:p>
      <w:pPr>
        <w:pStyle w:val="Normal"/>
        <w:ind w:firstLine="720"/>
        <w:rPr/>
      </w:pPr>
      <w:r>
        <w:rPr/>
        <w:t>Продвигающийся вглубь села отряд вдруг увидел, как из-за угла выскочил один из большевиков весьма босяцкого вида с выражением мести на физиономии и с ножом в руке, опрометью побежал к запертому сараю и кинулся к двери. Один из солдат молниеносно вскочил на крыльцо ему наперерез, и тот тут же рухнул с распоротым животом. Хомшевговцы ворвались в сарай. Там они обнаружили в углу только связанного мыша, от страха пребывавшего в состоянии апатии и безразличия. Его тут же вывели из сарая и потащили под руки по улице села.</w:t>
      </w:r>
    </w:p>
    <w:p>
      <w:pPr>
        <w:pStyle w:val="Normal"/>
        <w:rPr/>
      </w:pPr>
      <w:r>
        <w:rPr/>
        <w:t>- Кто это? – закричали они, обращаясь к кучке толпившихся и сжавшихся от страха местных жителей.</w:t>
      </w:r>
    </w:p>
    <w:p>
      <w:pPr>
        <w:pStyle w:val="Normal"/>
        <w:rPr/>
      </w:pPr>
      <w:r>
        <w:rPr/>
        <w:t>- Семен… хозяин. Кулак…</w:t>
      </w:r>
    </w:p>
    <w:p>
      <w:pPr>
        <w:pStyle w:val="Normal"/>
        <w:ind w:firstLine="720"/>
        <w:rPr/>
      </w:pPr>
      <w:r>
        <w:rPr/>
        <w:t>Оказалось, что солдаты освободили предпринимателя, которого красные объявили кулаком, и только чудо, что в спешке еще не успели прикончить. Солдаты разрезали путы и освободили пленника.</w:t>
      </w:r>
    </w:p>
    <w:p>
      <w:pPr>
        <w:pStyle w:val="Normal"/>
        <w:ind w:firstLine="720"/>
        <w:rPr/>
      </w:pPr>
      <w:r>
        <w:rPr/>
        <w:t>Милевен, в своем духе, вклинился в самую гущу сражения, когда пуля распорола ему одежду и задела мягкие части на боку. «Гады, форменку порвали!» - негодовал Милевен, прикладывая впитывающий и дезинфицирующий тампон. Само ранение он считал не так чтобы серьезным событием, а вот форменку свою он ценил, она у него была еще из Сербии, бывалая.</w:t>
      </w:r>
    </w:p>
    <w:p>
      <w:pPr>
        <w:pStyle w:val="Normal"/>
        <w:ind w:firstLine="720"/>
        <w:rPr/>
      </w:pPr>
      <w:r>
        <w:rPr/>
        <w:t>«Русская дивизия» атаковала село с правого фланга, а с противоположной стороны в село входили мыши в буровато-зеленых формах. Это были формирования сил, считавших себя солидарными с человеческими российскими властями, по убеждениям они были право-центристами. Они уже выгнали красных из других окрестных сел поменьше. Они также пришли подавлять мятеж, который для них тоже был неприемлем. Хомшевговцы звали их «федератами». Как раз они и сообщили хомшевговцам о большевистском мятеже, так как сами не были уверены, что легко справятся в одиночку, а уж хомшевговцам только покажи. Хомшевговцы вообще с ними хотя время от времени и контактировали, но дела водили нечасто, так как те открыто общались и сотрудничали с представителями Америки и Запада, что хомшевговцы естественно осуждали.</w:t>
      </w:r>
    </w:p>
    <w:p>
      <w:pPr>
        <w:pStyle w:val="Normal"/>
        <w:ind w:firstLine="720"/>
        <w:rPr/>
      </w:pPr>
      <w:r>
        <w:rPr/>
        <w:t>В блокированном селе кипел бой. Коммунистические командиры действовали в основном тупыми яростными лобовыми контратаками, приносящими им лишь потери. Хомшевговцы же берегли своих бойцов, и если на них где-то прела орава, спокойно отходили на свои прежние позиции и с них ее встречали, оприходовали, а потом уже шли дальше. Измотанных бойцов по команде заменяли отдохнувшие из второй линии, а те отходили на вторую. Они не пытались любой ценой, не считаясь с потерями, как это принято у их тутошних противников, взять рубежи, здания, улицы. Им не требовалось взять село к какой-либо дате или за какой-то срок. Они не торопились. В итоге постепенно большевики с их оболваненной и все более паникующей толпой, некогда представляемой ими как непобедимая и доблестная армия, оказались зажатыми в клещи. Хомшевговцы обстреливали их из электропушки и «рогаток» – резина, растянутая между двух стоящих рядом стволов кустарника и оттягиваемая троими-пятерыми солдатами или шнуром на блоке. Забрасывали газовыми гранатами из пращи и катапульт, совершенно нейтрализуя едким газом целые отряды неприятелей. Снайперы выбивали командиров и комиссаров, и их маловерные забитые подчиненные, оставшиеся без поддержки и контроля, впадали в панику и в массе сдавались в плен.</w:t>
      </w:r>
    </w:p>
    <w:p>
      <w:pPr>
        <w:pStyle w:val="Normal"/>
        <w:rPr/>
      </w:pPr>
      <w:r>
        <w:rPr/>
        <w:t>Взяв врагов в сжимающееся кольцо, хомшевговцы стремились не выпустить из него никого. В отношении врага они, идейно отлично подготовленные, действовали яростно и даже жестоко, стремясь любым способом уничтожить очаг этой инфекции. Ведь хомшевговцы не признают никакие «международные нормы», а руководствуются только положениями своих идеологических воззрений.</w:t>
      </w:r>
    </w:p>
    <w:p>
      <w:pPr>
        <w:pStyle w:val="Normal"/>
        <w:ind w:firstLine="720"/>
        <w:rPr/>
      </w:pPr>
      <w:r>
        <w:rPr/>
        <w:t>Хомшевговцы воевали методично, хладнокровно, стараясь сдерживать эмоции, что несколько обескураживало Макса. Если рядом падал товарищ, они воспринимали это как-то не то чтобы естественно, но достаточно спокойно, ну бой есть бой, что поделаешь, это понятно, знали на что шли, хотя и досадно конечно. Истерического порыва мести не было, она могла бы принести немало вреда, помутив рассудок. Что и происходило, только с противоположной стороны фронта. Вскочивший с осатанелой рожей и с криком «за революцию» или «за пролетарскую диктатуру» враг тут же летел на землю, а охота других следовать его примеру сразу пропадала. Хомшевговцы двигались методично, охватывая кварталы и аккуратно дожимая окруженных неприятелей. Завидев баррикаду, они чаще всего просто обходили ее дворами и окрестными улочками. А в домах и на огородах сопротивление быстро подавлялось, организовать его как-либо грамотно неприятели не смогли. Было отдано распоряжение домов не жечь, чтобы не настраивать мирных против себя. А некоторые мирные жители сами тут же начали показывать, где неприятельские позиции. Видать уже достаточно настрадались от этой «народной власти».</w:t>
      </w:r>
    </w:p>
    <w:p>
      <w:pPr>
        <w:pStyle w:val="Normal"/>
        <w:ind w:firstLine="720"/>
        <w:rPr/>
      </w:pPr>
      <w:r>
        <w:rPr/>
        <w:t>Хомшевговцы прошли еще немного, и вдруг перед ними поднялся дым, а затем и огонь. Комиссары подожгли дома, надеясь задержать наступавших «буржуев». До мирных жителей им дела не было, ведь те всегда были лишь средством для достижения их целей. А хомшевговские солдаты и офицеры шли сквозь дым и прыгали через разгорающийся огонь, немало не задерживаясь, будучи давно обученными, увлажняя перед этим одежду, и надев у кого были, газовые маски или повязки. Оттеснив врага, они принимались помогать мирным жителям тушить дома, ликвидируя дымовую завесу, а при этом одновременно набирали очки, завоевывая доверие и поддержку населения. Макс также помогал тушить занявшуюся было избу, передавая по рукам ведрами воду из канавки.</w:t>
      </w:r>
    </w:p>
    <w:p>
      <w:pPr>
        <w:pStyle w:val="Normal"/>
        <w:ind w:firstLine="720"/>
        <w:rPr/>
      </w:pPr>
      <w:r>
        <w:rPr/>
        <w:t>Внезапно ситуация изменилась. Раздались крики, пальба, разрывы шрапнели, свист пуль. На первой линии кипел рукопашный бой. Макс увидел, что хомшевговцы с нее спешно отходят, отстреливаясь и прикрывая товарищей, а некоторые спешно бегут. Началась контратака врагов, которая переросла в наступление. Вот они показались и стремительно заняли окрестность, оттеснив и отбросив хомшевговские части. Хомшевговцам везло не всегда. Макс пару раз выстрелил из окна дома в сторону наступавших, но раздалась команда отступить. Они выскочили из дома. Макс бежал за Ландриком, остальные тоже не отставали. Ландрик на бегу бросил гранаты в окна покинутого им дома, чтобы задержать неприятелей. Они бежали к соседним домикам через широкую полосу сада и огорода, и Макс увидел, как один из бойцов упал. Они прибежали, а там уже сидели другие их товарищи. Все залегли наготове, а спереди и с боков в сад бежала ватага большевиков, по которой уже вели огонь занявшие оборону хомшевговцы. Наступление неприятеля задержалось, он тоже занял оборону и начал обстреливать хомшевговцев.</w:t>
      </w:r>
    </w:p>
    <w:p>
      <w:pPr>
        <w:pStyle w:val="Normal"/>
        <w:ind w:firstLine="720"/>
        <w:rPr/>
      </w:pPr>
      <w:r>
        <w:rPr/>
        <w:t>Макс вжался в землю, не выпуская карабин, а Ландрик в оптический прицел отслеживал ситуацию и указывал солдатам, куда направлять огонь. Часть огневых средств противника была подавлена. Но и у хомшевговцев положение было не сладкое. Среди дыма и огня противоборствующие стороны стреляли друг в друга. Но так не могло продолжаться долго, надо было действовать более решительно, и маленькие группы стали короткими перебежками двигаться через уже вытоптанный огород, а другие прикрывали их. То же самое наверняка делал и неприятель, стремясь продолжить наступление, но в дыму виднелись только нечеткие силуэты. Где свои, а где чужие, определить было нелегко.</w:t>
      </w:r>
    </w:p>
    <w:p>
      <w:pPr>
        <w:pStyle w:val="Normal"/>
        <w:ind w:firstLine="720"/>
        <w:rPr/>
      </w:pPr>
      <w:r>
        <w:rPr/>
        <w:t>Макс тоже сначала прикрывал своих огнем из карабина, а потом вместе с Ландриком и пятерыми другими по команде вскочил и перебежав метр, залег. Невдалеке валялись двое хомшевговцев. Потом еще на один метр. Макс неожиданно увидел впереди себя недавно вырытый короткий окоп. Он хотел в него прыгнуть, когда рядом оказался немолодой хомшевговец, явно старый вояка.</w:t>
      </w:r>
    </w:p>
    <w:p>
      <w:pPr>
        <w:pStyle w:val="Normal"/>
        <w:rPr/>
      </w:pPr>
      <w:r>
        <w:rPr/>
        <w:t>- Стой!</w:t>
      </w:r>
    </w:p>
    <w:p>
      <w:pPr>
        <w:pStyle w:val="Normal"/>
        <w:rPr/>
      </w:pPr>
      <w:r>
        <w:rPr/>
        <w:t>Макс растерялся, но тот неожиданно кинул в окоп гранату и открыл по нему огонь. Как он догадался, что там неприятель, было непонятно, но если бы не он, Максу не жить.</w:t>
      </w:r>
    </w:p>
    <w:p>
      <w:pPr>
        <w:pStyle w:val="Normal"/>
        <w:ind w:firstLine="720"/>
        <w:rPr/>
      </w:pPr>
      <w:r>
        <w:rPr/>
        <w:t>Макс побежал, пригнувшись, когда грянул взрыв. Одного из хомшевговцев разнесло на месте, еще двоих резко отшвырнуло куда-то, а Макса отбросило в сторону, он стукнулся головой, и в глазах помутилось. Очнулся от полученного удара, голова гудела. Он лежал недалеко от какого-то дома с выбитыми окнами, а на него бежали неприятели в фуражках и с карабинами. Макс метнулся в ближайший дом, в проем двери. Но те заметили.</w:t>
      </w:r>
    </w:p>
    <w:p>
      <w:pPr>
        <w:pStyle w:val="Normal"/>
        <w:rPr/>
      </w:pPr>
      <w:r>
        <w:rPr/>
        <w:t>- Проклятый буржуй!</w:t>
      </w:r>
    </w:p>
    <w:p>
      <w:pPr>
        <w:pStyle w:val="Normal"/>
        <w:rPr/>
      </w:pPr>
      <w:r>
        <w:rPr/>
        <w:t>Один из них выстрелил по Максу, но стрелок был еще тот, и только разбил косяк двери. Забежав за Максом в дом, он кинулся на него, надеясь заколоть своим штыком, Макс увернулся, выронив свой карабин, прямо как от удара кулака соседа по улице своей деревни, и штык пригвоздил к стене полу его гимнастерки в миллиметре от бедра Макса. Тот тут же выдернул оружие, собираясь нанести второй удар. Глаза его горели.</w:t>
      </w:r>
    </w:p>
    <w:p>
      <w:pPr>
        <w:pStyle w:val="Normal"/>
        <w:ind w:firstLine="720"/>
        <w:rPr/>
      </w:pPr>
      <w:r>
        <w:rPr/>
        <w:t>Макс о сопротивлении уже не думал. Бросился в темноту, и споткнувшись за ремень своего карабина, полетел кувырком. Большевик бросился за ним. Макса спасло то, что тот, как и он, резко вошел в темноту и ничего не видел, поэтому шел наугад.</w:t>
      </w:r>
    </w:p>
    <w:p>
      <w:pPr>
        <w:pStyle w:val="Normal"/>
        <w:ind w:firstLine="720"/>
        <w:rPr/>
      </w:pPr>
      <w:r>
        <w:rPr/>
        <w:t>Макс подхватил лежащий карабин за ремень, протянув руку, и из темноты выстрелил из своего карабина по идущей темной фигуре, которая взмахнула руками и рухнула на пол. В это время другие неприятели заглянули в дом и решили разобраться, что тут произошло и что надо делать. Они уже подходили к Максу, но вдруг на улице раздалось громкое и мощное «барра!». Это отряд хомшевговских штурмовиков, с древнеримским боевым кличем напролом врубился в расположение большевистских сил. Враги тут же выскочили из дома, но наткнулись прямо на хомшевгоскую штурмовую группу, и были смяты.</w:t>
      </w:r>
    </w:p>
    <w:p>
      <w:pPr>
        <w:pStyle w:val="Normal"/>
        <w:ind w:firstLine="720"/>
        <w:rPr/>
      </w:pPr>
      <w:r>
        <w:rPr/>
        <w:t>Вскоре окрестность была отвоевана, и Макс вышел на улицу. Он пошел вдоль дороги вместе с выходящими на новую позицию хомшевговцами, высматривая своих спутников, которых не видел. Первую линию занимали уже другие солдаты, даже с другой базы. Ему было сказано уйти назад. Он прошел немного и остановился. И тут к нему подбежал запыленный Ландрик, которому тот попался случайно в оптический прицел арбалета. Не найдя Макса среди своего подразделения, отошедшего по приказу, он был совершенно расстроен тем, что его новобранец уже потерян, не успев послужить. Самому Ландрику удалось организованно отойти с группой бойцов, но, увидев, что Макса рядом нет, он не стал бросаться назад на превосходящие силы противника отбивать его, это было бы почти совершенно абсурдным делом, да и Макса скорее всего, уже нет в живых. Война есть война. Но как, думал Ландрик, он теперь будет говорить с командиром учебного отряда Мульдиком?</w:t>
      </w:r>
    </w:p>
    <w:p>
      <w:pPr>
        <w:pStyle w:val="Normal"/>
        <w:ind w:firstLine="720"/>
        <w:rPr/>
      </w:pPr>
      <w:r>
        <w:rPr/>
        <w:t>Они обнялись, как ближайшие друзья. Подошли и другие их товарищи. Они все теперь шли во второй линии. А с первой четверо солдат уже вели группу захваченных пленников.</w:t>
      </w:r>
    </w:p>
    <w:p>
      <w:pPr>
        <w:pStyle w:val="Normal"/>
        <w:rPr/>
      </w:pPr>
      <w:r>
        <w:rPr/>
        <w:t xml:space="preserve">- Принимайте! – крикнул один из них. </w:t>
      </w:r>
    </w:p>
    <w:p>
      <w:pPr>
        <w:pStyle w:val="Normal"/>
        <w:ind w:firstLine="720"/>
        <w:rPr/>
      </w:pPr>
      <w:r>
        <w:rPr/>
        <w:t>Отдав пленников, солдаты поспешили обратно на передовую, а Ландрик сказал шестерым своим подчиненным вести пленных дальше в тыл. Макса он больше от себя решил не отпускать ни на шаг.</w:t>
      </w:r>
    </w:p>
    <w:p>
      <w:pPr>
        <w:pStyle w:val="Normal"/>
        <w:ind w:firstLine="720"/>
        <w:rPr/>
      </w:pPr>
      <w:r>
        <w:rPr/>
        <w:t>Милевен, перевязанный, и в наскоро залатанной форменке вовсе не собирался покидать «такого интересного» сражения, а во главе небольшого отряда обошел село с тыла, и оказалось, не зря. На импровизированном грузовичке – телеге с моторчиком с отрядом нетрезвой самой верной охраны по дороге убегали оставшиеся большевистские главари (пробив, с большими для себя потерями, естественно, рядовых своих подчиненных, оборону федератов). Один, в картузе и кожанке, с острой бородкой, в тонких очках на маленьких недобрых бегающих глазках, и второй, мордастый, во френче, с пистолетом. Отделение Милевена разом напало с боков. Произошло короткое побоище – и почти всех перебили, сдаваться коммуняки не собирались, зная, что за сотворенное ими ранее их по головке не погладят. Милевен отсек тесаком головы у двоих из них и сложил в мешок. По традиции, которую он узнал из Черногории.</w:t>
      </w:r>
    </w:p>
    <w:p>
      <w:pPr>
        <w:pStyle w:val="Normal"/>
        <w:ind w:firstLine="720"/>
        <w:rPr/>
      </w:pPr>
      <w:r>
        <w:rPr/>
        <w:t>В конце концов село было занято, и последний неприятельский отряд, зажатый в одном квартале, капитулировал. На домах были водружены флаги с раковиной аммонита. Солдаты зачищали село, проверяя каждый дом. Одни занимали позицию у дома, а самые обученные входили внутрь и проверяли комнаты и амбары. На предлагаемые местными хлеб-соль и подарки реагировали сдержанно, так как это мог быть подлог. Время от времени обнаруживали спрятавшихся большевиков, а иногда даже по запаху обнаруживали подвалы с укрывающимися там красными, и при попытке сопротивления просто бросали туда гранаты. Всех оказывающих сопротивление, а также обладавших яркой пролетарской внешностью и ненавистным взглядом приканчивали на месте. «Их надо уничтожать, как клещей, переносящих энцефалит» – сказал, произведя, как он выразился, дезинфекцию вверенной ему улицы, командир одного из подразделений, отличающийся радикальными взглядами.</w:t>
      </w:r>
    </w:p>
    <w:p>
      <w:pPr>
        <w:pStyle w:val="Normal"/>
        <w:ind w:firstLine="720"/>
        <w:rPr/>
      </w:pPr>
      <w:r>
        <w:rPr/>
        <w:t>Ландрику с Максом, и еще нескольким солдатам с базы и нескольким с других мест на всякий случай быть наготове в указанном месте, на улице, чтобы придти на помощь в случае чего. Они медленно шли вдоль улицы, внимательно прислушиваясь. В одном из домов напротив послышался недолговременный шум и крики, но это быстро прекратилось. Дверь открылась, и показались солдаты с захваченными пленными. Хомшевговцы вели нескольких связанных одуревших мышей в камуфляжных куртках. Это была молодежь, пара из них даже моложе Макса.</w:t>
      </w:r>
    </w:p>
    <w:p>
      <w:pPr>
        <w:pStyle w:val="Normal"/>
        <w:ind w:firstLine="720"/>
        <w:rPr/>
      </w:pPr>
      <w:r>
        <w:rPr/>
        <w:t>За ними шел хомшевговец с весьма растроганным видом, показывая найденный там флаг, выглядевший как знамя германского третьего рейха, только вместо свастики в круге был черный серп и молот. Поравнявшись с Ландриком и прочими, он произнес:</w:t>
      </w:r>
    </w:p>
    <w:p>
      <w:pPr>
        <w:pStyle w:val="Normal"/>
        <w:rPr/>
      </w:pPr>
      <w:r>
        <w:rPr/>
        <w:t>-Ты посмотри! Это же надо! И они еще обижаются, когда мы заявляем, что коммунизм и фашизм – две стороны одной медали!</w:t>
      </w:r>
    </w:p>
    <w:p>
      <w:pPr>
        <w:pStyle w:val="Normal"/>
        <w:rPr/>
      </w:pPr>
      <w:r>
        <w:rPr/>
        <w:t>- Я даже больше скажу: помню, наши в качестве прикола как-то на это «ответ» придумали и сделали: на красном фоне в углу сверху у древка поместили желтого нацисткого орла со свастикой в кружочке внизу. Смысл-то тот же, сечешь? – ответил унтер с другой базы в коричневато-зеленой форменке и в каске.</w:t>
      </w:r>
    </w:p>
    <w:p>
      <w:pPr>
        <w:pStyle w:val="Normal"/>
        <w:rPr/>
      </w:pPr>
      <w:r>
        <w:rPr/>
        <w:t>- А как ко</w:t>
      </w:r>
      <w:r>
        <w:rPr>
          <w:lang w:val="en-US"/>
        </w:rPr>
        <w:t>’</w:t>
      </w:r>
      <w:r>
        <w:rPr/>
        <w:t>ммуны отреагировали?</w:t>
      </w:r>
    </w:p>
    <w:p>
      <w:pPr>
        <w:pStyle w:val="Normal"/>
        <w:rPr/>
      </w:pPr>
      <w:r>
        <w:rPr/>
        <w:t>- Да вот не знаю к сожалению, но полагаю что рожи перекосились так, что любо-дорого подивиться.</w:t>
      </w:r>
    </w:p>
    <w:p>
      <w:pPr>
        <w:pStyle w:val="Normal"/>
        <w:ind w:firstLine="720"/>
        <w:rPr/>
      </w:pPr>
      <w:r>
        <w:rPr/>
        <w:t>Хомшевговцы ходили по селу, осматривались, болтали с местными. В другой части села вдруг неожиданно рявкнул и замолк пулемет. Ландрик сорвался с места и кинулся со своими солдатами на звук. Вскоре они выскочили на небольшую площадь. На ней разворачивалась следующая картина: на краю площади стоял пулемет, задрав хобот кверху, а от него через площадь бежал хомшевговский унтер, направляясь к группе солдат союзников-федератов на другой ее стороне.</w:t>
      </w:r>
    </w:p>
    <w:p>
      <w:pPr>
        <w:pStyle w:val="Normal"/>
        <w:rPr/>
      </w:pPr>
      <w:r>
        <w:rPr/>
        <w:t>- Амер! – орал младший офицер, выхватывая тесак и кидаясь к федератам, но не посмел нападать на пехотинцев, которые в этой операции были союзниками хомшевговцев, и с нескрываемой досадой остановился перед ними.</w:t>
      </w:r>
    </w:p>
    <w:p>
      <w:pPr>
        <w:pStyle w:val="Normal"/>
        <w:rPr/>
      </w:pPr>
      <w:r>
        <w:rPr/>
        <w:t>- Что такое? – закричал Ландрик, готовый со своим отрядом незамедлительно вмешаться.</w:t>
      </w:r>
    </w:p>
    <w:p>
      <w:pPr>
        <w:pStyle w:val="Normal"/>
        <w:rPr/>
      </w:pPr>
      <w:r>
        <w:rPr/>
        <w:t>- С ними был этот..! Я точно слышал эту паскудную вэкающую болтовню!</w:t>
      </w:r>
    </w:p>
    <w:p>
      <w:pPr>
        <w:pStyle w:val="Normal"/>
        <w:ind w:firstLine="720"/>
        <w:rPr/>
      </w:pPr>
      <w:r>
        <w:rPr/>
        <w:t>Хомшевговец-унтер готов был с досады узлом завязаться. В его комитете за убитого американца или вообще натовца гарантировалось неплохое вознаграждение. Да и сам факт этого был самым желанным на свете.</w:t>
      </w:r>
    </w:p>
    <w:p>
      <w:pPr>
        <w:pStyle w:val="Normal"/>
        <w:rPr/>
      </w:pPr>
      <w:r>
        <w:rPr/>
        <w:t>- Успокойся. Все равно ты сейчас ничего не сможешь. Потом успеешь – сказал Ландрик спокойным голосом. «Видимо, советник или наблюдатель. Пришел нашу победу отнять и поделить» – подумал Ландрик.</w:t>
      </w:r>
    </w:p>
    <w:p>
      <w:pPr>
        <w:pStyle w:val="Normal"/>
        <w:rPr/>
      </w:pPr>
      <w:r>
        <w:rPr/>
        <w:t>- Вы тоже не давайте повода! – строго сказал он союзным солдатам – с вашей стороны это крайне</w:t>
      </w:r>
    </w:p>
    <w:p>
      <w:pPr>
        <w:pStyle w:val="Normal"/>
        <w:rPr/>
      </w:pPr>
      <w:r>
        <w:rPr/>
        <w:t>опрометчиво и неумно, если конечно этот мой не в меру усердный коллега прав. Уберите его пожалуйста, не провоцируйте наших.</w:t>
      </w:r>
    </w:p>
    <w:p>
      <w:pPr>
        <w:pStyle w:val="Normal"/>
        <w:rPr/>
      </w:pPr>
      <w:r>
        <w:rPr/>
        <w:tab/>
        <w:t>И пошел со своей группой назад. Навстречу проехал мотоциклист. Вернувшись к своим однополчанам, Ландрик и другие увидели, как у одного из домов собралась толпа. В подвале дома обнаружили несколько расстрелянных недавно местных жителей. Заложники. Хомшевговцы показали убитых жителям.</w:t>
      </w:r>
    </w:p>
    <w:p>
      <w:pPr>
        <w:pStyle w:val="Normal"/>
        <w:rPr/>
      </w:pPr>
      <w:r>
        <w:rPr/>
        <w:t>- Вот что они сделали с вашими односельчанами!</w:t>
      </w:r>
    </w:p>
    <w:p>
      <w:pPr>
        <w:pStyle w:val="Normal"/>
        <w:ind w:firstLine="720"/>
        <w:rPr/>
      </w:pPr>
      <w:r>
        <w:rPr/>
        <w:t>Местные плакали и высказывали проклятия. Они сдавали своих же, тех что были с большевиками и помогали им, а потом хотели спрятаться под видом мирных жителей.</w:t>
      </w:r>
    </w:p>
    <w:p>
      <w:pPr>
        <w:pStyle w:val="Normal"/>
        <w:rPr/>
      </w:pPr>
      <w:r>
        <w:rPr/>
        <w:t>- Вот их хваленое «пролетарское сознание» – со злорадством сказал Милевен. Двоих выданных сельчанами тут же присоединили к пленным, которых вели мимо. Среди тех был туго скрученный путами какой-то азиат.</w:t>
      </w:r>
    </w:p>
    <w:p>
      <w:pPr>
        <w:pStyle w:val="Normal"/>
        <w:rPr/>
      </w:pPr>
      <w:r>
        <w:rPr/>
        <w:t>- Кореец! – воскликнул один из офицеров – это ценная добыча! Советничек, никак. Ведите к нашим. Да глядите за ним в оба, чтоб с собой не покончил!</w:t>
      </w:r>
    </w:p>
    <w:p>
      <w:pPr>
        <w:pStyle w:val="Normal"/>
        <w:ind w:firstLine="720"/>
        <w:rPr/>
      </w:pPr>
      <w:r>
        <w:rPr/>
        <w:t>Пленника, особо присматривая, вместе с другими повели к реке. Других «сортировали» на окраине села. Чуть позже самых отъявленных зверюг расстреляли на площади.</w:t>
      </w:r>
    </w:p>
    <w:p>
      <w:pPr>
        <w:pStyle w:val="Normal"/>
        <w:ind w:firstLine="720"/>
        <w:rPr/>
      </w:pPr>
      <w:r>
        <w:rPr/>
        <w:t>Измотавшиеся хомшевговцы присели на улице отдыхать после сражения. Потери у них были невелики, благодаря умелой организации и выучке хомшевговских войск. Недаром, как это в свое время удивило Макса, большинство хомшевговцев кадровые военные, или прошедшие обучение, а потом регулярно участвующие в сборах, и постоянно готовы ко всему.</w:t>
      </w:r>
    </w:p>
    <w:p>
      <w:pPr>
        <w:pStyle w:val="Normal"/>
        <w:ind w:firstLine="720"/>
        <w:rPr/>
      </w:pPr>
      <w:r>
        <w:rPr/>
        <w:t>Немолодой ефрейтор, наткнув буденовку на штык, принялся рассказывать.</w:t>
      </w:r>
    </w:p>
    <w:p>
      <w:pPr>
        <w:pStyle w:val="Normal"/>
        <w:rPr/>
      </w:pPr>
      <w:r>
        <w:rPr/>
        <w:t>- Давно уже я тоже воевал против большевиков и их пособников, но там гораздо серьезнее было. Много народу они оболванили, трудно было с ними справиться. Долго пришлось возиться. Раздавили их в итоге. И взяли много одуревших пролов. А потом их гнали под дулами винтовок по улицам и дальше, причем заставляли истошно орать «бэээ, мэээ», а баб по свинячьи визжать – это чтоб их еще больше раздавить, уродов. И спрашивали друг друга: «Куда гонишь этот скот?» А один из этих, помню, как медленно так повернул голову с выражением такого картинного пролетарского гнева! Ну его тут же ломом по этой физии. Наши простые такие.</w:t>
      </w:r>
    </w:p>
    <w:p>
      <w:pPr>
        <w:pStyle w:val="Normal"/>
        <w:rPr/>
      </w:pPr>
      <w:r>
        <w:rPr/>
        <w:t>- И куда их потом – в рабство? – спросил с опаской Макс.</w:t>
      </w:r>
    </w:p>
    <w:p>
      <w:pPr>
        <w:pStyle w:val="Normal"/>
        <w:rPr/>
      </w:pPr>
      <w:r>
        <w:rPr/>
        <w:t>- Зачем так? Определили в лагерь, где они работали и где им подробно объясняли, кто есть кто. Кстати порядок и дисциплина у них уже была крепко забита коммуняками, и им не было особо хреново. Но при этом, что важно, все это подкреплялось достойной оплатой труда и кое-какими социальными гарантиями. И они сами увидели, что лучше. Таким макаром удалось их немало переагитировать. А потом, говорят, немало стало у нас служить.</w:t>
      </w:r>
    </w:p>
    <w:p>
      <w:pPr>
        <w:pStyle w:val="Normal"/>
        <w:ind w:firstLine="720"/>
        <w:rPr/>
      </w:pPr>
      <w:r>
        <w:rPr/>
        <w:t>Помню, еще тогда же хомшевговцы наши у них целый склад с водкой нашли. А у этих уродов она самая главная ценность в жизни. Коммуняки это еще к тому же поощряли, чтобы народ не особо квакал, права качал. Солдаты прикладами поразбивали этих бутылок – уйму. Ручей аж потек из подвала по улице и лужу сделал. Так лужа водки и стояла. И тут бабы ихние с ведерками набежали и черпать стали ту лужу прямо перед носом у солдат. Так наши ошалели и ухохатывались прямо, а один взял и рожей туда в лужу одну эту бабу вывозил. Потом, видя такое дело, офицер подпалить лужу попытался, не вышло, тогда просто засыпал землей.</w:t>
      </w:r>
    </w:p>
    <w:p>
      <w:pPr>
        <w:pStyle w:val="Normal"/>
        <w:rPr/>
      </w:pPr>
      <w:r>
        <w:rPr/>
        <w:tab/>
        <w:t>А плененному идеологу ихнему, большевистскому, ярому такому и не непреклонному, с садистским удовольствием демонстрировали, как возвращали заводы фабрикантам, земли собственникам, как препровождали в лагеря комсомольцев, пороли пионеров, а самого отправили в рабство, чтобы наглядно ему опровергнуть высказывание «рабы не мы».</w:t>
      </w:r>
    </w:p>
    <w:p>
      <w:pPr>
        <w:pStyle w:val="Normal"/>
        <w:ind w:firstLine="720"/>
        <w:rPr/>
      </w:pPr>
      <w:r>
        <w:rPr/>
      </w:r>
    </w:p>
    <w:p>
      <w:pPr>
        <w:pStyle w:val="Normal"/>
        <w:ind w:firstLine="720"/>
        <w:rPr/>
      </w:pPr>
      <w:r>
        <w:rPr/>
        <w:t>Он рассказывал, с удовольствием смакуя подробности. Он почти неприкрыто считал «пролов» «низшей расой» и позволял себе заявлять об этом, вводя Ландрика, Макса и прочих в неловкое положение, потому что идеология хомшевговцев утверждает изначальное равенство и осуждает безусловную дискриминацию.</w:t>
      </w:r>
    </w:p>
    <w:p>
      <w:pPr>
        <w:pStyle w:val="Normal"/>
        <w:ind w:firstLine="720"/>
        <w:rPr/>
      </w:pPr>
      <w:r>
        <w:rPr/>
        <w:t>Через село шли колонны войск, уходивших преследовать и добивать оставшихся большевиков. Макса немного удивило что хомшевговцы, захватив село, не грабят не насилуют местных жителей, а наоборот, помогают им. Он не знал, что это все идейно обосновано и регламентировано. Здесь была своя территория, и хомшевговцы искренне хотели положительных отношений с жителями села, чтобы завоевать доверие и хорошее отношение, ну и конечно же, расширить сферу своего влияния, не без этого. А если бы, например, в ходе боевых действий против внешнего противника был занят вражеский населенный пункт на территории же врага, отношение к населению могло быть совсем иным. В особенности если речь шла о Балканах.</w:t>
      </w:r>
    </w:p>
    <w:p>
      <w:pPr>
        <w:pStyle w:val="Normal"/>
        <w:ind w:firstLine="720"/>
        <w:rPr/>
      </w:pPr>
      <w:r>
        <w:rPr/>
        <w:t>На центральной площади начался импровизированный митинг, к чему местные были уже весьма привычны: большевистские главари регулярно ораторствовали и вбивали им в головы всякий бред. Хомшевговский офицер, взойдя на трибуну, сколоченную еще большевиками, с которой посрывали и сожгли все лозунги, выступил перед народом села, и сначала в красках расписал, какую жизнь этому самому народу на самом деле готовили коммунисты. Реквизирование и обобществление, то есть другими словами сгубление всего их имущества, море лжи, дикий культ вождей-людоедов, массовый террор, коллективизация и неизбежный голод, полное обесценивание личности и жизни, превращение всех в запуганных насмерть рабов и т.д.</w:t>
      </w:r>
    </w:p>
    <w:p>
      <w:pPr>
        <w:pStyle w:val="Normal"/>
        <w:ind w:firstLine="720"/>
        <w:rPr/>
      </w:pPr>
      <w:r>
        <w:rPr/>
        <w:t>После этого он начал рассказывать, как будет, если они будут с нами, хомшевговцами. Свободный рынок, не задавливаемый американскими и прочими западными корпорациями (на вас самих им на самом деле плевать, что бы они там не говорили, они ведь только свои интересы защищают, вы для них в лучшем случае будете дикой колонией для сбыта своих товаров, а ваши попытки развиться они придавят), защищаемый доблестными войсками Хомшевга. Предпринимательство и бизнес одновременно с твердыми гарантиями государства, в отличие от того же запада; не будет безысходности и беспредела, вы поднимитесь морально, достойно заживете, если захотите, и без уродств и извратов с жиру, как на этих самых западах.</w:t>
      </w:r>
    </w:p>
    <w:p>
      <w:pPr>
        <w:pStyle w:val="Normal"/>
        <w:ind w:firstLine="720"/>
        <w:rPr/>
      </w:pPr>
      <w:r>
        <w:rPr/>
        <w:t>Народ охотно согласился с расписанными доводами, и даже одобрил наличие хомшевговского гарнизона в селе, благо солдаты уже положительно себя проявили, бескорыстно оказывая помощь в восстановлении домов. Представители федератов вздумали было по некоторым пунктам возразить, но поняли, что пользы это не принесет, потому что победитель и музыку заказывает. А с хомшевговцами можно потом будет договориться. О разграничении сфер влияния и всем прочем. Это не большевики.</w:t>
      </w:r>
    </w:p>
    <w:p>
      <w:pPr>
        <w:pStyle w:val="Normal"/>
        <w:ind w:firstLine="720"/>
        <w:rPr/>
      </w:pPr>
      <w:r>
        <w:rPr/>
        <w:t>Федераты предложили хорошо отметить победу, но хомшевговцы не особо были в восторге от такого предложения, особенно после случая с иностранцем в рядах федератов, с которым хомшевговцы точно за один стол не сядут, а вот вспороть ему живот захотят немало из них.</w:t>
      </w:r>
    </w:p>
    <w:p>
      <w:pPr>
        <w:pStyle w:val="Normal"/>
        <w:ind w:firstLine="720"/>
        <w:rPr/>
      </w:pPr>
      <w:r>
        <w:rPr/>
        <w:t>Местным для скорейшего их успокоения, стали раздавать подарки, продукты и даже спиртное. Хомшевговцы считали, что сначала можно умеренно поиграть на слабостях населения, и только потом уже начинать планомерно воспитывать. Главное, что их план осуществился – в селе поставили свой гарнизон – отгородили на краю часть домов, жители которых погибли, и стали размещать в них комендатуру, службы и жилые казармы для своих солдат. Таким образом произошло расширение сферы влияния хомшевговцев, чего те и хотели.</w:t>
      </w:r>
    </w:p>
    <w:p>
      <w:pPr>
        <w:pStyle w:val="Normal"/>
        <w:rPr/>
      </w:pPr>
      <w:r>
        <w:rPr/>
      </w:r>
    </w:p>
    <w:p>
      <w:pPr>
        <w:pStyle w:val="Normal"/>
        <w:ind w:firstLine="720"/>
        <w:rPr/>
      </w:pPr>
      <w:r>
        <w:rPr/>
        <w:t>Хомшевговцы помогали местным наладить мирную жизнь. Они бескорыстно помогали ремонтировать и восстанавливать дома, убирать завалы, копать огороды. Доверие и хорошее отношение для них было важнее. Ненавязчивая агитация за продвинутый хомшевговский образ жизни была еще впереди. Кроме этого, началось возвращение отобранного большевиками продовольствия и имущества. У пункта раздачи образовалась очередь. Хомшевговцы не знали, сколько добра у кого было реквизировано, поэтому раздавали большей частью поровну. Некоторую часть хомшевговцы решили оставить себе, как награду за освобождение села. Предпринимателю-«кулаку» вернули его дом, который однако уже успел изрядно пострадать вследствие того, что туда были поселены самые опустившиеся люмпены и алкаши. Они не церемонились с убранством и успели многое попортить и загадить.</w:t>
      </w:r>
    </w:p>
    <w:p>
      <w:pPr>
        <w:pStyle w:val="Normal"/>
        <w:ind w:firstLine="720"/>
        <w:rPr/>
      </w:pPr>
      <w:r>
        <w:rPr/>
        <w:t>Также происходил новый дележ земли. Хомшевговцы естественно тут же отменили устроенный большевиками раздел земли, и произвели новый передел, подробно сказав населению обоснование этого действа. Смотрели и узнавали, кто из себя что представляет, и на этом основании разрезали наделы. Больше всего дали хозяйственным и деловитым, а алкашам и босякам ничего не дали. И пообещали, что потом разделят по новой, по тому, какие будут результаты работы. Не забыли и себя, любимых, отведя себе некоторую незначительную часть. Здесь не было никакой наглости, они принесли свободу от тирании, поэтому имели моральное право воспользоваться частью благ. Они собрались сеять на этой земле экзотическую культуру с высокой урожайностью.</w:t>
      </w:r>
    </w:p>
    <w:p>
      <w:pPr>
        <w:pStyle w:val="Normal"/>
        <w:ind w:firstLine="720"/>
        <w:rPr/>
      </w:pPr>
      <w:r>
        <w:rPr/>
        <w:t>Ландрик начал догадываться, зачем хомшевговские руководители создали базы типа той, где служили они, в этом, казалось бы совершенно не представляющем интереса регионе. Произошедший бой подтвердил его мысли: красный регион чреват большими и малыми коммунистическими мятежами. Нельзя им дать разрастись, потому что в противном случае справиться с ним будет невозможно или очень сложно. А для Хомшевга они представляют потенциально большую угрозу. Ведь у хомшевговцев совсем другая идеология. Они не потерпят варварство, когда уничтожают сознательно лучшую часть общества, превращая его в запуганное стадо, покорное вождям.</w:t>
      </w:r>
    </w:p>
    <w:p>
      <w:pPr>
        <w:pStyle w:val="Normal"/>
        <w:rPr/>
      </w:pPr>
      <w:r>
        <w:rPr/>
        <w:t>Ландрик вспомнил, что база хомшевговцев имеется также под Воронежем, также «красный регион», тоже в весьма живописном месте, недалеко от поселка Рамонь, в краю лесов, речек и озер. Там еще полным-полно ужей, как говорили.</w:t>
      </w:r>
    </w:p>
    <w:p>
      <w:pPr>
        <w:pStyle w:val="Normal"/>
        <w:ind w:firstLine="720"/>
        <w:rPr/>
      </w:pPr>
      <w:r>
        <w:rPr/>
        <w:t>Вечером Милевен, сидя на завалинке перед одним из домиков, произнес, обращаясь к своему приятелю, с которым болтал тогда перед отправкой к месту действий:</w:t>
      </w:r>
    </w:p>
    <w:p>
      <w:pPr>
        <w:pStyle w:val="Normal"/>
        <w:rPr/>
      </w:pPr>
      <w:r>
        <w:rPr/>
        <w:t>- Вот, ты поучаствовал в гражданской. Доволен?</w:t>
      </w:r>
    </w:p>
    <w:p>
      <w:pPr>
        <w:pStyle w:val="Normal"/>
        <w:rPr/>
      </w:pPr>
      <w:r>
        <w:rPr/>
        <w:t>Тот ухмыльнулся в ответ.</w:t>
      </w:r>
    </w:p>
    <w:p>
      <w:pPr>
        <w:pStyle w:val="Normal"/>
        <w:rPr/>
      </w:pPr>
      <w:r>
        <w:rPr/>
      </w:r>
    </w:p>
    <w:p>
      <w:pPr>
        <w:pStyle w:val="Normal"/>
        <w:rPr/>
      </w:pPr>
      <w:r>
        <w:rPr/>
      </w:r>
    </w:p>
    <w:sectPr>
      <w:type w:val="nextPage"/>
      <w:pgSz w:w="11906" w:h="16838"/>
      <w:pgMar w:left="1276" w:right="424"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1:01:00Z</dcterms:created>
  <dc:creator>Золотников А.И.</dc:creator>
  <dc:description/>
  <dc:language>en-US</dc:language>
  <cp:lastModifiedBy>Золотников А.И.</cp:lastModifiedBy>
  <dcterms:modified xsi:type="dcterms:W3CDTF">2003-04-05T15:56:00Z</dcterms:modified>
  <cp:revision>545</cp:revision>
  <dc:subject/>
  <dc:title>нагрузка наращивается постепенно, изо дня в день</dc:title>
</cp:coreProperties>
</file>