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9747" w:type="dxa"/>
        <w:jc w:val="left"/>
        <w:tblInd w:w="-108" w:type="dxa"/>
        <w:tblLayout w:type="fixed"/>
        <w:tblCellMar>
          <w:top w:w="0" w:type="dxa"/>
          <w:left w:w="108" w:type="dxa"/>
          <w:bottom w:w="0" w:type="dxa"/>
          <w:right w:w="108" w:type="dxa"/>
        </w:tblCellMar>
      </w:tblPr>
      <w:tblGrid>
        <w:gridCol w:w="3085"/>
        <w:gridCol w:w="6662"/>
      </w:tblGrid>
      <w:tr>
        <w:trPr/>
        <w:tc>
          <w:tcPr>
            <w:tcW w:w="9747" w:type="dxa"/>
            <w:gridSpan w:val="2"/>
            <w:tcBorders/>
          </w:tcPr>
          <w:p>
            <w:pPr>
              <w:pStyle w:val="Normal"/>
              <w:jc w:val="center"/>
              <w:rPr/>
            </w:pPr>
            <w:r>
              <w:rPr>
                <w:sz w:val="28"/>
              </w:rPr>
              <w:t>Mastigophora</w:t>
            </w:r>
            <w:r>
              <w:rPr/>
              <w:t xml:space="preserve"> </w:t>
            </w:r>
            <w:r>
              <w:rPr>
                <w:lang w:val="en-US"/>
              </w:rPr>
              <w:t>(alfa)</w:t>
            </w:r>
          </w:p>
        </w:tc>
      </w:tr>
      <w:tr>
        <w:trPr/>
        <w:tc>
          <w:tcPr>
            <w:tcW w:w="3085" w:type="dxa"/>
            <w:tcBorders/>
          </w:tcPr>
          <w:p>
            <w:pPr>
              <w:pStyle w:val="Normal"/>
              <w:rPr>
                <w:lang w:val="en-US"/>
              </w:rPr>
            </w:pPr>
            <w:r>
              <w:rPr/>
              <w:t>Роман – сказка. Утопия.</w:t>
            </w:r>
          </w:p>
        </w:tc>
        <w:tc>
          <w:tcPr>
            <w:tcW w:w="6662" w:type="dxa"/>
            <w:tcBorders/>
          </w:tcPr>
          <w:p>
            <w:pPr>
              <w:pStyle w:val="Normal"/>
              <w:rPr/>
            </w:pPr>
            <w:r>
              <w:rPr/>
              <w:t>Специфические термины принадлежат автору, то есть мне.</w:t>
            </w:r>
          </w:p>
          <w:p>
            <w:pPr>
              <w:pStyle w:val="Normal"/>
              <w:rPr>
                <w:lang w:val="en-US"/>
              </w:rPr>
            </w:pPr>
            <w:r>
              <w:rPr/>
              <w:t>Взгляды героев во многом отражают личное мнение автора.</w:t>
            </w:r>
          </w:p>
        </w:tc>
      </w:tr>
    </w:tbl>
    <w:p>
      <w:pPr>
        <w:pStyle w:val="Normal"/>
        <w:pBdr>
          <w:bottom w:val="single" w:sz="6" w:space="1" w:color="000000"/>
        </w:pBdr>
        <w:rPr>
          <w:lang w:val="en-US"/>
        </w:rPr>
      </w:pPr>
      <w:r>
        <w:rPr>
          <w:lang w:val="en-US"/>
        </w:rPr>
      </w:r>
    </w:p>
    <w:p>
      <w:pPr>
        <w:pStyle w:val="Normal"/>
        <w:rPr>
          <w:lang w:val="en-US"/>
        </w:rPr>
      </w:pPr>
      <w:r>
        <w:rPr/>
        <w:t>1. Поход.</w:t>
      </w:r>
    </w:p>
    <w:p>
      <w:pPr>
        <w:pStyle w:val="Normal"/>
        <w:ind w:firstLine="720"/>
        <w:rPr>
          <w:lang w:val="en-US"/>
        </w:rPr>
      </w:pPr>
      <w:r>
        <w:rPr>
          <w:lang w:val="en-US"/>
        </w:rPr>
      </w:r>
    </w:p>
    <w:p>
      <w:pPr>
        <w:pStyle w:val="Normal"/>
        <w:ind w:firstLine="720"/>
        <w:rPr/>
      </w:pPr>
      <w:r>
        <w:rPr/>
        <w:t xml:space="preserve">Отряд </w:t>
      </w:r>
      <w:r>
        <w:rPr>
          <w:lang w:val="en-US"/>
        </w:rPr>
        <w:t xml:space="preserve">хомшевговцев, </w:t>
      </w:r>
      <w:r>
        <w:rPr/>
        <w:t>растянувшись в большую колонну,</w:t>
      </w:r>
      <w:r>
        <w:rPr>
          <w:lang w:val="en-US"/>
        </w:rPr>
        <w:t xml:space="preserve"> ш</w:t>
      </w:r>
      <w:r>
        <w:rPr/>
        <w:t>ел через лес. В этом отряде было двадцать пять трубков, тридцать семь мышей и два гнома. Лес был темный, местами заболоченный, стволы елей, берез и осин казались сплошной серой стеной, подлесок временами достаточно густой, и разведчики, идущие впереди, усердно работали тесаками-«мачете», расчищая дорогу, и сверялись по компасам. Удача, если попадалась человеческая тропка, но это было нечасто. Шли в основном молча, по привычке внимательно осматривая окрестности.</w:t>
      </w:r>
    </w:p>
    <w:p>
      <w:pPr>
        <w:pStyle w:val="Normal"/>
        <w:ind w:firstLine="720"/>
        <w:rPr/>
      </w:pPr>
      <w:r>
        <w:rPr/>
        <w:t>Затянутые тканью жестяные каски, зеленовато-серые гимнастерки, невысокие сапоги, карабины, арбалеты, тесаки, газовые гранаты, позволяющие разделаться даже с толпой нападающих; у некоторых большие прямоугольные выпуклые щиты - солдаты готовы в любой момент занять оборону и отразить атаку на отряд с любой стороны. Носильщики по очереди несли вещи, оружие и провиант, везли тележки с большими колесами. По бокам на некотором расстоянии также шли разведчики с карабинами со штыками наперевес. Замыкали группу несколько мышей,  арьергард, по возможности ликвидировавший следы продвижения отряда и наблюдающий за тылом. Обычные меры предосторожности на случай возможного нападения, хотя в этой местности не было агрессивно настроенных аборигенов и вражеских формирований. Хомшевговцы всегда, каждую минуту готовы к бою. Врагов у них в мире по их мнению достаточно.</w:t>
      </w:r>
    </w:p>
    <w:p>
      <w:pPr>
        <w:pStyle w:val="Normal"/>
        <w:ind w:firstLine="720"/>
        <w:rPr/>
      </w:pPr>
      <w:r>
        <w:rPr/>
        <w:t>Был конец весны 2002 года. С небольшой базы, расположенной в живописном месте в центральном Поволжье, они отправлялись в западном направлении, получив задание взять под охрану недавно открытое месторождение древних окаменелостей, представляющих для хомшевговцев достаточно большую ценность. Двое специалистов – геолог и палеонтолог, шли в составе группы.</w:t>
      </w:r>
    </w:p>
    <w:p>
      <w:pPr>
        <w:pStyle w:val="Normal"/>
        <w:ind w:firstLine="720"/>
        <w:rPr/>
      </w:pPr>
      <w:r>
        <w:rPr/>
        <w:t>Отношения гномов с хомшевговцами были теперь уже не такими тесными, как раньше, вероятно потому, что те считали хомшевговцев с их идеологией уж слишком радикальными и в вопросах внешних контактов и в личных отношениях. К тому же в последнее время немало хомшевговцев сделались достаточно неудобными в общении – раздражительными и мрачноватыми, причиной чего служила, как это ни странно, внешнеполитическая обстановка в мире. Поэтому без особой нужды их старались не трогать. Однако в том, что касалось поиска и добычи ископаемых, геологии и недр, в чем гномы были непревзойденными знатоками, а хомшевговцы сильными теоретиками, отношения вовсю продолжались. Гномы сообщили хомшевговцам, что обнаружили лесу в песчаном обрыве «интересные ракушки». Специалисты Хомшевга тут же снарядили охраняемую экспедицию. Многие офицеры, солдаты и гражданские хомшевговцы на базе искренне радовались этому событию, так как давало повод отвлечься от дурных мыслей последнего времени, и с головой удариться в одно из любимых и традиционных увлечений.</w:t>
      </w:r>
    </w:p>
    <w:p>
      <w:pPr>
        <w:pStyle w:val="Normal"/>
        <w:ind w:firstLine="720"/>
        <w:rPr/>
      </w:pPr>
      <w:r>
        <w:rPr/>
        <w:t>Командир отряда в какой-то момент объявил отдых. Отряд собрался в одном месте и расположился, не забывая о предосторожности.</w:t>
      </w:r>
    </w:p>
    <w:p>
      <w:pPr>
        <w:pStyle w:val="Normal"/>
        <w:ind w:firstLine="720"/>
        <w:rPr/>
      </w:pPr>
      <w:r>
        <w:rPr/>
        <w:t xml:space="preserve">На одном из ящиков присел в раздумье стройный трубчик по имени Ландрик в сером мундире с тонкой желтой каемочкой на воротничке и клапанах карманов и в такого же цвета высоком кепи. Он был чемеронист, член наддивизии </w:t>
      </w:r>
      <w:r>
        <w:rPr>
          <w:lang w:val="en-US"/>
        </w:rPr>
        <w:t>Chemeronites</w:t>
      </w:r>
      <w:r>
        <w:rPr/>
        <w:t xml:space="preserve">, своего рода партии наиболее идейно подкованных членов </w:t>
      </w:r>
      <w:r>
        <w:rPr>
          <w:lang w:val="en-US"/>
        </w:rPr>
        <w:t xml:space="preserve">Хомшевга. </w:t>
      </w:r>
      <w:r>
        <w:rPr/>
        <w:t>Одна бляха и лычки унтер-офицера на погонах, над левым нагрудным карманом расположились в ряд небольшие значки разного цвета и рисунка. Он сидел и размышлял. Зачем он вызвался участвовать в этом походе, он и сам не до конца понимал. Его мало интересовали окаменелости и горные породы, в геологии почти не разбирался, смутно помнил только то, что давали в начальном училище. Наверное, он, как и все, решил отвлечься от давлеющей не очень здоровой психологической обстановки по причине абсолютно безрадостных, а главное труднопредставимых событий на Балканах, до последних пор самом значимом для хомшевговцев регионе мира, а также фактического братания России с США, первым и самым главным врагом Хомшевга, и что еще хуже, наращивания присутствия США и НАТО в сопредельных странах. Настроения, которое хомшевговцы в своей манере склонны еще и нагнетать в себе. Он, как и многие другие, задумывался о положении в мире, неясном будущем самого Хомшевга, и эти мысли не были особо оптимистичными. Лучшим способом отвлечься от вредных, потому что деморализующих мыслей было взять себе нагрузку, став одним из командиров охраны отряда.</w:t>
      </w:r>
    </w:p>
    <w:p>
      <w:pPr>
        <w:pStyle w:val="Normal"/>
        <w:ind w:firstLine="720"/>
        <w:rPr/>
      </w:pPr>
      <w:r>
        <w:rPr/>
        <w:t>Его новый приятель, Милевен, немного полноватый младший офицер в темно-зеленой форменке и черном берете с кокардой-ракушкой и рядом с ней еще одним значком с изображением креста с вписанными с четырех сторон буковками «С», присел рядом на веточку. Они познакомились на этой поволжской базе. Он почти только что приехал из Сербии. Совсем недавно хомшевговским руководством было принято решение вывести из Сербии и Черногории все войска, ликвидировать все базы, почти все поселения, сократить контакты, резко понизить уровень всех отношений. А ведь войска Хомшевга стояли там еще с 1993 года, а по хомшевговским меркам «микромира» это огромное время. Базы строили на века – как всегда, мощные стены, укрепления, протяженные подземные коммуникации, бункеры, потайные выходы, жилые массивы, научные, производственные, деловые учреждения. Никто не мог подумать, что все так закончится… Однако опытные хомшевговские инженеры всегда предусматривают и возможность быстрой ликвидации баз в экстренном случае, и вот к сожалению, пришлось ею воспользоваться…</w:t>
      </w:r>
    </w:p>
    <w:p>
      <w:pPr>
        <w:pStyle w:val="Normal"/>
        <w:rPr/>
      </w:pPr>
      <w:r>
        <w:rPr/>
        <w:t>- Вот, - продолжил Милевен свой рассказ, начатый ранее – и драпанули мы так, как будто эвакуировались при отступлении. Как я вспоминаю, подобный случай последний раз был аж в 95 году в Краине, под Книном, когда хорватские орды вторглись в исконно сербский край на территории, самовольно присоединенной коммунистическим режимом к Хорватии. Хорваты тогда сербов порезали массу, расстреливали колонны беженцев из артиллерии, а потом те дороги мыли шампунями. Тогда там полегли сотни наших, сопротивляясь, как могли, вместе с сербами, натиску усташей. Но ничего сделать было невозможно. Оставаться было совершенно бессмысленно и самоубийственно. Наши войска ушли, взорвав свои базы. Недалеко - в сербской части Боснии обосновались, помогали беженцам, охраняли…</w:t>
      </w:r>
    </w:p>
    <w:p>
      <w:pPr>
        <w:pStyle w:val="Normal"/>
        <w:ind w:firstLine="720"/>
        <w:rPr/>
      </w:pPr>
      <w:r>
        <w:rPr/>
        <w:t>А тут как будто нас предали – свои же. Конечно, это их личное дело, но многие из нас чувствуют себя преданными. Нафиг мы за них дрались с этим самым НАТО и его прислужниками? Наши кладбища вон на их земле остались. Интересно, что с ними сделают? – иронично произнес Милевен. Ему хотелось излить свои чувства и переживания от пережитых потрясений.</w:t>
      </w:r>
    </w:p>
    <w:p>
      <w:pPr>
        <w:pStyle w:val="Normal"/>
        <w:ind w:firstLine="720"/>
        <w:rPr/>
      </w:pPr>
      <w:r>
        <w:rPr/>
        <w:t>- В нужные места подземных сооружений заложили взрывчатку, а также использовали уже заранее заложенную, как это и полагается, и рванули. Со стороны при этом особо не было заметно, только земля просела. И почти тут же организованно двинулись колонны войск, служащих, жителей - всех. Все, что было нашего – все ушло. Вряд ли теперь мы туда вернемся. Туда теперь Запад пришел. Везде, куда приходят они – уже не уходят. Ни разу такого не видел и не слышал. Приходится с этим свыкаться, как и со всем прочим, что творится в мире – вон они уже и в Грузии, и в Средней Азии, и в Прибалтике скоро будут. Все ближе и ближе. Может быть, в итоге останемся только мы. В тех краях, куда приходят они, местные становятся их вассалами, выслуживающимися холопами, с удовольствием принимающими роль «младшего брата», включаются во всевозможные международные организации на «равных правах», а если глубже посмотреть – выкачивающих из них соки, делящих землю и богатства.</w:t>
      </w:r>
    </w:p>
    <w:p>
      <w:pPr>
        <w:pStyle w:val="Normal"/>
        <w:ind w:firstLine="720"/>
        <w:rPr/>
      </w:pPr>
      <w:r>
        <w:rPr/>
        <w:t>Но мы ничего там своего не оставили. Воспользоваться базами или тем, что от них осталось, невозможно. Базы нельзя восстановить, проще построить заново, да и то даже сложнее, чем на новом месте. Ничего им не оставили – пусть знают и натовцы и юги, что отдались им в услужение. Выдают «трибуналам» настоящих героев, ради позорных подачек принимают самые унизительные решения, плюют на собственные законы. Где их честь, достоинство? Никогда с новым руководством этих сербов отношений у нас не будет.</w:t>
      </w:r>
    </w:p>
    <w:p>
      <w:pPr>
        <w:pStyle w:val="Normal"/>
        <w:rPr/>
      </w:pPr>
      <w:r>
        <w:rPr/>
        <w:t>- Ну может ты сгущаешь… все-таки они не все такие. Народ-то, я думаю, не мог так моментально изменить свои взгляды, это лишь новая верхушка, власти… - произнес Ландрик. В Югославии он не был, но очень много знал обо всем, что там происходит и связано с этим. В Хомшевге везде и всем постоянно скрупулезно разъясняли и разжевывали, это ведь был главный военный и идейный фронт борьбы Хомшевга.</w:t>
      </w:r>
    </w:p>
    <w:p>
      <w:pPr>
        <w:pStyle w:val="Normal"/>
        <w:rPr/>
      </w:pPr>
      <w:r>
        <w:rPr/>
        <w:t>- Нет, против народа мы ничего не имеем. Многие по-прежнему уважают их. Я слышал, у них немало несогласных с политикой новых властей. Но ничего поделать не могут. Все уже схвачено. Оставаться и помогать несогласным бороться с прислужниками Запада значит пойти против таких же югов. Хомшевговцы такому воспротивятся. Так что вывод войск и баз – верное решение.</w:t>
      </w:r>
    </w:p>
    <w:p>
      <w:pPr>
        <w:pStyle w:val="Normal"/>
        <w:rPr/>
      </w:pPr>
      <w:r>
        <w:rPr/>
        <w:t>Оставлять наши базы, коммуникации, лагеря, постройки югам немыслимо, так как это все с очень большой долей вероятности в итоге оказалось бы в руках натовцев. Мы ликвидировали их раньше, чем юги догадались бы потребовать передать их им. Да еще и «экологический ущерб» возместить потребовали бы, как взяли моду всякие эти прислужники Америки. А мы резко так все разломали, свернулись, двинули, так что они небось, опомниться не успели. Сварганили все это так быстро и так глубоко, что даже они сами не предполагали, что подобное возможно с нашей стороны – хлопнули хорошенько дверью. Мы показали свою принципиальность, и хоть это вызывает у меня гордость.</w:t>
      </w:r>
    </w:p>
    <w:p>
      <w:pPr>
        <w:pStyle w:val="Normal"/>
        <w:rPr/>
      </w:pPr>
      <w:r>
        <w:rPr/>
        <w:t>- Все-все уехали?</w:t>
      </w:r>
    </w:p>
    <w:p>
      <w:pPr>
        <w:pStyle w:val="Normal"/>
        <w:rPr/>
      </w:pPr>
      <w:r>
        <w:rPr/>
        <w:t>- Некоторые остались, но прежних отношений, я уверен, уже не будет. У них теперь новые покровители, те которые бомбили их в 99 м. Юги теперь выслуживаются, стелются, угодничают перед ними. Продали свою правду – как они сами говорят. Если их знаменитая национальная гордость и честь куда-то потерялись, то у нас они еще есть. А мы, как дураки, все тогда объявили мобилизацию, двинулись туда - в последний бой. Многие были уверены – все, началась третья мировая! И судный день. Шли в последний бой. А получился сумбур. Особо ничего мы тогда не сделали – не смогли. Даже в Косово почти не задержались, хотя спасли там некоторых. А кто мог знать тогда, что все кончится вот так? Я и во сне не мог такого представить.</w:t>
      </w:r>
    </w:p>
    <w:p>
      <w:pPr>
        <w:pStyle w:val="Normal"/>
        <w:rPr/>
      </w:pPr>
      <w:r>
        <w:rPr/>
      </w:r>
    </w:p>
    <w:p>
      <w:pPr>
        <w:pStyle w:val="Normal"/>
        <w:ind w:firstLine="720"/>
        <w:rPr/>
      </w:pPr>
      <w:r>
        <w:rPr/>
        <w:t>Он потер рукав форменки, на котором была овальная нашивка с сербской буквой «ћ» - одним из знаков породнения с сербами. Его душа как бы осталась на далеких Балканах, где он провел долгое время. Постоянно думал и переживал об оставленной супостату практически родной земле. Это было дело его жизни, а он был уже немолод. Даже его имя было в свое время подобрано и одобрено им самим по месту Милевина в Сербии.</w:t>
      </w:r>
    </w:p>
    <w:p>
      <w:pPr>
        <w:pStyle w:val="Normal"/>
        <w:ind w:firstLine="720"/>
        <w:rPr/>
      </w:pPr>
      <w:r>
        <w:rPr/>
      </w:r>
    </w:p>
    <w:p>
      <w:pPr>
        <w:pStyle w:val="Normal"/>
        <w:rPr/>
      </w:pPr>
      <w:r>
        <w:rPr/>
        <w:t>- В штабы поступил кодированный приказ с последовавшим подтверждением. Сразу быстро и незаметно уехали многие командиры, принимавшие участие в военных действиях, которых могли запросто, например, блокировать и выдать «международным органам» –  всего теперь можно ожидать. Ведь многие из них принимали активное участие в войне за право сербов за существование и жизнь на родной земле – теперь за это преследуют. Наглость США во всей красе. Да, насчет «все ли уехали» – многие наши так обжились там, такие связи навели с местными, что уезжать им было тяжело. Зная это, отцы-командиры построили личный состав и объявив об эвакуации, предложили каждому решить, кто хотел бы остаться по какой-либо причине. Не знаю, сколько осталось, но командование объявило тут же, что не сможет в их отношении что-либо предпринять, если что вдруг с ними случится, что в общем вполне логично. Никаких отношений с их новым предательским руководством югов никто никогда не наладит, и заступиться за них в случае чего по официальной или полуофициальной линии никто из Хомшевга не сможет, а высылать в такую даль войска для этого нереально совершенно.</w:t>
      </w:r>
    </w:p>
    <w:p>
      <w:pPr>
        <w:pStyle w:val="Normal"/>
        <w:rPr/>
      </w:pPr>
      <w:r>
        <w:rPr/>
        <w:t>- А ваш уход сами местные – сербы восприняли с сожалением?</w:t>
      </w:r>
    </w:p>
    <w:p>
      <w:pPr>
        <w:pStyle w:val="Normal"/>
        <w:rPr/>
      </w:pPr>
      <w:r>
        <w:rPr/>
        <w:t>- Я видел, что многие местные чуть не плакали, видя, как покидают их друзья и соратники. Видимо, они чувствовали в нас защиту и искренность в намерениях. Но решение было принято, и не мной.</w:t>
      </w:r>
    </w:p>
    <w:p>
      <w:pPr>
        <w:pStyle w:val="Normal"/>
        <w:rPr/>
      </w:pPr>
      <w:r>
        <w:rPr/>
        <w:t>- И как вы двигались?</w:t>
      </w:r>
    </w:p>
    <w:p>
      <w:pPr>
        <w:pStyle w:val="Normal"/>
        <w:rPr/>
      </w:pPr>
      <w:r>
        <w:rPr/>
        <w:t>- Выводимые войска решили разделить на две части – одни в Республику Сербскую в Боснии, где власти все же более патриотичны, хотя и тоже вынуждены пригибаться перед колонизировавшими их натовцами, и где также издавна есть наши базы и поселения. Другая часть вообще отправлялась домой - на территорию России, Украины. Я в составе своей дивизии ехал на барже вниз по Дрине, затем по Саве. В последний раз полюбовался на Белград. Там до сих пор разрушенные натовцами в 99-м мосты. На Дунае перешли на другое судно – сухогруз, на нем по Черному морю дошли до Новороссийска. Не раз по пути видел, как на нас смотрели представители запада. Наблюдали, паскуды. Победу свою лелеяли.</w:t>
      </w:r>
    </w:p>
    <w:p>
      <w:pPr>
        <w:pStyle w:val="Normal"/>
        <w:ind w:firstLine="720"/>
        <w:rPr/>
      </w:pPr>
      <w:r>
        <w:rPr/>
        <w:t>А помнишь, была некогда вообще идея была – большинство структур и даже центр Хомшевга перевести в Югославию. Дружба и братство однозначно предполагались как вечные. Или ты тогда еще маленьким был совсем.</w:t>
      </w:r>
    </w:p>
    <w:p>
      <w:pPr>
        <w:pStyle w:val="Normal"/>
        <w:ind w:firstLine="720"/>
        <w:rPr/>
      </w:pPr>
      <w:r>
        <w:rPr/>
        <w:t>Все течет, все меняется. Не знаю, что будет даже через год. Может они объявят Хомшевг центром терроризма и пойдут войной на нас. Хомшевг им колом в горле, хотя я точно знаю, мы не подаем достаточного повода. Помогаем тем, кто боремся за свое существование и веру и право жить не по указке более богатого и наглого. Но повод всегда найти можно, они это умеют. Я не сдамся, не пойду служить вероломным убийцам, какую бы жизнь они не пообещали. Я, как и большинство хомшевговцев, на всю жизнь запомню преступления натовцев против суверенного народа. Даже если сами юги имеют недолгую память. Готов любого америкоса хоть сейчас угробить! Я сам видел в 99-м, как они бомбили мирные заводы, мосты, электростанции, произвели наглую аннексию святой для всех сербов земли, унизив этим непокорный им народ, обеспечили беспрепятственное изгнание и истребление сербского народа Косово. Какие им там международные нормы! А теперь и с самими сербами нас поссорили. Не-на-ви-жу!</w:t>
      </w:r>
    </w:p>
    <w:p>
      <w:pPr>
        <w:pStyle w:val="Normal"/>
        <w:ind w:firstLine="720"/>
        <w:rPr/>
      </w:pPr>
      <w:r>
        <w:rPr/>
        <w:t>Я вижу, как изменилось отношение к ним, югам у нас, да и вообще я, приехав, просто не узнал родного Хомшевга. Раньше над нашим городом везде были видны сербские и югославские флаги, гербы и символы в знак полной солидарности и нерушимой дружбы с сербским народом. Поэтому было много красного цвета. Теперь красный цвет практически исчез, флагов почти нет, только наши – зеленые, синие. Даже головные уборы в сербском стиле, популярные у наших, быстро поснимали и сменили на традиционные хомшевговские кепочки и плоские шапочки.</w:t>
      </w:r>
    </w:p>
    <w:p>
      <w:pPr>
        <w:pStyle w:val="Normal"/>
        <w:ind w:firstLine="720"/>
        <w:rPr/>
      </w:pPr>
      <w:r>
        <w:rPr/>
        <w:t>Более того, с нами приехали два юга. Они были несогласны с политикой их новых властей и предпочли быть с нами, более последовательными и принципиальными. Но командир моей бригады уперся, заявив, что не желает видеть предателей под своим началом, и теперь они в другом подразделении служат.</w:t>
      </w:r>
    </w:p>
    <w:p>
      <w:pPr>
        <w:pStyle w:val="Normal"/>
        <w:ind w:firstLine="720"/>
        <w:rPr/>
      </w:pPr>
      <w:r>
        <w:rPr/>
        <w:t>А тут наши еще строили в городе громадный югославский культурный и деловой центр. Он так и остался недоделанный, отдали мелким коммерческим структурам.</w:t>
      </w:r>
    </w:p>
    <w:p>
      <w:pPr>
        <w:pStyle w:val="Normal"/>
        <w:ind w:firstLine="720"/>
        <w:rPr/>
      </w:pPr>
      <w:r>
        <w:rPr/>
      </w:r>
    </w:p>
    <w:p>
      <w:pPr>
        <w:pStyle w:val="Normal"/>
        <w:ind w:firstLine="720"/>
        <w:rPr/>
      </w:pPr>
      <w:r>
        <w:rPr/>
        <w:t>Милевен сам очень старался не обижаться на сербов. В их ситуации, рассуждал он сам с собой, возможно, это был тяжелый, но единственно возможный выход. Он хорошо помнил заданную еще в молодости установку, что ты не должен осуждать кого-либо за что-то, пока сам не побываешь в его шкуре. Но морально он не мог принять случившегося. Он был зол на такое стечение обстоятельств и на то, что он и все остальные ничего не могут поделать.</w:t>
      </w:r>
    </w:p>
    <w:p>
      <w:pPr>
        <w:pStyle w:val="Normal"/>
        <w:rPr/>
      </w:pPr>
      <w:r>
        <w:rPr/>
      </w:r>
    </w:p>
    <w:p>
      <w:pPr>
        <w:pStyle w:val="Normal"/>
        <w:rPr/>
      </w:pPr>
      <w:r>
        <w:rPr/>
        <w:t>- В городе многие наши гражданские и военные ходят злые, подавленные, некоторые уже говорят о безнадежности и безысходности складывающегося положения, а это ведь и надо «властителям мира»! Власти думают, что же теперь делать дальше, мы находимся как бы на распутье. Главный друг и союзник фактически прекратил существование как единое целое, нового приложения наших идейных позиций и борьбы еще четко не поставлено. Тягостно видеть все это. Сколько лет честно служил, а тут раз и на тебе! Я и решил приехать сюда, в захолустье, чтоб хоть немного забыть этот позор. Я этого не понимаю, да и многого в жизни не понять нам. Враг любыми методами, в том числе в виде назидаемых общественных нравов пробирается ползуче, сначала незаметно, потом уже явно, когда уже поздно что-то делать.</w:t>
      </w:r>
    </w:p>
    <w:p>
      <w:pPr>
        <w:pStyle w:val="Normal"/>
        <w:rPr/>
      </w:pPr>
      <w:r>
        <w:rPr/>
      </w:r>
    </w:p>
    <w:p>
      <w:pPr>
        <w:pStyle w:val="Normal"/>
        <w:ind w:firstLine="720"/>
        <w:rPr/>
      </w:pPr>
      <w:r>
        <w:rPr/>
        <w:t>Прозвучала команда двигаться дальше. Все опять выстроились в длинную колонну и пошли к намеченному месторождению.</w:t>
      </w:r>
    </w:p>
    <w:p>
      <w:pPr>
        <w:pStyle w:val="Normal"/>
        <w:rPr/>
      </w:pPr>
      <w:r>
        <w:rPr/>
        <w:t>- А что, ты думаешь, будет теперь? – спросил Ландрик, идя рядом с Милевеном.</w:t>
      </w:r>
    </w:p>
    <w:p>
      <w:pPr>
        <w:pStyle w:val="Normal"/>
        <w:rPr/>
      </w:pPr>
      <w:r>
        <w:rPr/>
        <w:t>- Трудно сказать. Наши боеспособные части должны что-то делать, обязательно действовать, чтобы форму не потерять. Может кто-то отправится на нашу базу Чемерабад в Таджикистане, только там уже нечего делать – натовцы уже и там обосновались. Скорее всего базу тоже свернут. В Карабахе под Мартуни вон тоже до сих пор стоит наша старая база – еще с 91 года. И что? От ничегонеделания дисциплина уже ни к черту, все запущено, кто смог, уехал в более интересные места, или по Армении разъехались – мини-поселения создали, с местными сжились. Надо срочно осваивать новые регионы, причем такие, где этому есть четкое идейное обоснование, как это было с сербами. Пока я не вижу ничего ясно обозначенного. В Карабахе-Арцахе вон армяне отлично и без нас все делают, наши же уже просто живут там и балду пинают.</w:t>
      </w:r>
    </w:p>
    <w:p>
      <w:pPr>
        <w:pStyle w:val="Normal"/>
        <w:ind w:firstLine="720"/>
        <w:rPr/>
      </w:pPr>
      <w:r>
        <w:rPr/>
        <w:t>Сейчас, я слышал, наши ведут разговоры где-то в Латинской Америке, там немало недовольных американскими делами, готовых разместить у себя наши части, но это так далеко. Базы будут оторваны от центра, и если какой-нибудь неприятель решит их уничтожить массированным натиском, а при имеющих место тамошних нравах этого нельзя исключить – оказать какую-либо помощь будет нельзя. Да и менталитет латиносов, прямо скажем, не слишком удобен.</w:t>
      </w:r>
    </w:p>
    <w:p>
      <w:pPr>
        <w:pStyle w:val="Normal"/>
        <w:ind w:firstLine="720"/>
        <w:rPr/>
      </w:pPr>
      <w:r>
        <w:rPr/>
        <w:t xml:space="preserve">Правда, на Кубе с недавних пор, я слышал, есть маленькая наша колония на южном побережье, но там имеются подспудные трения в идейном плане. Очень уж твердолобые они, верят в свой изживший социализм, давят все попытки реформирования, тормозят преобразования. А мы за рыночные отношения, хоть и регулируемые. А простые кубинцы в душе к амерам поскорее улизнуть мечтают. Ну что это за идейность… Хотя главное несмотря ни на что – они то тоже против Америки. </w:t>
      </w:r>
    </w:p>
    <w:p>
      <w:pPr>
        <w:pStyle w:val="Normal"/>
        <w:ind w:firstLine="720"/>
        <w:rPr>
          <w:lang w:val="en-US"/>
        </w:rPr>
      </w:pPr>
      <w:r>
        <w:rPr>
          <w:lang w:val="en-US"/>
        </w:rPr>
      </w:r>
    </w:p>
    <w:p>
      <w:pPr>
        <w:pStyle w:val="Normal"/>
        <w:pBdr>
          <w:bottom w:val="single" w:sz="6" w:space="1" w:color="000000"/>
        </w:pBdr>
        <w:rPr>
          <w:lang w:val="en-US"/>
        </w:rPr>
      </w:pPr>
      <w:r>
        <w:rPr>
          <w:lang w:val="en-US"/>
        </w:rPr>
      </w:r>
    </w:p>
    <w:p>
      <w:pPr>
        <w:pStyle w:val="Normal"/>
        <w:rPr/>
      </w:pPr>
      <w:r>
        <w:rPr/>
        <w:t>2. Новичок</w:t>
      </w:r>
    </w:p>
    <w:p>
      <w:pPr>
        <w:pStyle w:val="Normal"/>
        <w:rPr/>
      </w:pPr>
      <w:r>
        <w:rPr/>
      </w:r>
    </w:p>
    <w:p>
      <w:pPr>
        <w:pStyle w:val="Normal"/>
        <w:ind w:firstLine="720"/>
        <w:rPr/>
      </w:pPr>
      <w:r>
        <w:rPr/>
        <w:t>Макс открыл глаза в давно не убранной грязной комнатке. Взгляд упал на стоявшие в углу бутылку и банки из-под водки, чугунок и сигареты. Эти вещи он помнил с раннего детства. В комнатке никого не было, и он, потянувшись, сел на койке. Он был совсем молодым мышом и жил в захолустной лесной мышиной деревушке. Вросший в землю старый домик-нора с окошками порос травой, пустившей корни даже внутрь помещения, которые никто не торопился убирать.</w:t>
      </w:r>
    </w:p>
    <w:p>
      <w:pPr>
        <w:pStyle w:val="Normal"/>
        <w:ind w:firstLine="720"/>
        <w:rPr/>
      </w:pPr>
      <w:r>
        <w:rPr/>
        <w:t>В селении царили полный беспросвет и отсутствие занятий и перспектив. Главным делом жизни тут было доставать жратву и выпивку, стараясь не попасть на обед змее или ястребу, отрываться от действительности с помощью спиртного или чего покруче, да выяснять отношения друг с другом, часто весьма рьяно и бурно, из-за всего, что есть на свете.</w:t>
      </w:r>
    </w:p>
    <w:p>
      <w:pPr>
        <w:pStyle w:val="Normal"/>
        <w:ind w:firstLine="720"/>
        <w:rPr/>
      </w:pPr>
      <w:r>
        <w:rPr/>
        <w:t>Макс со вчерашнего дня не ел, так и лег голодным. Отец с вечера напился и домой не приходил, а наверно к какой-нибудь бабе на ночь поперся, как обычно. Может, это и лучше, а то если придет в таком виде, начинает бить не только посуду, а и всех, в том числе его, Макса. Мать тоже иногда в сердцах могла его двинуть, а чаще с отцом дралась до крови. И рослый молодой амбал из дальнего дома крепко его бьет, но он сильный, Макс тоже таким мечтает быть, чтобы показать ему наконец. Младшие братья шляются, подворовывают чего смогут в огородах, недавно двоих змея сожрала.</w:t>
      </w:r>
    </w:p>
    <w:p>
      <w:pPr>
        <w:pStyle w:val="Normal"/>
        <w:ind w:firstLine="720"/>
        <w:rPr/>
      </w:pPr>
      <w:r>
        <w:rPr/>
        <w:t>А тут еще эти, ха-шеги или как их, уродов, что не так давно появились где-то там, в округе. Они, говорят, всех… извращенцы, больные, в общем, опасно даже встретиться с ними.</w:t>
      </w:r>
    </w:p>
    <w:p>
      <w:pPr>
        <w:pStyle w:val="Normal"/>
        <w:ind w:firstLine="720"/>
        <w:rPr/>
      </w:pPr>
      <w:r>
        <w:rPr/>
        <w:t>В огородах многие растят коноплю, кое-кто мак, а если повезет, то и пошикарнее зелье достают, правда недешево. Даже ходят за ним специально куда-то далеко в другие селения. Старший брат предлагает и ему, Максу, попробовать, мол, круто это, он сам уже похоже подсел, но пока чего-то боязно, говорят что опасно, но чуть позже ради интереса обязательно попробует.</w:t>
      </w:r>
    </w:p>
    <w:p>
      <w:pPr>
        <w:pStyle w:val="Normal"/>
        <w:ind w:firstLine="720"/>
        <w:rPr/>
      </w:pPr>
      <w:r>
        <w:rPr/>
        <w:t>А вон девица с соседнего переулочка глазки ему строила, хотел было с ней прогуляться, но куда там, соседские так репу начистили, что пусть только попробует еще. И думать больше не моги. А ведь он только и хочет, что поговорить о жизни, душу отвести. А то уже все осточертело.</w:t>
      </w:r>
    </w:p>
    <w:p>
      <w:pPr>
        <w:pStyle w:val="Normal"/>
        <w:ind w:firstLine="720"/>
        <w:rPr/>
      </w:pPr>
      <w:r>
        <w:rPr/>
        <w:t>Во дворе послышалась пьяная брань.</w:t>
      </w:r>
    </w:p>
    <w:p>
      <w:pPr>
        <w:pStyle w:val="Normal"/>
        <w:rPr/>
      </w:pPr>
      <w:r>
        <w:rPr/>
        <w:t>- Все дрыхнешь? Чтоб тебя змея сожрала, как двоих твоих братьев!</w:t>
      </w:r>
    </w:p>
    <w:p>
      <w:pPr>
        <w:pStyle w:val="Normal"/>
        <w:ind w:firstLine="360"/>
        <w:rPr/>
      </w:pPr>
      <w:r>
        <w:rPr/>
        <w:t>Он вышел из дома и увидел, что мать с отцом ругались у покосившегося забора. Из-за забора отвечали тем же. Домочадцы опять выясняли отношения. На этот раз с соседями. Про него уже забыли. Завидев подошедшего Макса, они послали его подальше.</w:t>
      </w:r>
    </w:p>
    <w:p>
      <w:pPr>
        <w:pStyle w:val="Normal"/>
        <w:ind w:firstLine="720"/>
        <w:rPr/>
      </w:pPr>
      <w:r>
        <w:rPr/>
        <w:t>«Надо пойти пожалуй, от греха подальше, развеяться. Похожу, погуляю немного, когда дома все уляжется, тогда приду». И направился по дорожке в сторону леса. «Может, найду чего интересного».</w:t>
      </w:r>
    </w:p>
    <w:p>
      <w:pPr>
        <w:pStyle w:val="Normal"/>
        <w:ind w:firstLine="720"/>
        <w:rPr/>
      </w:pPr>
      <w:r>
        <w:rPr/>
        <w:t>Он углубился в лес, замечтался, и в какой-то момент вдруг расслышал негромкие шаги, но уже было поздно. Перед ним возник солдат с карабином наперевес. Гном? Нет, не гном, похож только размером. Бороды нет, и костюм совершенно не такой – гимнастерка, шлем, низкие сапожки.</w:t>
      </w:r>
    </w:p>
    <w:p>
      <w:pPr>
        <w:pStyle w:val="Normal"/>
        <w:rPr/>
      </w:pPr>
      <w:r>
        <w:rPr/>
        <w:t>- Стой!.. Сюда! – Крикнул он уже в сторону.</w:t>
      </w:r>
    </w:p>
    <w:p>
      <w:pPr>
        <w:pStyle w:val="Normal"/>
        <w:rPr/>
      </w:pPr>
      <w:r>
        <w:rPr/>
        <w:t>Подошел второй, в черном берете и темных очках и с ним еще двое солдат.</w:t>
      </w:r>
    </w:p>
    <w:p>
      <w:pPr>
        <w:pStyle w:val="Normal"/>
        <w:rPr/>
      </w:pPr>
      <w:r>
        <w:rPr/>
        <w:t>- Кто таков?</w:t>
      </w:r>
    </w:p>
    <w:p>
      <w:pPr>
        <w:pStyle w:val="Normal"/>
        <w:rPr/>
      </w:pPr>
      <w:r>
        <w:rPr/>
        <w:t>- Ж-живу тут… пролепетал Макс, а в голове уже витали мысли о самом худшем. «Все, набегался…». Рвануться и удрать уже не было сил, все в нем словно сковано страхом. «Ха-шеги» - мелькнула вторая мысль, и ужас усилился.</w:t>
      </w:r>
    </w:p>
    <w:p>
      <w:pPr>
        <w:pStyle w:val="Normal"/>
        <w:rPr/>
      </w:pPr>
      <w:r>
        <w:rPr/>
        <w:t>- Шпион? Эй, командир, или кто там есть, ты, Ландрик, полюбуйся!</w:t>
      </w:r>
    </w:p>
    <w:p>
      <w:pPr>
        <w:pStyle w:val="Normal"/>
        <w:ind w:firstLine="720"/>
        <w:rPr/>
      </w:pPr>
      <w:r>
        <w:rPr/>
        <w:t>Ландрик подошел ближе и посмотрел на Макса. Тот тоже взглянул на него и на мгновение засмотрелся. Что-то было в его взгляде особое, не такое, как он привык видеть в своем селении. Он спокойно спросил:</w:t>
      </w:r>
    </w:p>
    <w:p>
      <w:pPr>
        <w:pStyle w:val="Normal"/>
        <w:rPr/>
      </w:pPr>
      <w:r>
        <w:rPr/>
        <w:t>- А что делаешь здесь?</w:t>
      </w:r>
    </w:p>
    <w:p>
      <w:pPr>
        <w:pStyle w:val="Normal"/>
        <w:rPr/>
      </w:pPr>
      <w:r>
        <w:rPr/>
        <w:t>- Прогуляться пошел.</w:t>
      </w:r>
    </w:p>
    <w:p>
      <w:pPr>
        <w:pStyle w:val="Normal"/>
        <w:rPr/>
      </w:pPr>
      <w:r>
        <w:rPr/>
        <w:t>- А где живешь?</w:t>
      </w:r>
    </w:p>
    <w:p>
      <w:pPr>
        <w:pStyle w:val="Normal"/>
        <w:rPr/>
      </w:pPr>
      <w:r>
        <w:rPr/>
        <w:t>- В деревне рядом…- Макс хотел продолжить и просить, чтоб его не убивали, но тут Ландрик отошел и сказал Милевену и другим:</w:t>
      </w:r>
    </w:p>
    <w:p>
      <w:pPr>
        <w:pStyle w:val="Normal"/>
        <w:rPr/>
      </w:pPr>
      <w:r>
        <w:rPr/>
        <w:t>- Нет, я уверен, что нет. По его состоянию ясно.</w:t>
      </w:r>
    </w:p>
    <w:p>
      <w:pPr>
        <w:pStyle w:val="Normal"/>
        <w:rPr/>
      </w:pPr>
      <w:r>
        <w:rPr/>
        <w:t>- Ну, смотри, ладно, ты более вглядчив. Психологию учил вроде? Ладно, двигаем дальше. Ступай, пока! И не дергайся так, не съедим, - крикнули они Максу.</w:t>
      </w:r>
    </w:p>
    <w:p>
      <w:pPr>
        <w:pStyle w:val="Normal"/>
        <w:ind w:firstLine="720"/>
        <w:rPr/>
      </w:pPr>
      <w:r>
        <w:rPr/>
        <w:t>Солдаты, гномы в серых курточках и шапочках, группа мышей со странным оружием на длинных палках с широкими сужающимися к концу лезвиями проследовали мимо него, некоторые помахали ему рукой. Постепенно отходя от внезапного ужаса, провожая глазами отряд, он думал: «Ха-шеги… Это явно они… Но почему меня оставили… Странно…».</w:t>
      </w:r>
    </w:p>
    <w:p>
      <w:pPr>
        <w:pStyle w:val="Normal"/>
        <w:ind w:firstLine="720"/>
        <w:rPr/>
      </w:pPr>
      <w:r>
        <w:rPr/>
        <w:t>Он никогда еще не видел таких четко организованных и дисциплинированных созданий.</w:t>
      </w:r>
    </w:p>
    <w:p>
      <w:pPr>
        <w:pStyle w:val="Normal"/>
        <w:rPr/>
      </w:pPr>
      <w:r>
        <w:rPr/>
        <w:t>Таких никакая лисица, змея, ястреб не возьмет.</w:t>
      </w:r>
    </w:p>
    <w:p>
      <w:pPr>
        <w:pStyle w:val="Normal"/>
        <w:rPr/>
      </w:pPr>
      <w:r>
        <w:rPr/>
      </w:r>
    </w:p>
    <w:p>
      <w:pPr>
        <w:pStyle w:val="Normal"/>
        <w:jc w:val="center"/>
        <w:rPr/>
      </w:pPr>
      <w:r>
        <w:rPr/>
        <w:t>* * *</w:t>
      </w:r>
    </w:p>
    <w:p>
      <w:pPr>
        <w:pStyle w:val="Normal"/>
        <w:rPr/>
      </w:pPr>
      <w:r>
        <w:rPr/>
      </w:r>
    </w:p>
    <w:p>
      <w:pPr>
        <w:pStyle w:val="Normal"/>
        <w:ind w:firstLine="720"/>
        <w:rPr/>
      </w:pPr>
      <w:r>
        <w:rPr/>
        <w:t xml:space="preserve">До места добрались к концу второго дня. Ландрик увидел высокий обрыв светло-серого песчанистого известняка на берегу речки, извивавшейся в лесной чаще. Сверху на склон живописно нависали, переплетаясь, корни растущих сверху деревьев и кустарников. Сам обрыв был неровным, подвергшимся выветриванию и осыпанию от времени, с выступавшими вперед громадами более прочных каменных блоков. Толща была разделена достаточно заметными слоями, очень полого опускавшимися вправо по протяжению обнажения. При виде этой красоты Ландрик </w:t>
      </w:r>
    </w:p>
    <w:p>
      <w:pPr>
        <w:pStyle w:val="Normal"/>
        <w:rPr/>
      </w:pPr>
      <w:r>
        <w:rPr/>
        <w:t>подумал, что как хорошо было бы если все вот так было спокойно и размеренно, и не было на свете никаких подлых америкосов вместе со всеми их мерзкими порождениями в жизни. Гномы ведь живут себе в лесу и в своих подземных городах по своим древним законам, и редко вмешиваются в дебри и непристойности окружающих политических и общественных баталий. Да, он не жалел, что отправился сюда через лесные дебри. Он, как и другие хомшевговцы, всегда был любознательным, любил путешествовать, открывать для себя новые тайны и красоты. Другие хомшевговцы тоже стали любоваться открывшимся видом. Милевен также вглядывался в застывшее каменное великолепие, но Ландрик догадывался, что тот хоть и смотрит, но видит ставшие родными горы южной Сербии.</w:t>
      </w:r>
    </w:p>
    <w:p>
      <w:pPr>
        <w:pStyle w:val="Normal"/>
        <w:rPr/>
      </w:pPr>
      <w:r>
        <w:rPr/>
        <w:t>- Рекогносцировка! – скомандовал Ландрик подчиненным солдатам, правда они и сами отлично знали, что делать. Ландрик сам вместе с девятью солдатами полез в обход обрыва наверх, на густо поросший кустами и деревьями гребень обрыва, чтобы взглянуть сверху на открывающийся вид. Другая группа пошла понизу. Навстречу из-за камня вышел гном, лица которого было почти не видно из-за широкой густой бурой бороды, и поприветствовал пришедших. Ландрик помахал ему рукой сверху, а шедшие внизу подошли и поздоровались. Подошли еще три гнома в потертых курточках и с кирками. Гномы, сопровождающие отряд, геологи и командиры подошли и стали обсуждать предстоящие работы. Затем все рассредоточились и принялись осматривать осыпь внизу обрыва у воды, ведь там проще всего отыскать интересные камни и окаменелости.</w:t>
      </w:r>
    </w:p>
    <w:p>
      <w:pPr>
        <w:pStyle w:val="Normal"/>
        <w:rPr/>
      </w:pPr>
      <w:r>
        <w:rPr/>
        <w:t>И остальные тоже занялись своими делами. Мыши принялись ставить палатки, разжигать костерок, расчищать площадку для работ. Необходимо было позаботиться и о еде для отряда., сухпай, взятый с собой, надо было беречь на крайний случай. Рядом речка – значит можно попробовать половить рыбу. Хомшевговцы любили это занятие, которое при их размерах становилось нередко испытанием сил и мужества. Достав из ящика походные рыболовные снасти, двое трубков принялись разворачивать и раскладывать их на расчищаемой площадке, а третий принялся вырубать своим тесаком-мачете из кустов длинные толстые жерди. Из этих жердей сколотили и связали раму в форме высокого равнобедренного треугольника. Эту конструкцию отнесли на нависающие над речкой камни, вставили жерди в расселину между камней, закрепили, привязали к верхушке длинные шнуры. Их всей гурьбой натянули и с помощью закрепленного ворота с блоком пригнули к земле и завязали за основание куста. Получилась большая катапульта. Потом прикрепили на леске груз и крючки, в результате чего получилась донка.</w:t>
      </w:r>
    </w:p>
    <w:p>
      <w:pPr>
        <w:pStyle w:val="Normal"/>
        <w:ind w:firstLine="720"/>
        <w:rPr/>
      </w:pPr>
      <w:r>
        <w:rPr/>
        <w:t>Ландрик с девятью солдатами, в чью обязанность было вменено нести дежурство по обеспечению внешней безопасности лагеря, с любопытством наблюдал за работой сверху, не забывая время от времени оглядывать окрестности во все стороны и держа наготове арбалет с оптическим прицелом. Все было тихо, никому до отряда дела не было.</w:t>
      </w:r>
    </w:p>
    <w:p>
      <w:pPr>
        <w:pStyle w:val="Normal"/>
        <w:ind w:firstLine="720"/>
        <w:rPr/>
      </w:pPr>
      <w:r>
        <w:rPr/>
        <w:t>Вдесятером отвернули старый трухлявый корень и нашли под ним пару червяков. Затем установили и зафиксировали груз на оттянутой верхушке нехитрого метательного устройства. Стоявший рядом офицер одним махом перерубил веревку. Груз взметнулся вверх и полетел к центру реки. Натянув леску и, поставив на сторожок, сели наготове. Недалеко хомшевговцы забросили также несколько удочек поменьше, надеясь поймать мелких рыбок и мальков.</w:t>
      </w:r>
    </w:p>
    <w:p>
      <w:pPr>
        <w:pStyle w:val="Normal"/>
        <w:ind w:firstLine="720"/>
        <w:rPr/>
      </w:pPr>
      <w:r>
        <w:rPr/>
        <w:t>А на обнажении тем временем уже нашли окаменелости – несколько раковинок моллюсков и похожих на них плеченогих, кусочки окаменевших кораллов и похожих на веточки мшанок. Аккуратно отбив от камня молотками, хомшевговцы дружно потащили находки на площадку перед палаткой для более детального изучения. И стали вбивать железные крючки в склон обрыва и привязывать к ним веревки, собираясь лезть изучать окаменевшую фауну непосредственно в коренной породе. А из легкой примитивной радиостанции, поставленной в палатке, послали в эфир на определенной частоте радиоимпульсы, улавливаемые обычным радиоприемником как простое потрескивание или легкую секундную помеху. На большее заряд батарейки рассчитан не был, да и этого хватило – на базе поняли, что отряд благополучно добрался до места и успешно работает, и уже есть результаты.</w:t>
      </w:r>
    </w:p>
    <w:p>
      <w:pPr>
        <w:pStyle w:val="Normal"/>
        <w:ind w:firstLine="720"/>
        <w:rPr/>
      </w:pPr>
      <w:r>
        <w:rPr/>
        <w:t>Ландрик посматривал сверху на все происходящее, совершая обход вдоль вершины обнажения, где на высоких точках замаскировались двое его подчиненных. Остальные стояли рассредоточившись и охраняли подступы к обнажению сверху со всех сторон, будучи видимыми друг другу. Обстановка расслабляла, хотя он понимал, что бдительность терять нельзя никогда.</w:t>
      </w:r>
    </w:p>
    <w:p>
      <w:pPr>
        <w:pStyle w:val="Normal"/>
        <w:ind w:firstLine="720"/>
        <w:rPr/>
      </w:pPr>
      <w:r>
        <w:rPr/>
      </w:r>
    </w:p>
    <w:p>
      <w:pPr>
        <w:pStyle w:val="Normal"/>
        <w:jc w:val="center"/>
        <w:rPr/>
      </w:pPr>
      <w:r>
        <w:rPr/>
        <w:t>* * *</w:t>
      </w:r>
    </w:p>
    <w:p>
      <w:pPr>
        <w:pStyle w:val="Normal"/>
        <w:ind w:firstLine="720"/>
        <w:rPr/>
      </w:pPr>
      <w:r>
        <w:rPr/>
        <w:t>Макс, до сих пор не оправившийся от увиденного, шел в свое селение. Он не терпел поделиться увиденным со всеми своими. Сказать, что остался цел и невредим, несмотря на все то, что про «хашегов» рассказывали, и как они выглядят.</w:t>
      </w:r>
    </w:p>
    <w:p>
      <w:pPr>
        <w:pStyle w:val="Normal"/>
        <w:ind w:firstLine="720"/>
        <w:rPr/>
      </w:pPr>
      <w:r>
        <w:rPr/>
        <w:t>Старший брат сидел на лавочке у входа и глядел вдаль мутным взглядом. Макс радостно произнес:</w:t>
      </w:r>
    </w:p>
    <w:p>
      <w:pPr>
        <w:pStyle w:val="Normal"/>
        <w:rPr/>
      </w:pPr>
      <w:r>
        <w:rPr/>
        <w:t>- Ты представь, да, я с хошегами столкнулся, настоящими, слыш, они меня поймали, но отпустили, трогать не стали.</w:t>
      </w:r>
    </w:p>
    <w:p>
      <w:pPr>
        <w:pStyle w:val="Normal"/>
        <w:rPr/>
      </w:pPr>
      <w:r>
        <w:rPr/>
        <w:t>- А, эти… а че это они тут делают? Я их издалека зырил давно. А ты у них не спрашивал, почем план у них? Конопля достала уже…</w:t>
      </w:r>
    </w:p>
    <w:p>
      <w:pPr>
        <w:pStyle w:val="Normal"/>
        <w:rPr/>
      </w:pPr>
      <w:r>
        <w:rPr/>
        <w:t>- ???.</w:t>
      </w:r>
    </w:p>
    <w:p>
      <w:pPr>
        <w:pStyle w:val="Normal"/>
        <w:rPr/>
      </w:pPr>
      <w:r>
        <w:rPr/>
        <w:t>Видя, что того не особо пробирает эта новость, он зашел в дом.</w:t>
      </w:r>
    </w:p>
    <w:p>
      <w:pPr>
        <w:pStyle w:val="Normal"/>
        <w:rPr/>
      </w:pPr>
      <w:r>
        <w:rPr/>
        <w:t>- А, явился! Где шлялся?</w:t>
      </w:r>
    </w:p>
    <w:p>
      <w:pPr>
        <w:pStyle w:val="Normal"/>
        <w:rPr/>
      </w:pPr>
      <w:r>
        <w:rPr/>
        <w:t>Пьяный до сих пор отец был сердит.</w:t>
      </w:r>
    </w:p>
    <w:p>
      <w:pPr>
        <w:pStyle w:val="Normal"/>
        <w:rPr/>
      </w:pPr>
      <w:r>
        <w:rPr/>
        <w:t>- Я сегодня видел этих хашегов! В лесу! Они меня схватили, но потом отстали, дальше пошли.</w:t>
      </w:r>
    </w:p>
    <w:p>
      <w:pPr>
        <w:pStyle w:val="Normal"/>
        <w:rPr/>
      </w:pPr>
      <w:r>
        <w:rPr/>
        <w:t>- Ну и чего? И не отделали?</w:t>
      </w:r>
    </w:p>
    <w:p>
      <w:pPr>
        <w:pStyle w:val="Normal"/>
        <w:rPr/>
      </w:pPr>
      <w:r>
        <w:rPr/>
        <w:t>Он с силой ударил Макса в грудь, отчего тот отпрянул, но удержался. Выскочив из дома, наткнулся на мать. Она уже услышала, что он говорил и набросилась на него.</w:t>
      </w:r>
    </w:p>
    <w:p>
      <w:pPr>
        <w:pStyle w:val="Normal"/>
        <w:rPr/>
      </w:pPr>
      <w:r>
        <w:rPr/>
        <w:t>- Нашел с кем связываться! Вот я тебя сейчас! Это же ублюдки! Извращенцы! Свяжешься – станешь таким же ненормальным! – наорала она и треснула его по голове. Чтоб носа не высовывал из деревни! Пойду всем скажу, что они тут появились. Гномы еще пускай, правда тоже кретины, но эти!</w:t>
      </w:r>
    </w:p>
    <w:p>
      <w:pPr>
        <w:pStyle w:val="Normal"/>
        <w:ind w:firstLine="720"/>
        <w:rPr/>
      </w:pPr>
      <w:r>
        <w:rPr/>
        <w:t>Макс обиженно шмыгнул и убежал за переулок, почесывая лоб. Его не любят. Но теперь он знал наверняка, что существует другой мир, не такой, как его деревушка. И ему стало интересно посмотреть, какая это неизвестность. Ведь как все этих хашегов ругают, а он только что видел их воочию и ничего кошмарного не нашел. Да, они страшны тем, что вооружены до зубов, но его они не обидели. Может про них со страха и напридумывали небылиц, а толком не знают про них ничего и боятся.</w:t>
      </w:r>
    </w:p>
    <w:p>
      <w:pPr>
        <w:pStyle w:val="Normal"/>
        <w:ind w:firstLine="720"/>
        <w:rPr/>
      </w:pPr>
      <w:r>
        <w:rPr/>
        <w:t>Через некоторое время вернулся, когда уже никого не было, и украдкой зашел в дом. Взял со стола сухарей, из ящика зерен в мешочек и тихо вышел. Он не хотел более терпеть этой жизни. По пути встретилась та самая девица, но он не посмотрел на нее.</w:t>
      </w:r>
    </w:p>
    <w:p>
      <w:pPr>
        <w:pStyle w:val="Normal"/>
        <w:ind w:firstLine="720"/>
        <w:rPr/>
      </w:pPr>
      <w:r>
        <w:rPr/>
        <w:t>Он снова пошел в лес. Нет, так он больше не хочет. Хашеги и те на вид лучше чем то, что тут, дома. Пусть извращенцы, пусть недоумки, но они его не били и не опускали. Он ясно понял, что они не такие. Совсем не такие. Появилась ужасная мысль встретить их опять и пойти с ними. Хотя бы чистить им сапоги или нести ящики. Была не была. А то жизнь уже не мила. Кончат так кончат, но может и нет, и достаточно вероятно что нет. С этими мыслями он пошел быстрее.</w:t>
      </w:r>
    </w:p>
    <w:p>
      <w:pPr>
        <w:pStyle w:val="Normal"/>
        <w:ind w:firstLine="720"/>
        <w:rPr/>
      </w:pPr>
      <w:r>
        <w:rPr/>
        <w:t>Придя на то место, где он повстречался с ними, он осмотрелся. Никого не было. Естественно, они ушли. Куда? Далеко ли? Ну, направление их движения он запомнил, но это и все. В детстве он играл с приятелями в прятки и войну, и понимал, как надо искать спрятавшегося в лесу. Стал изучать следы, оставшиеся от отряда. Они хоть и постарались замести свои следы, но качественно сделать это быстро невозможно, а так, чтоб только чтобы в глаза не бросалось. Макс шел по запаху. Прибьют так прибьют, а домой уже не хотелось. Чувствовался еле ощутимый запах амуниции и пота, а он думал, что будет привычный и обычный запах табака. Но такого не было. Попадались прорубленные проходы в кустарничке, слегка примятая трава на месте отдыха.</w:t>
      </w:r>
    </w:p>
    <w:p>
      <w:pPr>
        <w:pStyle w:val="Normal"/>
        <w:rPr/>
      </w:pPr>
      <w:r>
        <w:rPr/>
        <w:t>Почему-то не было никаких брошенных предметов – окурков, бумажек, объедков. Странно как-то. Несколько раз он терял след, когда тот становился менее заметным и распознаваемым, но пройдя в том же направлении дальше, снова находил признаки прохождения отряда. Они шли, не запутывая следа, не петляя, все прямо и прямо. Куда? Он шел уже целый день, жуя иногда корочку из своего запаса и приседая отдыхать в укромном месте.</w:t>
      </w:r>
    </w:p>
    <w:p>
      <w:pPr>
        <w:pStyle w:val="Normal"/>
        <w:rPr/>
      </w:pPr>
      <w:r>
        <w:rPr/>
        <w:tab/>
        <w:t>Так он шел все прямо, внимательно смотря на следы и не забывая одновременно об осторожности – хищников в лесу немало. Вот попалась звериная тропа, они, видимо, пошли по ней. Из предосторожности пошел дальше не по самой тропе, а вдоль нее. Через некоторое время послышался плеск воды, значит звери по этой тропе ходят пить воду. Очень скоро показалась река, перекатывающая свои воды в лесной чаще. Напившись, он огляделся, и, подумав немного, пошел сначала налево, потом направо, разыскивая следы движения отряда. Между деревьями вдруг замелькал светлый песчаный обрыв. Пройдя еще немного Макс разглядел на нем издалека несколько маленьких фигурок. Они! Он осторожно стал подкрадываться и всматриваться, пока вдруг совсем рядом справа не послышался голос. Недалеко о чем-то негромко говорили солдаты, охраняющие подступы к обнажению. Макс оробел и метнулся в кусты. Отступив, он увидел позади упавшее, но не до конца, нависшее над рекой к самой воде небольшое дерево и, недолго думая, незаметно прошел по его почти горизонтальному стволу в самую крону, некоторые ветки которой были погружены в воду. Оно выступало далеко в реку  и с него можно было увидеть больше. Спрятавшись в его листве, принялся смотреть.</w:t>
      </w:r>
    </w:p>
    <w:p>
      <w:pPr>
        <w:pStyle w:val="Normal"/>
        <w:rPr/>
      </w:pPr>
      <w:r>
        <w:rPr/>
      </w:r>
    </w:p>
    <w:p>
      <w:pPr>
        <w:pStyle w:val="Normal"/>
        <w:ind w:firstLine="720"/>
        <w:rPr/>
      </w:pPr>
      <w:r>
        <w:rPr/>
        <w:t>«Потеци кроз мене као рьека» - про себя пел Милевен, глядя на течение реки. Речка текла достаточно быстро, местами перемешивая воду и взбуруниваясь. Милевен спустился к рыболовам, которые сидели возле своей катапульты и смотрели на закинутую донку и сторожок. Потрогав натянутую леску, он сел рядом на камень над водой и стал смотреть на текущую воду.</w:t>
      </w:r>
    </w:p>
    <w:p>
      <w:pPr>
        <w:pStyle w:val="Normal"/>
        <w:ind w:firstLine="720"/>
        <w:rPr/>
      </w:pPr>
      <w:r>
        <w:rPr/>
        <w:t>В какой-то момент сторожок резко дернулся, леска дрогнула и вздыбилась. Наживку схватила крупная рыба. Леска натянулась, выгнулась и резко дернулась в сторону от сидящего рядом с ней Милевена. Двое солдат кинулись к блоку с воротом, чтобы начать подбирать леску и вываживать рыбину. Милевен остался на камне и с азартом стал следить за направлением движения рыбы по натянутой леске и показывать рукой остальным, куда она пошла. Но в следующее мгновение рыба вторым резким и далеким рывком, уже в другую сторону, ударом лески по ногам сшибла Милевена с камня. Вскрикнув, он плюхнулся в воду и всплыв, выругался по-сербски. Зацепиться за камни у берега он не смог, пальцы соскользнули, течение у высокого подмываемого обрывистого берега на изгибе реки было достаточно быстрым. И его понесло к середине реки, там где были бурунчики и небольшие водовороты. Милевен старался подгрести к берегу, но течение относило его дальше. Паниковать он не собирался, а по привычке решил бороться до конца. На берегу забили тревогу и бросились вдоль берега вслед за уносимым Милевеном. Но командир отряда двоим все же приказал продолжать вытаскивать рыбу, а сам с остальными побежал по берегу.</w:t>
      </w:r>
    </w:p>
    <w:p>
      <w:pPr>
        <w:pStyle w:val="Normal"/>
        <w:rPr/>
      </w:pPr>
      <w:r>
        <w:rPr/>
        <w:t>- Еще не хватало, чтобы щука его! – закричал командир. – Нашего серба терять!</w:t>
      </w:r>
    </w:p>
    <w:p>
      <w:pPr>
        <w:pStyle w:val="Normal"/>
        <w:ind w:firstLine="720"/>
        <w:rPr/>
      </w:pPr>
      <w:r>
        <w:rPr/>
        <w:t>Брошенные веревки и лассо не достигли и середины расстояния до Милевена. Но бросаться сгоряча за ним в воду трубчики и мыши пока не собирались, разумно предполагая бесполезность такого шага – в этом случае просто бултыхаться в реке будет уже не один, а несколько, что не лучше. «Серб», как и все хомшевговцы, с детства научен плавать и даже нырять. Он сам способен доплыть. Разве только щука…</w:t>
      </w:r>
    </w:p>
    <w:p>
      <w:pPr>
        <w:pStyle w:val="Normal"/>
        <w:ind w:firstLine="720"/>
        <w:rPr/>
      </w:pPr>
      <w:r>
        <w:rPr/>
        <w:t>А он видел, как его относит мимо места со спокойной водой, затем мимо нависшего над самой водой дерева. Ветки, касающиеся воды, были далеко, а другие, на самой верхушке дерева, были высоко над ним, и за них было не ухватиться.</w:t>
      </w:r>
    </w:p>
    <w:p>
      <w:pPr>
        <w:pStyle w:val="Normal"/>
        <w:ind w:firstLine="720"/>
        <w:rPr/>
      </w:pPr>
      <w:r>
        <w:rPr/>
        <w:t>Макс, сидя на этом самом дереве, хорошо видел происходящее, и резким прыжком скакнул на одну из нависавших веток, едва не свалившись в воду, своим весом нагнул ему ветку. Милевен быстро схватился за лист, потом за другой, и стал перебирать руками по ветке, сопротивляясь течению. Макс схватил Милевена за шиворот и они вдвоем выбрались на толстую ветвь, окунутую в воду, и по ней на само дерево. Отплевавшись, Милевен произнес, может несколько иронично: «Хвала, много хвала», и еще что-то по-сербски. Но посмотрев на Макса, он увидел, что тот вовсе не из его отряда, а какой то совсем чужой.</w:t>
      </w:r>
    </w:p>
    <w:p>
      <w:pPr>
        <w:pStyle w:val="Normal"/>
        <w:rPr/>
      </w:pPr>
      <w:r>
        <w:rPr/>
        <w:t>- Спасибо! – Сказал Милевен – А с кем имею честь? Кто ты?</w:t>
      </w:r>
    </w:p>
    <w:p>
      <w:pPr>
        <w:pStyle w:val="Normal"/>
        <w:ind w:firstLine="720"/>
        <w:rPr/>
      </w:pPr>
      <w:r>
        <w:rPr/>
        <w:t>Хомшевговцы, видя, что Милевена уносит мимо дерева, и что он не сможет за него ухватиться, бежали дальше, и перескочив через ствол, там уже с удивлением обнаружили, что того за деревом уже нет, значит он все же как-то зацепился. Они побежали по стволу дерева и увидели сидящих на ветке у ствола выжимающего берет Милевена и Макса.</w:t>
      </w:r>
    </w:p>
    <w:p>
      <w:pPr>
        <w:pStyle w:val="Normal"/>
        <w:pBdr>
          <w:bottom w:val="single" w:sz="6" w:space="1" w:color="000000"/>
        </w:pBdr>
        <w:rPr/>
      </w:pPr>
      <w:r>
        <w:rPr/>
      </w:r>
    </w:p>
    <w:p>
      <w:pPr>
        <w:pStyle w:val="Normal"/>
        <w:rPr/>
      </w:pPr>
      <w:r>
        <w:rPr/>
        <w:t>3. В отряде</w:t>
      </w:r>
    </w:p>
    <w:p>
      <w:pPr>
        <w:pStyle w:val="Normal"/>
        <w:rPr/>
      </w:pPr>
      <w:r>
        <w:rPr/>
      </w:r>
    </w:p>
    <w:p>
      <w:pPr>
        <w:pStyle w:val="Normal"/>
        <w:ind w:firstLine="720"/>
        <w:rPr/>
      </w:pPr>
      <w:r>
        <w:rPr/>
        <w:t>Хомшевговцы, увидев чужого рядом со своим офицером, несколько опешили, но Милевен сразу сказал:</w:t>
      </w:r>
    </w:p>
    <w:p>
      <w:pPr>
        <w:pStyle w:val="Normal"/>
        <w:rPr/>
      </w:pPr>
      <w:r>
        <w:rPr/>
        <w:t>- Он меня вытянул, а то бы я вон туда направился – показал он на средину реки, куда шло течение, и где была отмель, порог и водоворот. Зовут-то тебя как?</w:t>
      </w:r>
    </w:p>
    <w:p>
      <w:pPr>
        <w:pStyle w:val="Normal"/>
        <w:rPr/>
      </w:pPr>
      <w:r>
        <w:rPr/>
        <w:t>- Макс.</w:t>
      </w:r>
    </w:p>
    <w:p>
      <w:pPr>
        <w:pStyle w:val="Normal"/>
        <w:rPr/>
      </w:pPr>
      <w:r>
        <w:rPr/>
        <w:t xml:space="preserve">- Он спас нашего офицера! – торжественно заговорил командир отряда. Как тебя вознаградить? </w:t>
      </w:r>
    </w:p>
    <w:p>
      <w:pPr>
        <w:pStyle w:val="Normal"/>
        <w:rPr/>
      </w:pPr>
      <w:r>
        <w:rPr/>
        <w:t>- Ну, спас, спас, хотя я и сам спасся бы – заважничал Милевен.</w:t>
      </w:r>
    </w:p>
    <w:p>
      <w:pPr>
        <w:pStyle w:val="Normal"/>
        <w:rPr/>
      </w:pPr>
      <w:r>
        <w:rPr/>
        <w:t>- Я к вам пришел… нашел вас… хочу с вами пойти. Буду делать все что захотите. Возьмите меня к себе – проговорил неуверенно Макс.</w:t>
      </w:r>
    </w:p>
    <w:p>
      <w:pPr>
        <w:pStyle w:val="Normal"/>
        <w:ind w:firstLine="720"/>
        <w:rPr/>
      </w:pPr>
      <w:r>
        <w:rPr/>
        <w:t>Такая откровенность несколько удивила и одновременно обрадовала слушавших это хомшевговцев. Но тут один из них произнес:</w:t>
      </w:r>
    </w:p>
    <w:p>
      <w:pPr>
        <w:pStyle w:val="Normal"/>
        <w:rPr/>
      </w:pPr>
      <w:r>
        <w:rPr/>
        <w:t>- Постойте, а ведь я уже его видел, в лесу в походе сюда за два дня повстречался!</w:t>
      </w:r>
    </w:p>
    <w:p>
      <w:pPr>
        <w:pStyle w:val="Normal"/>
        <w:rPr/>
      </w:pPr>
      <w:r>
        <w:rPr/>
        <w:t>- Да-да, это он – подтвердили остальные.</w:t>
      </w:r>
    </w:p>
    <w:p>
      <w:pPr>
        <w:pStyle w:val="Normal"/>
        <w:ind w:firstLine="720"/>
        <w:rPr/>
      </w:pPr>
      <w:r>
        <w:rPr/>
        <w:t>Командир отряда смутился. Этого Макса повстречали тогда в лесу так далеко отсюда, значит тот потом зачем-то пошел за ними. А Ландрик говорил тогда, что он не шпион. А тот пришел по следу и наблюдал за отрядом. Как-то странно. Может, простое любопытство, а может… Надо было что-то решать.</w:t>
      </w:r>
    </w:p>
    <w:p>
      <w:pPr>
        <w:pStyle w:val="Normal"/>
        <w:rPr/>
      </w:pPr>
      <w:r>
        <w:rPr/>
        <w:t>- Так ты аж оттуда за нами пригнал? Что, так хотелось к нам попасть? Да знаешь ли, что у нас за порядки?</w:t>
      </w:r>
    </w:p>
    <w:p>
      <w:pPr>
        <w:pStyle w:val="Normal"/>
        <w:rPr/>
      </w:pPr>
      <w:r>
        <w:rPr/>
        <w:t>- Нет…</w:t>
      </w:r>
    </w:p>
    <w:p>
      <w:pPr>
        <w:pStyle w:val="Normal"/>
        <w:rPr/>
      </w:pPr>
      <w:r>
        <w:rPr/>
        <w:t>- Ну, ладно, пошли… - сказал командир как-то немного иронично.</w:t>
      </w:r>
    </w:p>
    <w:p>
      <w:pPr>
        <w:pStyle w:val="Normal"/>
        <w:ind w:firstLine="720"/>
        <w:rPr/>
      </w:pPr>
      <w:r>
        <w:rPr/>
        <w:t>Они гурьбой пошли в обратный путь к лагерю на обнажении. Командир впереди, Макс за ним, остальные следом.</w:t>
      </w:r>
    </w:p>
    <w:p>
      <w:pPr>
        <w:pStyle w:val="Normal"/>
        <w:ind w:firstLine="720"/>
        <w:rPr/>
      </w:pPr>
      <w:r>
        <w:rPr/>
        <w:t>А у обнажения продолжалась рыбалка. Работая блоком-лебедкой, рыболовы неуклонно подтаскивали рвущуюся рыбу все ближе, постепенно изматывая ее силы.</w:t>
      </w:r>
    </w:p>
    <w:p>
      <w:pPr>
        <w:pStyle w:val="Normal"/>
        <w:ind w:firstLine="720"/>
        <w:rPr/>
      </w:pPr>
      <w:r>
        <w:rPr/>
        <w:t>В какой-то момент возле камней показалось тело рыбы, бившейся и вздымавшей фонтаны брызг. Один из рыболовов приставил к голове рыбы карабин и выстрелил. Потом еще раз. После этого втащили убитую рыбину на берег и поволокли на расчищенную площадку. Был добыт голавль длиной 42 сантиметра. Такого должно хватить на весь отряд. Теперь надо было разделывать и делить тушу рыбы, чтобы хватило на всех.</w:t>
      </w:r>
    </w:p>
    <w:p>
      <w:pPr>
        <w:pStyle w:val="Normal"/>
        <w:ind w:firstLine="720"/>
        <w:rPr/>
      </w:pPr>
      <w:r>
        <w:rPr/>
        <w:t>Придя к обнажению, командир повернулся к Максу и в упор сказал ему:</w:t>
      </w:r>
    </w:p>
    <w:p>
      <w:pPr>
        <w:pStyle w:val="Normal"/>
        <w:rPr/>
      </w:pPr>
      <w:r>
        <w:rPr/>
        <w:t>- А как мы тебе поверим, что ты с добрыми намереньями? Смотри, если подослал кто – не обессудь. Со шпионами мы поступаем быстро и ясно. Уж мы определим, кто и что, обязательно –пугнул офицер.</w:t>
      </w:r>
    </w:p>
    <w:p>
      <w:pPr>
        <w:pStyle w:val="Normal"/>
        <w:ind w:firstLine="720"/>
        <w:rPr/>
      </w:pPr>
      <w:r>
        <w:rPr/>
        <w:t>У Макса пробежал по спине холодок, но он успокаивал себя тем, что он действительно совершенно не шпион и не преступник, пришел сам, по своей воле. Командир, обыскивая его на всякий случай, продолжил:</w:t>
      </w:r>
    </w:p>
    <w:p>
      <w:pPr>
        <w:pStyle w:val="Normal"/>
        <w:rPr/>
      </w:pPr>
      <w:r>
        <w:rPr/>
        <w:t>- Во всяком случае, пока ты останешься с нами, даже если передумаешь. Мы не можем быть в тебе уверены. Глаз не спускайте с него пока – сказал он хомшевговцам. А ты, если уж у нас оказался, помогай нашим. Вон, надо рыбу готовить, давай помогай!</w:t>
      </w:r>
    </w:p>
    <w:p>
      <w:pPr>
        <w:pStyle w:val="Normal"/>
        <w:ind w:firstLine="720"/>
        <w:rPr/>
      </w:pPr>
      <w:r>
        <w:rPr/>
        <w:t>Макс с усердием взялся за чистку пойманной рыбы, снимая с нее чешую, которой быстро вымазался, но продолжал работать, чтобы доказать свои добрые намерения по отношению к новым господам и покровителям. Солдаты, глядя на него, иронично говорили между собой: «Ишь ты, сам отъянычарился!», упоминая занятие, практиковавшееся в Хомшевге, правда достаточно редко, когда в заведомо пропащих деревнях воровали детей и подростков, которые при тамошней жизни всяко должны были стать только пьяницами, наркоманами, преступниками и окончить жизнь в расцвете сил под забором от передозировки или от ножа собутыльника. В Хомшевге их перевоспитывали и превращали в примерных солдат и служащих с перспективами на жизнь. Термин «янычарить» пришили по некоторой аналогии с турками, которые в старину на порабощенных землях отбирали у славян детей и превращали в своих воинов.</w:t>
      </w:r>
    </w:p>
    <w:p>
      <w:pPr>
        <w:pStyle w:val="Normal"/>
        <w:rPr/>
      </w:pPr>
      <w:r>
        <w:rPr/>
        <w:tab/>
        <w:t>Очистив рыбу от чешуи, они принялись за разделку. Распоров брюхо, выложили внутренности и аккуратно разложили их рядом. Стали расчленять рыбу на некрупные куски и складывать у костра. Готовка заключалась в обжаривании кусков мяса, нанизанных на вертелы, над костром, а также варке других кусков и разломанных костей в котелках. Большого полевого котла они с собой в поход не брали. В дело пошли даже внутренности – хомшевговцы отличаются всеядностью и небрезгливостью. Для вкуса использовали кто хотел найденные в лесу ароматные травы, которые нанизали вместе с жарящимся мясом. Когда оно было готово, мыши-повара вручали вертелы с мясом подошедшим хомшевговцам, а те ножами разделяли по кускам для всех членов отряда. Ландрик тоже спустился со своего поста вниз и, получив свою долю, собрался к себе наверх, чтобы разделить со своими стоящими на страже солдатами. Максу протянули ароматно пахнущий сочащийся жирный кусок на острой спице. Он практически никогда не ел такой вкуснятины – в родной деревне кормили скудно, только тем, что Бог пошлет, или сухими запасами. Ландрик, идя мимо него с мясом, увидел Макса, уплетающего рыбу, и изумился. Он тоже сразу узнал его.</w:t>
      </w:r>
    </w:p>
    <w:p>
      <w:pPr>
        <w:pStyle w:val="Normal"/>
        <w:rPr/>
      </w:pPr>
      <w:r>
        <w:rPr/>
        <w:t>- Как, ты тут? А как же твоя деревня?</w:t>
      </w:r>
    </w:p>
    <w:p>
      <w:pPr>
        <w:pStyle w:val="Normal"/>
        <w:rPr/>
      </w:pPr>
      <w:r>
        <w:rPr/>
        <w:t>- Хочу быть с вами. А из деревни ушел, увидев вас.</w:t>
      </w:r>
    </w:p>
    <w:p>
      <w:pPr>
        <w:pStyle w:val="Normal"/>
        <w:rPr/>
      </w:pPr>
      <w:r>
        <w:rPr/>
        <w:t>- Он Милевена спас, видел? И просится к нам. Но тут не все понятно Он за нами шел аж оттуда. Это как-то странно. Командир его оставил пока под контролем до выяснения истинных намерений – сказали мыши.</w:t>
      </w:r>
    </w:p>
    <w:p>
      <w:pPr>
        <w:pStyle w:val="Normal"/>
        <w:rPr/>
      </w:pPr>
      <w:r>
        <w:rPr/>
        <w:t>- А чего ж ты из родной деревни сбежал? И звать тебя как?</w:t>
      </w:r>
    </w:p>
    <w:p>
      <w:pPr>
        <w:pStyle w:val="Normal"/>
        <w:rPr/>
      </w:pPr>
      <w:r>
        <w:rPr/>
        <w:t>- Максом. Не хочу там больше жить. Плохо там. Бьют, ругаются, не любят меня. Только водку любят. Вас тоже на чем свет стоит ругают.</w:t>
      </w:r>
    </w:p>
    <w:p>
      <w:pPr>
        <w:pStyle w:val="Normal"/>
        <w:rPr/>
      </w:pPr>
      <w:r>
        <w:rPr/>
        <w:t>- Да, понимаю… А нас чего?</w:t>
      </w:r>
    </w:p>
    <w:p>
      <w:pPr>
        <w:pStyle w:val="Normal"/>
        <w:ind w:firstLine="720"/>
        <w:rPr/>
      </w:pPr>
      <w:r>
        <w:rPr/>
        <w:t>Макс постеснялся сказать, как назвали «хашегов» сельчане, и сказал только, что их считают там страшными, непонятными, неправильными.</w:t>
      </w:r>
    </w:p>
    <w:p>
      <w:pPr>
        <w:pStyle w:val="Normal"/>
        <w:rPr/>
      </w:pPr>
      <w:r>
        <w:rPr/>
        <w:t>- Ха, – сказал Ландрик – подумаешь, они сами тоже тогда на наш взгляд неправильные. Разве правильно бить и обижать своих и пьянствовать? Меня Ландрик зовут. А моего друга, которого ты вытащил – Милевен. Офицер!</w:t>
      </w:r>
    </w:p>
    <w:p>
      <w:pPr>
        <w:pStyle w:val="Normal"/>
        <w:ind w:firstLine="720"/>
        <w:rPr/>
      </w:pPr>
      <w:r>
        <w:rPr/>
        <w:t>«Диковинные имена» – Подумал Макс. – «Никогда таких не слышал».</w:t>
      </w:r>
    </w:p>
    <w:p>
      <w:pPr>
        <w:pStyle w:val="Normal"/>
        <w:rPr/>
      </w:pPr>
      <w:r>
        <w:rPr/>
        <w:t>- А то что не до конца доверяют, так и не обессудь. Ты пришел за нами, следил. Что можно подумать? А то, что шпион ты чей-то. Поэтому и осторожничаем. Проверить тебя надо. Но ты не дергайся. Если ты вправду пришел по своему искреннему желанию, ничего тебе не будет.</w:t>
      </w:r>
    </w:p>
    <w:p>
      <w:pPr>
        <w:pStyle w:val="Normal"/>
        <w:ind w:firstLine="720"/>
        <w:rPr/>
      </w:pPr>
      <w:r>
        <w:rPr/>
        <w:t>Макс с удивлением подметил про себя, что в разговорах и общении этих «хашегов» отсутствуют пренебрежение, пошлости и особенно мат, столь привычный в разговоре его односельчан, а чувствовалась близость и уважение друг к другу. Поэтому он постарался вести себя и говорить похоже на них, хотя это заставляло его предпринять некоторые усилия над собой – он-то привык общаться со своими в их стиле.</w:t>
      </w:r>
    </w:p>
    <w:p>
      <w:pPr>
        <w:pStyle w:val="Normal"/>
        <w:ind w:firstLine="720"/>
        <w:rPr/>
      </w:pPr>
      <w:r>
        <w:rPr/>
        <w:t>Ландрик продолжил:</w:t>
      </w:r>
    </w:p>
    <w:p>
      <w:pPr>
        <w:pStyle w:val="Normal"/>
        <w:rPr/>
      </w:pPr>
      <w:r>
        <w:rPr/>
        <w:t>- Но даже если все убедятся в твоей искренности, то чтобы у нас остаться, надо пройти, так сказать, некоторые испытания…</w:t>
      </w:r>
    </w:p>
    <w:p>
      <w:pPr>
        <w:pStyle w:val="Normal"/>
        <w:rPr/>
      </w:pPr>
      <w:r>
        <w:rPr/>
        <w:t>- Я готов к любым испытаниям! – с гордостью в голосе быстро сказал Макс.</w:t>
      </w:r>
    </w:p>
    <w:p>
      <w:pPr>
        <w:pStyle w:val="Normal"/>
        <w:ind w:firstLine="720"/>
        <w:rPr/>
      </w:pPr>
      <w:r>
        <w:rPr/>
        <w:t>Ландрик хекнул.</w:t>
      </w:r>
    </w:p>
    <w:p>
      <w:pPr>
        <w:pStyle w:val="Normal"/>
        <w:rPr/>
      </w:pPr>
      <w:r>
        <w:rPr/>
        <w:t>- Ну, это немного не такие испытания… Как тебе сказать… Потом поймешь. Выдержишь – войдешь в наши ряды. Нет – тоже не беда, добрым соседом и помощником можешь стать, если захочешь. Ну, я пошел, дела. – И понес еду наверх.</w:t>
      </w:r>
    </w:p>
    <w:p>
      <w:pPr>
        <w:pStyle w:val="Normal"/>
        <w:rPr/>
      </w:pPr>
      <w:r>
        <w:rPr/>
      </w:r>
    </w:p>
    <w:p>
      <w:pPr>
        <w:pStyle w:val="Normal"/>
        <w:rPr/>
      </w:pPr>
      <w:r>
        <w:rPr/>
      </w:r>
    </w:p>
    <w:p>
      <w:pPr>
        <w:pStyle w:val="Normal"/>
        <w:ind w:firstLine="720"/>
        <w:rPr/>
      </w:pPr>
      <w:r>
        <w:rPr/>
        <w:t>На месте работ, обнажении, члены отряда провели три дня. За это время были пойманы еще три крупные рыбы и несколько мелких, в лесу собирались съедобные травы и были найдены немногочисленные ягоды.</w:t>
      </w:r>
    </w:p>
    <w:p>
      <w:pPr>
        <w:pStyle w:val="Normal"/>
        <w:ind w:firstLine="720"/>
        <w:rPr/>
      </w:pPr>
      <w:r>
        <w:rPr/>
        <w:t>Макс уже познакомился и разговорился с мышами в отряде, рассказал им о своей жизни, спрашивал, как им живется, помогал им во всех делах, выполнял несложные распоряжения. С солдатами- трубчиками тесные отношения как-то не налаживались, за исключением Ландрика, который часто приходил и интересовался, приглядывался к нему, да Милевена, приходившего иногда взглянуть на своего спасителя и чего-нибудь иронично, но беззлобно при этом высказывавшего. Однако Макс по-прежнему находился под постоянным контролем, куда бы он ни пошел, а о целях и задачах похода отряда и дальнейших действиях ему или при нем не говорили. Как и обо всем прочем важном, а только о всяких мелочах.</w:t>
      </w:r>
    </w:p>
    <w:p>
      <w:pPr>
        <w:pStyle w:val="Normal"/>
        <w:ind w:firstLine="720"/>
        <w:rPr/>
      </w:pPr>
      <w:r>
        <w:rPr/>
        <w:t>Все, что он видел вокруг, не переставало его удивлять. Все было четко организовано и везде чувствовался порядок, соблюдать который для всех было совершенно естественным делом. Ни разу он не видел, чтобы кто-то напился или вообще пил спиртное. Водку заметил только один раз, возле санитарного блока, и предназначалась она явно не для праздного потребления. Курить в отряде тоже никто и не пытался, так что даже при необходимости попросить было не у кого. К счастью, Макс дома покуривал нечасто, и очень сильного желания у него не возникало, а то что было, он преодолевал. Про наркотики тем более и речи не могло быть. Драк и рукоприкладства тоже не было, были правда иногда перепалки, начинающиеся часто внезапно, без видимых причин; злобно или в сердцах высказанные фразы и эмоциональные всплески, чаще из-за собственных промахов или случайных происшествий, но этим и заканчивалось, само или вмешательством офицеров. Ссора вспыхивала только пару раз, и в обоих случаях Макс, как ни старался, так и не понял, в чем же была причина. Как будто по какому-то внутреннему приказу внезапно один в гневе налетает на другого, а за секунду до этого все было спокойно! Такого он дома не видел. Распоряжения командиров исполнялись исправно, но без раболепия и оголтелой беготни, с достоинством, иногда даже немного вальяжно, а сами командиры в приказаниях зря не усердствовали. Чувствовалась забота о подчиненных, а одновременно товарищах и соратниках. Зря унизить, опустить не пытались, а допустивших просчеты спокойно ставили на место. Интересно, что все четко осознавали свое дело и ответственность за отряд и никто не делал что-либо кому-либо во вред. Воспитание, однако…</w:t>
      </w:r>
    </w:p>
    <w:p>
      <w:pPr>
        <w:pStyle w:val="Normal"/>
        <w:ind w:firstLine="720"/>
        <w:rPr/>
      </w:pPr>
      <w:r>
        <w:rPr/>
        <w:t>Несколько раз Макс пытался представить, что бы было, окажись на месте «хашегов» его односельчане. И воображенная картина его позабавила. Вот отец на рыбалке, как и «положено», напивается, рыбу на донке упускает, дубасится с соседом из-за неподеленной пачки сигарет. Братан дозу втюривает и отключается, не до караула по лагерю ему. Соседские парни с девкой в палатке с выпивкой уединяются, нафиг им еще тут с костром возюкаться и рыбу склизкую потрошить! Амбал с дальней улицы в ответ на распоряжение посылает всех известно куда и смаху дает начальнику по физии, а сам гоняет подчиненных в три шеи до изнеможения и дальше, а за малейшее промедление или просто от тоски так отделывает, что потом счастье, если тот очухается – охота ему власть свою безграничную продемонстрировать. И над всем этим мат-перемат. Короче, совершенно другие они, «хашеги», иных обычаев, нравов. И откуда они только взялись такие. Непривычно. Но не противно.</w:t>
      </w:r>
    </w:p>
    <w:p>
      <w:pPr>
        <w:pStyle w:val="Normal"/>
        <w:ind w:firstLine="720"/>
        <w:rPr/>
      </w:pPr>
      <w:r>
        <w:rPr/>
        <w:t>Скоро он запомнил, как они правильно называются: «хомшевг». Но смысла слова ему было не понять. Еще он видел, как они зачем-то тащат с обрыва и внимательно рассматривают, изучают какие-то камни. Неужели из-за каких-то булыжников весь этот поход? Ведь их везде насобирать можно.</w:t>
      </w:r>
    </w:p>
    <w:p>
      <w:pPr>
        <w:pStyle w:val="Normal"/>
        <w:ind w:firstLine="720"/>
        <w:rPr/>
      </w:pPr>
      <w:r>
        <w:rPr/>
        <w:t>Он наблюдал, как купаются свободные от дел члены отряда в местечке с тихой водой перед тем самым поваленным деревом, несмотря на то, что тогда одного из командиров чуть не унесло вовсе. Никто свою «удаль» демонстрировать не пытался и не заплывал дальше разумного предела, где начиналось течение.</w:t>
      </w:r>
    </w:p>
    <w:p>
      <w:pPr>
        <w:pStyle w:val="Normal"/>
        <w:ind w:firstLine="720"/>
        <w:rPr/>
      </w:pPr>
      <w:r>
        <w:rPr/>
        <w:t>Макс видел, как исправно неслась охрана лагеря отряда. Караульные время от времени сменялись и шли отдыхать. Все пространство лагеря и вокруг него находилось под постоянным контролем, и даже ночью часть солдат не спала и была на своих местах. Макс уже начал сомневаться, а нужно ли это тщательное охранение. Но вскоре убедился сам.</w:t>
      </w:r>
    </w:p>
    <w:p>
      <w:pPr>
        <w:pStyle w:val="Normal"/>
        <w:ind w:firstLine="720"/>
        <w:rPr/>
      </w:pPr>
      <w:r>
        <w:rPr/>
        <w:t>Он сидел у реки и полоскал найденные пищевые травы к столу. Вдруг на возившихся рядом с обнажением неожиданно спикировал коршун, но один из стоящих на карауле солдат тут же пальнул шумовым зарядом, громко бабахнувшим в лесной тишине, и обезумевшая птица, смешно кувырнувшись, поспешила прочь, шарахаясь вправо и влево, пока не скрылась из вида. На обитателей лагеря ожидаемого Максом впечатления это не произвело. Никакой паники не последовало. Рядовой, видать, случай. Змей в этом месте не было, ни одной так и не попалось все это время.</w:t>
      </w:r>
    </w:p>
    <w:p>
      <w:pPr>
        <w:pStyle w:val="Normal"/>
        <w:ind w:firstLine="720"/>
        <w:rPr/>
      </w:pPr>
      <w:r>
        <w:rPr/>
        <w:t>Гномы, и те, что пришли с отрядом, и местные лесные, помогали добывать и разбираться в камнях и ракушках, беседовали с учеными и офицерами на разные мудрые и философские темы. Добродушные в основном, лесные и подземные мужички знали и чувствовали неплохое к себе отношение и главное, уважение, к чему они весьма чувствительны. С мышами типа Максовой родни они не очень-то желали водиться. А «хомшевги» – они и внешне похожи на гномов.</w:t>
      </w:r>
    </w:p>
    <w:p>
      <w:pPr>
        <w:pStyle w:val="Normal"/>
        <w:ind w:firstLine="720"/>
        <w:rPr/>
      </w:pPr>
      <w:r>
        <w:rPr/>
        <w:t>Вместе с гномами хомшевговцы обмерили и зарисовали обнажение, описали и зарисовали найденные окаменелости, заготовили образцы, которые сложили на площадке, где в итоге получилась достаточно солидная куча добытого материала. Макс не мог понять, какую ценность являют эти камни, но раз так тщательно они подбирались, значит они какие-то особые, иначе не стали бы такой огород городить. Но спросить пока не решался.</w:t>
      </w:r>
    </w:p>
    <w:p>
      <w:pPr>
        <w:pStyle w:val="Normal"/>
        <w:rPr/>
      </w:pPr>
      <w:r>
        <w:rPr/>
        <w:tab/>
        <w:t>Дискуссия о том, что делать дальше с этим богатством, в которой приняли участие и Ландрик с Милевеном, не была долгой. Тащить добычу обратно через лес на руках никто не собирался. Да никому это и не было надо. Похоже, даже если это были бы слитки золота, и то они бы не стали калечиться и изнемогать много километров под тяжкой ношей. Бессмысленное геройство в почете у хомшевговцев не было. Всегда, по их мнению, надо трудности по возможности обходить, а не искать их нарочно. Себя уважать надо. Только Макс, не знавший хомшевговских нравов, поглядывая на гору камней, с ужасом думал, что и его заставят тащить через лес большой валун.</w:t>
      </w:r>
    </w:p>
    <w:p>
      <w:pPr>
        <w:pStyle w:val="Normal"/>
        <w:ind w:firstLine="720"/>
        <w:rPr/>
      </w:pPr>
      <w:r>
        <w:rPr/>
        <w:t>Выход быстро определился. По данным гномов, речка, у которой был лагерь, в итоге впадает в большую реку, на берегу которой стоит база хомшевговцев, откуда и вышел отряд. Поэтому логично было бы устроить сплав по этой самой реке вниз по течению. Оставалась только одна проблема – на чем осуществить это мероприятие. Всем отрядом, за исключением охраны, принялись строить судно – своеобразный плот с бортиками, длиной около метра, спроектированный тут же на месте. Для этого отправились рубить бревна из толстых прямых сухих веток и, обтесав, соединять их друг с другом на той же рабочей площадке. Максу сказали помогать тащить бревна. «Судно» стали сооружать на катках из таких же обрубков бревен, сколачивая гвоздями и скрепляя стяжками. Один из хомшевговцев, забивая гвоздь, задел себя по руке и в приступе ярости тут же так хватил молотком по сколачиваемым доскам, что разбил вдребезги и молоток и изделие. Другие не стали его как-то за это осуждать, а даже мысленно посочувствовали. Успокоившись, он продолжил работу. Макс удивился. Но тут его с несколькими другими мышами и трубчиками отправили в лес заготовить смолу для промазки щелей. Это оказалось самым трудоемким делом. Нелегко было найти вытекающую жидкую смолу, а найдя  такое дерево, солдаты с помощью шипов на обуви и веревок забирались и соскребали смолу со ствола в приготовленные мягкие ведерки. Когда набрали сколько смогли, правда меньше, чем хотелось бы, принесли к месту стройки. А потом пришлось в реке по пояс в воде отчищать с себя смолу…</w:t>
      </w:r>
    </w:p>
    <w:p>
      <w:pPr>
        <w:pStyle w:val="Normal"/>
        <w:ind w:firstLine="720"/>
        <w:rPr/>
      </w:pPr>
      <w:r>
        <w:rPr/>
        <w:t>Постройку закончили только на следующий день, к вечеру. На катках посудину легко скатили в воду реки, не забыв предварительно крепко привязать веревками к береговым растениям. Милевен забежал на борт и стал с удовольствием проверять качество транспорта и прикидывать, где чего разместить. Первым делом принялись погружать добытые окаменелости, и Макс, впервые подошедший к камням близко, увидел наконец, что это вовсе не просто камни, а причудливые каменные раковины, веточки, узоры. Теперь только он понял окончательно, что не простые это камни. Сам он таких и не видел никогда. Геолог, следивший за погрузкой, остался очень доволен добычей отряда, и сказал отрадировать на базу о завершении.</w:t>
      </w:r>
    </w:p>
    <w:p>
      <w:pPr>
        <w:pStyle w:val="Normal"/>
        <w:ind w:firstLine="720"/>
        <w:rPr/>
      </w:pPr>
      <w:r>
        <w:rPr/>
        <w:t>Макс грезил небывалой немыслимой удачей прокатиться по реке на корабле. Но на судне смогло разместиться менее половины отряда. Проблем и трений, кому удостаиваться такой чести, вопреки ожиданиям Макса, не было. Кроме командира, в плавание шли солидные и уважаемые члены отряда, в том числе Милевен, а также ученые, гномы и те, кто знает судовое дело, нужное в плавании, оставшихся раскидали по жребию.</w:t>
      </w:r>
    </w:p>
    <w:p>
      <w:pPr>
        <w:pStyle w:val="Normal"/>
        <w:ind w:firstLine="720"/>
        <w:rPr/>
      </w:pPr>
      <w:r>
        <w:rPr/>
        <w:t>Макс остался. Ландрик тоже. Но идти обратно оставшейся большей части отряда надо было уже сильно облегченной, так как их грузы уплывают по реке. Вот закончена погрузка багажа, и счастливчики всходят на борт. Оставшийся отряд выстроился рядом. Из леса пришло прощаться около десятка гномов, которые остались довольными хомшевговцами и совместной работой с ними. Особенно гномам нравилось, что гости не причинили вреда лесу и вели себя культурно.</w:t>
      </w:r>
    </w:p>
    <w:p>
      <w:pPr>
        <w:pStyle w:val="Normal"/>
        <w:ind w:firstLine="720"/>
        <w:rPr/>
      </w:pPr>
      <w:r>
        <w:rPr/>
        <w:t>Командир отряда, а теперь уже одновременно и капитан корабля, с палубы громко сказал недолгую речь, отметив удачность экспедиции, слаженную и четкую работу членов отряда и богатую и полезную добычу. Упомянул и новичка, отметив и его. Поблагодарив всех за работу и пожелав скорой встречи на базе, скомандовал отправляться.</w:t>
      </w:r>
    </w:p>
    <w:p>
      <w:pPr>
        <w:pStyle w:val="Normal"/>
        <w:ind w:firstLine="720"/>
        <w:rPr/>
      </w:pPr>
      <w:r>
        <w:rPr/>
        <w:t>Торжественно сбросили веревки, связывающие судно с берегом, и взяв весла и шесты, команда направила его по течению. Течение подхватило «плот-кораблик» и понесло по пути, по которому уже имел честь недавно плыть Милевен. Махая руками, они скрылись за поваленным деревом.</w:t>
      </w:r>
    </w:p>
    <w:p>
      <w:pPr>
        <w:pStyle w:val="Normal"/>
        <w:ind w:firstLine="720"/>
        <w:rPr/>
      </w:pPr>
      <w:r>
        <w:rPr/>
        <w:t>Оставшаяся часть отряда стала собираться в обратный путь. Оставив табличку с аккуратно вырезанным символом в виде спиральной раковины, символизирующую о том, что здесь были не кто-то, а сами хомшевговцы, нацепили вещмешки, в том числе на Макса, и двинулись. Пошли сначала по той же звериной тропе, затем по компасам и оставленным тайным меткам (Макс, идя сюда за отрядом, не знал о них). На некоторых участках группа намеренно шла в стороне от прежнего пути, чтобы не нарваться на заранее подготовленную засаду, если бы таковая наличествовала. В связи с тем, что командующий и главные офицеры уплыли на транспорте, статус Ландрика в оставшемся отряде повысился, и он сам фактически руководил движением. А в голове у него уже имелся план проверки намерений Макса. Так как отряд шел налегке и вследствие этого быстрее, то к району Максовой деревни подошли уже через часов восемь. Примерно на месте первой встречи с ним Ландрик объявил длительную остановку. Сам он, пока втайне от Макса, которому поручил помогать возиться с костром, взял двух мышаков из отряда, сказал им переодеться в имеющееся обычное деревенское одеяние и пошел с ними и еще с шестью солдатами к деревне.</w:t>
      </w:r>
    </w:p>
    <w:p>
      <w:pPr>
        <w:pStyle w:val="Normal"/>
        <w:rPr/>
      </w:pPr>
      <w:r>
        <w:rPr/>
        <w:tab/>
        <w:t>Вышли к ней достаточно скоро, за кустами показались покосившиеся и неубранные домики и огороды, где особенно возвышалась конопля. Упомянутых двоих переодетых мышей он направил в деревню, а солдат оставил наготове на окраине, и сам в роли снайпера пристроился в выгодном месте с арбалетом с оптическим прицелом на тот случай, если возникнет угроза для посланных в деревню.</w:t>
      </w:r>
    </w:p>
    <w:p>
      <w:pPr>
        <w:pStyle w:val="Normal"/>
        <w:rPr/>
      </w:pPr>
      <w:r>
        <w:rPr/>
        <w:tab/>
        <w:t>Двое переодетых мышей с котомкой зашли в деревню и вразвалочку пошли по улочке. У первого встретившегося спросили, а не видел ли он такого молодого чувака, который одет в серый драный сюртучок с одним карманом, и не знает ли, где тот живет. Он, мол, недавно украл у нас выпивку и деньги, и мы хотим с ним «побеседовать». Местный сообразил, что речь идет о Максе, и указал как пройти к его дому, а заодно отматерил его последними словами и пошел сообщать всей деревне. Ландрик в прицел своего арбалета видел все происходящее. Придя к дому Макса, посланные мыши зашли и поинтересовались у родителей Макса, где может пребывать их чадо.</w:t>
      </w:r>
    </w:p>
    <w:p>
      <w:pPr>
        <w:pStyle w:val="Normal"/>
        <w:rPr/>
      </w:pPr>
      <w:r>
        <w:rPr/>
        <w:t>- Понятия не имеем. Четвертый день как пропал. Видно тоже змеюка схавала или хашеги кишки выпустили, а то он вон перед тем как пропал, хвастал, что видел в лесу «хашегов», урод такой, и как они его поймали и не пришили, усрался от радости аж, а потом мы его больше не видели. Ну и х… с ним. Он козел такой был.</w:t>
      </w:r>
    </w:p>
    <w:p>
      <w:pPr>
        <w:pStyle w:val="Normal"/>
        <w:ind w:firstLine="720"/>
        <w:rPr/>
      </w:pPr>
      <w:r>
        <w:rPr/>
        <w:t>А «узнав», что тот еще и обчистил этих двоих пришедших, они вообще покрыли его матерными тирадами и обещали сами прибить когда явится. Двое мышей вышли и вернулись назад, к Ландрику.</w:t>
      </w:r>
    </w:p>
    <w:p>
      <w:pPr>
        <w:pStyle w:val="Normal"/>
        <w:rPr/>
      </w:pPr>
      <w:r>
        <w:rPr/>
        <w:t>- Да, все именно так как он сказал. Жизня там именно такая, как он говорил, так что совершенно неудивительно, что он к нам приперся. Даже про нас сказали, что по его словам он встретил нас в лесу, но ему ничего не было, и после этого его не видели. Все сходится. Они все говорили искренно, это точно, да впрочем они со своими мозгами и неспособны схитрить, нафантазировать или сыграть заученное. Так что все в порядке, он чистый.</w:t>
      </w:r>
    </w:p>
    <w:p>
      <w:pPr>
        <w:pStyle w:val="Normal"/>
        <w:rPr/>
      </w:pPr>
      <w:r>
        <w:rPr/>
        <w:t>- А дети, подростки там есть?</w:t>
      </w:r>
    </w:p>
    <w:p>
      <w:pPr>
        <w:pStyle w:val="Normal"/>
        <w:rPr/>
      </w:pPr>
      <w:r>
        <w:rPr/>
        <w:t>- Мы не заметили.</w:t>
      </w:r>
    </w:p>
    <w:p>
      <w:pPr>
        <w:pStyle w:val="Normal"/>
        <w:rPr/>
      </w:pPr>
      <w:r>
        <w:rPr/>
        <w:t>- Премного вам благодарен!</w:t>
      </w:r>
    </w:p>
    <w:p>
      <w:pPr>
        <w:pStyle w:val="Normal"/>
        <w:rPr/>
      </w:pPr>
      <w:r>
        <w:rPr/>
        <w:t>Вернувшись к отряду, он подошел к Максу и спросил его:</w:t>
      </w:r>
    </w:p>
    <w:p>
      <w:pPr>
        <w:pStyle w:val="Normal"/>
        <w:rPr/>
      </w:pPr>
      <w:r>
        <w:rPr/>
        <w:t>- Ну, как тебе у нас?</w:t>
      </w:r>
    </w:p>
    <w:p>
      <w:pPr>
        <w:pStyle w:val="Normal"/>
        <w:rPr/>
      </w:pPr>
      <w:r>
        <w:rPr/>
        <w:t>- Д-да, ничего… то есть прекрасно!</w:t>
      </w:r>
    </w:p>
    <w:p>
      <w:pPr>
        <w:pStyle w:val="Normal"/>
        <w:rPr/>
      </w:pPr>
      <w:r>
        <w:rPr/>
        <w:t>- Мы сейчас были у твоих. Там тебя убить готовы, так что возвращаться не рекомендую.</w:t>
      </w:r>
    </w:p>
    <w:p>
      <w:pPr>
        <w:pStyle w:val="Normal"/>
        <w:rPr/>
      </w:pPr>
      <w:r>
        <w:rPr/>
        <w:tab/>
        <w:t>Макс опешил. Ландрик продолжил:</w:t>
      </w:r>
    </w:p>
    <w:p>
      <w:pPr>
        <w:pStyle w:val="Normal"/>
        <w:rPr/>
      </w:pPr>
      <w:r>
        <w:rPr/>
        <w:t>- Мне надо было удостовериться, что ты не шпион. Все в порядке. Подумай последний раз, с кем ты хочешь быть.</w:t>
      </w:r>
    </w:p>
    <w:p>
      <w:pPr>
        <w:pStyle w:val="Normal"/>
        <w:pBdr>
          <w:bottom w:val="single" w:sz="6" w:space="1" w:color="000000"/>
        </w:pBdr>
        <w:ind w:firstLine="720"/>
        <w:rPr/>
      </w:pPr>
      <w:r>
        <w:rPr/>
        <w:t>Но Макс и сам не хотел возвращаться. У «хомшевгов» было хоть непривычно, но вполне безопасно, душевно и очень интересно. Честно говоря, сам Ландрик был заинтересован в том, чтобы оставить Макса в отряде и поэтому он пошел на такой шаг, чтобы отрезать новичку обратный путь. По его мнению, было только положительное в том, чтобы пополнить ряды Хомшевга, спасти гибнущую в пороках личность и предоставить ей новую жизнь, богатую приключениями и познаниями.</w:t>
      </w:r>
    </w:p>
    <w:p>
      <w:pPr>
        <w:pStyle w:val="Normal"/>
        <w:pBdr>
          <w:bottom w:val="single" w:sz="6" w:space="1" w:color="000000"/>
        </w:pBdr>
        <w:ind w:firstLine="720"/>
        <w:rPr/>
      </w:pPr>
      <w:r>
        <w:rPr/>
      </w:r>
    </w:p>
    <w:p>
      <w:pPr>
        <w:pStyle w:val="Normal"/>
        <w:rPr/>
      </w:pPr>
      <w:r>
        <w:rPr/>
      </w:r>
    </w:p>
    <w:p>
      <w:pPr>
        <w:pStyle w:val="Normal"/>
        <w:rPr/>
      </w:pPr>
      <w:r>
        <w:rPr/>
        <w:t>4. База</w:t>
      </w:r>
    </w:p>
    <w:p>
      <w:pPr>
        <w:pStyle w:val="Normal"/>
        <w:rPr/>
      </w:pPr>
      <w:r>
        <w:rPr/>
      </w:r>
    </w:p>
    <w:p>
      <w:pPr>
        <w:pStyle w:val="Normal"/>
        <w:rPr/>
      </w:pPr>
      <w:r>
        <w:rPr/>
        <w:tab/>
        <w:t>После удачного испытания Максовой честности, когда сомнений в его искренности почти не осталось, Ландрик повел отряд дальше. До базы оставалось, по его словам, уже много меньше, чем они прошли от обрыва. Вскоре лес стал редеть и светлеть, переходя в заросли кустарника. Ландрик напомнил об осторожности, и воины взяли ружья наизготовку, а «копья-лопаты», как назвал Макс это оригинальное оружие, перед собой. Кусты тоже со временем редели, и пространство все больше открывалось взгляду.</w:t>
      </w:r>
    </w:p>
    <w:p>
      <w:pPr>
        <w:pStyle w:val="Normal"/>
        <w:ind w:firstLine="720"/>
        <w:rPr/>
      </w:pPr>
      <w:r>
        <w:rPr/>
        <w:t>В какой-то момент из-за кустов вышли такие же солдаты, около десяти, и поприветствовали отряд. Ландрик обрадовался и подошел к ним, а за ним и весь отряд, и стали оживленно разговаривать. Ландрик поведал им о походе, результатах, корабле, даже о новом члене, который пришел сам – показав на Макса. Солдаты представляли передовой дежурный пост на подступах к базе, связанный с ней телефонным проводом и оптической связью с помощью зеркала или фонарика. Поделившись информацией, вместе с троими охранниками поста пошли к самой базе. Идти оставалось каких-то пятьдесят метров. Справа и слева виднелись недавно построенные мышиные поселения, возникшие прямо недалеко от базы, под ее защитой и покровительством. Хомшевговцы обычно не только не препятствовали заселению прилегающих к своим базам территорий, но и стимулировали его. Жители этих селений налаживали с гарнизоном добрососедские отношения, собирали и сообщали данные об окрестных местностях и могли заранее оповестить контингент о приближении неприятеля или подозрительных личностях. Хомшевговцы при необходимости обеспечивали их защиту, давали жителям работу и учили молодежь, не забывая естественно вести широкую пропагандистскую работу, организовывая и упорядочивая жизнь в селах на свой манер, приобщая к цивилизации. Поселения также давали хомшевговцам рекрутов на службу. Взаимовыгодное сожительство, короче говоря. Многие села даже потом объявлялись по согласию самих жителей хомшевговской территорией, а сами жители обретали статус хомшевговцев.</w:t>
      </w:r>
    </w:p>
    <w:p>
      <w:pPr>
        <w:pStyle w:val="Normal"/>
        <w:ind w:firstLine="720"/>
        <w:rPr/>
      </w:pPr>
      <w:r>
        <w:rPr/>
        <w:t>База возникла перед глазами Макса почти неожиданно – строители смогли ее замаскировать от лишних посторонних взглядов так, что она почти не выделялась в окружающей местности. Она была построена в естественном углублении, широкой и неглубокой яме, и мало выступала в высоту, если не считать пары антенных и сигнальных мачт с фонарями. Однако это была достаточно серьезная крепость. Ровная серая слегка наклонная сверху каменная стена с чуть возвышающимися наблюдательными бункерами со смотровыми щелями и перископами, бойницами и окнами, закрывающимися щитами. Перед стеной был широкий ров, а сами стены были двойные с глубокой и широкой траншеей между ними. От возможных подкопов базу охраняла акустическая станция. За базой начинался довольно крутой спуск к реке, несравнимо более широкой и полноводной, нежели та лесная речка.  С базы открывался хороший обзор на долину реки, позволяющий контролировать ее. Туда же были направлены стволы пушек.</w:t>
      </w:r>
    </w:p>
    <w:p>
      <w:pPr>
        <w:pStyle w:val="Normal"/>
        <w:ind w:firstLine="720"/>
        <w:rPr/>
      </w:pPr>
      <w:r>
        <w:rPr/>
        <w:t>Перед въездом в базу несколько солдат и местных поселенцев гоняли мяч. Завидев отряд, они остановились, подбежали к прибывшим, а также и поспешили оповестить командование. Отряд пропустили через невысокие массивные сдвижные ворота, потом через вторые внутренние во двор базы. У Макса дух захватило. Он, кроме своей деревушки не видел никаких других построек. А тут, внутри базы было только широкого у широкого двора-плаца видно несколько ровных сероватых продолговатых низких зданий с плоскими крышами и прямоугольными окнами, ангар-склад, выдающееся во двор более высокое одноэтажное центральное здание штаба с висящим зелено-бело-синим флагом с нарисованной ракушкой у входной двери и высокая сигнальная мачта с фонарем и проводами.</w:t>
      </w:r>
    </w:p>
    <w:p>
      <w:pPr>
        <w:pStyle w:val="Normal"/>
        <w:rPr/>
      </w:pPr>
      <w:r>
        <w:rPr/>
        <w:tab/>
        <w:t>Во дворе сбоку стоял приземистый танк с изображением на борту выпуклой ребристой ракушки и надписью под ней «</w:t>
      </w:r>
      <w:r>
        <w:rPr>
          <w:lang w:val="en-US"/>
        </w:rPr>
        <w:t>Cerastoderma</w:t>
      </w:r>
      <w:r>
        <w:rPr/>
        <w:t>».</w:t>
      </w:r>
    </w:p>
    <w:p>
      <w:pPr>
        <w:pStyle w:val="Normal"/>
        <w:ind w:firstLine="720"/>
        <w:rPr/>
      </w:pPr>
      <w:r>
        <w:rPr/>
        <w:t>Здесь отряд встретили офицеры и солдаты базы, всего около двухсот хомшевговцев-трубков, что составляло более половины ее гарнизона. Ландрик и другие узнали, что отправившиеся в плавание от лесного обнажения на базу еще не прибыли.</w:t>
      </w:r>
    </w:p>
    <w:p>
      <w:pPr>
        <w:pStyle w:val="Normal"/>
        <w:ind w:firstLine="720"/>
        <w:rPr/>
      </w:pPr>
      <w:r>
        <w:rPr/>
        <w:t>Ландрик построил свой отряд и кратко рассказал о походе, находках и о новом спутнике, который вызвал интерес у присутствующих. Офицер с двумя бляхами на погонах объявил отряду благодарность и направил обедать.</w:t>
      </w:r>
    </w:p>
    <w:p>
      <w:pPr>
        <w:pStyle w:val="Normal"/>
        <w:ind w:firstLine="720"/>
        <w:rPr/>
      </w:pPr>
      <w:r>
        <w:rPr/>
        <w:t>Столовая располагалась в левом продолговатом здании, неотличимом от других. Переступив через аккуратные канавки вдоль домов, проделанные для стока дождевой воды, Макс за всеми вошел внутрь и первым, как новичок, получил свою порцию. Остальные по очереди получили порции и расселись за длинные столы. Поев, все отправились отдыхать и мыться в душевой.</w:t>
      </w:r>
    </w:p>
    <w:p>
      <w:pPr>
        <w:pStyle w:val="Normal"/>
        <w:rPr/>
      </w:pPr>
      <w:r>
        <w:rPr/>
        <w:tab/>
        <w:t>Когда все закончили, Ландрик позвал Макса и сказал:</w:t>
      </w:r>
    </w:p>
    <w:p>
      <w:pPr>
        <w:pStyle w:val="Normal"/>
        <w:rPr/>
      </w:pPr>
      <w:r>
        <w:rPr/>
        <w:t>- Теперь тебя обследуют доктора – здоров ли ты для службы.</w:t>
      </w:r>
    </w:p>
    <w:p>
      <w:pPr>
        <w:pStyle w:val="Normal"/>
        <w:ind w:firstLine="720"/>
        <w:rPr/>
      </w:pPr>
      <w:r>
        <w:rPr/>
        <w:t>Макс согласный со всем, что ему предложат или потребуют от него, лишь бы остаться в этом диковинном мире, пошел за Ландриком. Санчасть была в аккуратном светлом бараке кубической формы. Макса обследовали, правда он ничего не понимал, но надо, значит надо. Сделали пару уколов, сказали, что все нормально и дали бумажку. После этого подошел немолодой трубчик в халате, пригласивший Макса в другое здание в свой кабинет. Тут был полумрак и играла негромкая спокойная музыка.</w:t>
      </w:r>
    </w:p>
    <w:p>
      <w:pPr>
        <w:pStyle w:val="Normal"/>
        <w:rPr/>
      </w:pPr>
      <w:r>
        <w:rPr/>
        <w:t>- Ни о чем не беспокойся, садись, расслабься и смотри на эту штуку – сказал доктор и поднял блестящую металлическую пластинку на палочке. Максу стало так спокойно и легко, а дальше он ничего не запомнил. Ландрик пришел позже и подождал у двери дома. Когда вышел Макс, он спросил его:</w:t>
      </w:r>
    </w:p>
    <w:p>
      <w:pPr>
        <w:pStyle w:val="Normal"/>
        <w:rPr/>
      </w:pPr>
      <w:r>
        <w:rPr/>
        <w:t>- Ну, как дела? Путем?</w:t>
      </w:r>
    </w:p>
    <w:p>
      <w:pPr>
        <w:pStyle w:val="Normal"/>
        <w:rPr/>
      </w:pPr>
      <w:r>
        <w:rPr/>
        <w:t>- Как интересно, так было приятно! Только непонятно…</w:t>
      </w:r>
    </w:p>
    <w:p>
      <w:pPr>
        <w:pStyle w:val="Normal"/>
        <w:rPr/>
      </w:pPr>
      <w:r>
        <w:rPr/>
        <w:t>- Ну, беги в штаб теперь для зачисления. Там скажут, что и как дальше.</w:t>
      </w:r>
    </w:p>
    <w:p>
      <w:pPr>
        <w:pStyle w:val="Normal"/>
        <w:ind w:firstLine="720"/>
        <w:rPr/>
      </w:pPr>
      <w:r>
        <w:rPr/>
        <w:t>Макс пошел к штабу. Затем вышел специалист.</w:t>
      </w:r>
    </w:p>
    <w:p>
      <w:pPr>
        <w:pStyle w:val="Normal"/>
        <w:rPr/>
      </w:pPr>
      <w:r>
        <w:rPr/>
        <w:t>- Все, он чистый. Проверил его на двух уровнях. Абсолютно по своей воле – сказал он Ландрику.</w:t>
      </w:r>
    </w:p>
    <w:p>
      <w:pPr>
        <w:pStyle w:val="Normal"/>
        <w:rPr/>
      </w:pPr>
      <w:r>
        <w:rPr/>
        <w:t>Ландрик поблагодарил его. Макса можно теперь спокойно определить в учебный отряд. Исследование гипнозом таким образом подтвердило его правоту. Ландрик был доволен. Он если уж взялся за Макса, то решил довести дело до конца. Догнав Макса и проводив до штаба, он направился в одно из зданий, а войдя в него, внутри нажал кнопку на пульте, отодвинул стенку-дверь и спустился по лестнице вниз. Такие входы в обширные подземные коммуникации были в нескольких местах базы. Ландрик прошел в свой бункер и занялся своими делами. Бумаг накопилось немало. Но думалось ему об одном: как там те, что поплыли по реке?</w:t>
      </w:r>
    </w:p>
    <w:p>
      <w:pPr>
        <w:pStyle w:val="Normal"/>
        <w:rPr/>
      </w:pPr>
      <w:r>
        <w:rPr/>
        <w:tab/>
        <w:t>А Макс, миновав охранника, вошел в штаб, отдал бумажки офицеру.</w:t>
      </w:r>
    </w:p>
    <w:p>
      <w:pPr>
        <w:pStyle w:val="Normal"/>
        <w:rPr/>
      </w:pPr>
      <w:r>
        <w:rPr/>
        <w:t>- Для начала пройдешь курс обучения основным военным и прочим знаниям. Определяешься в подчинение командиру учебного отряда сержанту Мульдику. А жить будешь в одной из соседних деревень. Сержант сидит в здании за углом. Вот с этой бумажкой иди к нему – сказал офицер, ставя подпись.</w:t>
      </w:r>
    </w:p>
    <w:p>
      <w:pPr>
        <w:pStyle w:val="Normal"/>
        <w:rPr/>
      </w:pPr>
      <w:r>
        <w:rPr/>
        <w:tab/>
        <w:t>Сержант, вертя в руках и разглядывая бумагу, ехидно произнес:</w:t>
      </w:r>
    </w:p>
    <w:p>
      <w:pPr>
        <w:pStyle w:val="Normal"/>
        <w:rPr/>
      </w:pPr>
      <w:r>
        <w:rPr/>
        <w:t>- Ну, чего, будем курсоваться. Сейчас пойдешь устраиваться, а завтра начнем делать из тебя примерного бойца. И чтоб не паниковал. Сам уважать себя не будешь.</w:t>
      </w:r>
    </w:p>
    <w:p>
      <w:pPr>
        <w:pStyle w:val="Normal"/>
        <w:ind w:firstLine="720"/>
        <w:rPr/>
      </w:pPr>
      <w:r>
        <w:rPr/>
        <w:t>С вызванным солдатом они пошли в деревню, видневшуюся за воротами базы. Макс, подходя к воротам базы, увидел сидящих на корточках двух мышаков, один из которых был почти совсем юным. На шеях у них были намертво закованные стальные ошейники с кольцом, пристегнутым длинной цепью к столбу. Они занимались выравниванием покрытия двора базы. Невдалеке зевал сидевший на ящике карауливший их солдат с карабином. Макс опешил, шагнул ближе и хотел спросить за что их так наказывают. Но сопровождающий его солдат тут же сказал:</w:t>
      </w:r>
    </w:p>
    <w:p>
      <w:pPr>
        <w:pStyle w:val="Normal"/>
        <w:rPr/>
      </w:pPr>
      <w:r>
        <w:rPr/>
        <w:t>- С ними нельзя говорить. Им можно только приказывать. Это «эскры» – рабы. Они напали в городке ночью сзади на известного ученого, возвращавшегося домой, и ударили по голове тяжелым предметом. Хотели его деньгами поживиться – на наркоту или чего-то подобное. Он чудом остался жив. А их чуть позже схватили, а если бы взяли на месте, порешили бы тут же – такое не прощают у нас – чтобы всякое ничтожество, не стоящее и подошвы профессора, покушалось на него, да еще по такому поводу. Тут же присудили пожизненное рабство. Это даже хуже смерти. И поделом. Я сам когда прибыл со своим взводом сюда с другой базы, их вместе с нами сюда везли по реке на лодке, так у них, помню, к цепи тогда приделали груз – если бы бежать вздумали, то… Теперь их бросают на самые мерзкие и тяжелые работы.</w:t>
      </w:r>
    </w:p>
    <w:p>
      <w:pPr>
        <w:pStyle w:val="Normal"/>
        <w:ind w:firstLine="720"/>
        <w:rPr/>
      </w:pPr>
      <w:r>
        <w:rPr/>
        <w:t>Солдат вывел Макса за ворота базы, сопроводил к виднеющемуся недалеко поселению и привел его к аккуратному ровному светлому домику под соломенной крышей, столь непохожему на его родной. Там жил другой мыш, к которому Макса и определили. Солдат сказал:</w:t>
      </w:r>
    </w:p>
    <w:p>
      <w:pPr>
        <w:pStyle w:val="Normal"/>
        <w:rPr/>
      </w:pPr>
      <w:r>
        <w:rPr/>
        <w:t>- Вот, подселяю новобранца. А ты завтра в семь должен быть у сержанта – обратившись к Максу.</w:t>
      </w:r>
    </w:p>
    <w:p>
      <w:pPr>
        <w:pStyle w:val="Normal"/>
        <w:rPr/>
      </w:pPr>
      <w:r>
        <w:rPr/>
        <w:t>Макс поздоровался с хозяином – тоже молодым мышом, но постарше его. Он работал приемщиком провизии в этой же деревне. Звали его Донкин. Макс уже не первый, кого временно подселяли к нему. Солдат попрощался и отбыл.</w:t>
      </w:r>
    </w:p>
    <w:p>
      <w:pPr>
        <w:pStyle w:val="Normal"/>
        <w:ind w:firstLine="720"/>
        <w:rPr/>
      </w:pPr>
      <w:r>
        <w:rPr/>
        <w:t>С самого начала хозяин показался Максу странноватым. Особенное недоумение вызвало то, что он жил в своем домике один.</w:t>
      </w:r>
    </w:p>
    <w:p>
      <w:pPr>
        <w:pStyle w:val="Normal"/>
        <w:rPr/>
      </w:pPr>
      <w:r>
        <w:rPr/>
        <w:t>- Ты один так и живешь?</w:t>
      </w:r>
    </w:p>
    <w:p>
      <w:pPr>
        <w:pStyle w:val="Normal"/>
        <w:rPr/>
      </w:pPr>
      <w:r>
        <w:rPr/>
        <w:t>- А куда еще-то? Домик маленький. Да и спокойней как-то.</w:t>
      </w:r>
    </w:p>
    <w:p>
      <w:pPr>
        <w:pStyle w:val="Normal"/>
        <w:rPr/>
      </w:pPr>
      <w:r>
        <w:rPr/>
        <w:t>- А девушки как же?</w:t>
      </w:r>
    </w:p>
    <w:p>
      <w:pPr>
        <w:pStyle w:val="Normal"/>
        <w:rPr/>
      </w:pPr>
      <w:r>
        <w:rPr/>
        <w:t>- Ну, есть, естественно и друзья, и подруги тоже, с ними отдыхаем, работаем, в походы ходим.</w:t>
      </w:r>
    </w:p>
    <w:p>
      <w:pPr>
        <w:pStyle w:val="Normal"/>
        <w:rPr/>
      </w:pPr>
      <w:r>
        <w:rPr/>
        <w:t>- А потом, ты не приводишь их к себе?</w:t>
      </w:r>
    </w:p>
    <w:p>
      <w:pPr>
        <w:pStyle w:val="Normal"/>
        <w:rPr/>
      </w:pPr>
      <w:r>
        <w:rPr/>
        <w:t>- А зачем? У каждого свой дом, свои дела. Ну, когда-то приходили, показывал свой домик. Да тут собственно и смотреть нечего.</w:t>
      </w:r>
    </w:p>
    <w:p>
      <w:pPr>
        <w:pStyle w:val="Normal"/>
        <w:rPr/>
      </w:pPr>
      <w:r>
        <w:rPr/>
        <w:t>- Но как же, как же близкие отношения, ну это, совсем близкие… Какая-нибудь одна, любимая, с которой ты… ну…</w:t>
      </w:r>
    </w:p>
    <w:p>
      <w:pPr>
        <w:pStyle w:val="Normal"/>
        <w:rPr/>
      </w:pPr>
      <w:r>
        <w:rPr/>
        <w:t>- Ну, блин, чего ты тут сразу. Есть те, кто семьями живут, детишек воспитывают. Может и я захочу когда-нибудь. Тогда и обзаведусь семейством. А сейчас мне это неинтересно. И ты не первый кто этому удивляется. Каждый приезжий из других мест вот так же. Как вы все не понимаете. А у нас так и заведено. Есть много других интересных вещей, чтобы не заниматься непристойными.</w:t>
      </w:r>
    </w:p>
    <w:p>
      <w:pPr>
        <w:pStyle w:val="Normal"/>
        <w:rPr/>
      </w:pPr>
      <w:r>
        <w:rPr/>
        <w:t>- И… не хочется?</w:t>
      </w:r>
    </w:p>
    <w:p>
      <w:pPr>
        <w:pStyle w:val="Normal"/>
        <w:rPr/>
      </w:pPr>
      <w:r>
        <w:rPr/>
        <w:t>- Не хочется. И не думается. Делать мне больше нечего. Давай о чем-нибудь другом.</w:t>
      </w:r>
    </w:p>
    <w:p>
      <w:pPr>
        <w:pStyle w:val="Normal"/>
        <w:rPr/>
      </w:pPr>
      <w:r>
        <w:rPr/>
        <w:t>Это было совсем непонятно. Непривычно. Как это можно. Макс не решился сказать, что такого у них там посчитали бы полным отстоем и падлой, и неизвестно, как бы он там жив еще остался. Слишком он был каким-то «правильным», что ли.</w:t>
      </w:r>
    </w:p>
    <w:p>
      <w:pPr>
        <w:pStyle w:val="Normal"/>
        <w:rPr/>
      </w:pPr>
      <w:r>
        <w:rPr/>
        <w:t>- А ты не боишься этого, стать импо… ну что не получится.</w:t>
      </w:r>
    </w:p>
    <w:p>
      <w:pPr>
        <w:pStyle w:val="Normal"/>
        <w:rPr/>
      </w:pPr>
      <w:r>
        <w:rPr/>
        <w:t>- Уж чего я боюсь, разве что сюда враг придет и будет всех нас резать. Или что змея проглотит. А то, что ты говоришь то это дикость какая-то, бояться этих непристойностей. О них даже думать неприятно мне.</w:t>
      </w:r>
    </w:p>
    <w:p>
      <w:pPr>
        <w:pStyle w:val="Normal"/>
        <w:rPr/>
      </w:pPr>
      <w:r>
        <w:rPr/>
        <w:t>- Ну а друзья, подруги как на это смотрят?</w:t>
      </w:r>
    </w:p>
    <w:p>
      <w:pPr>
        <w:pStyle w:val="Normal"/>
        <w:rPr/>
      </w:pPr>
      <w:r>
        <w:rPr/>
        <w:t>- В смысле как? Также точно, понятно.</w:t>
      </w:r>
    </w:p>
    <w:p>
      <w:pPr>
        <w:pStyle w:val="Normal"/>
        <w:rPr/>
      </w:pPr>
      <w:r>
        <w:rPr/>
        <w:t>- И как тут живется? В Хомшевге?</w:t>
      </w:r>
    </w:p>
    <w:p>
      <w:pPr>
        <w:pStyle w:val="Normal"/>
        <w:rPr/>
      </w:pPr>
      <w:r>
        <w:rPr/>
        <w:t>- Отлично. Я вон работаю в своей конторе, продукты проверяем, чтоб хорошие были. Иногда на дежурство в наряды хожу. Все мы тут свои, все вместе, друг другу помогаем. Все хорошо защищены от неприятелей и хищников. И сами готовы защититься. Вон у меня тоже имеется оружие и форма на всякий случай, хранится на складе.</w:t>
      </w:r>
    </w:p>
    <w:p>
      <w:pPr>
        <w:pStyle w:val="Normal"/>
        <w:ind w:firstLine="720"/>
        <w:rPr/>
      </w:pPr>
      <w:r>
        <w:rPr/>
        <w:t xml:space="preserve">Макс положительно не понимал. То, что он считал само собой разумеющимся, тут таковым не было. Правда то же самое было и в отношении водки, наркотиков и матерщины, но то все-таки можно понять, не очень хорошие вещи, если прямо смотреть. Но то, это самое, казалось как-то совершенно иным, хотя, кстати, и говорили про это в деревне в основном нецензурно и пошло. А может в хорошем обществе такое отношение и есть норма? А раз уж сюда пришел, надо привыкать. Как и вести себя по-здешнему. Потому как, если Макс скатывался на привычные ему загибы в разговорах в сторону пошлости, Донкин просто игнорировал или говорил что это не для него, и все тут. Нецензурные слова, вырвавшиеся пару раз у Макса, тот встретил весьма холодно. </w:t>
      </w:r>
    </w:p>
    <w:p>
      <w:pPr>
        <w:pStyle w:val="Normal"/>
        <w:ind w:firstLine="720"/>
        <w:rPr/>
      </w:pPr>
      <w:r>
        <w:rPr/>
        <w:t>Наговорившись и поужинав, улегся на сплетенную из стеблей травы кушетку и накрылся шерстяным одеялом. Макс долго не мог заснуть – столько было впечатлений и переживаний. Но в семь надо было быть на занятиях.</w:t>
      </w:r>
    </w:p>
    <w:sectPr>
      <w:type w:val="nextPage"/>
      <w:pgSz w:w="11906" w:h="16838"/>
      <w:pgMar w:left="1276" w:right="567" w:gutter="0" w:header="0" w:top="709"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11:33:00Z</dcterms:created>
  <dc:creator>Золотников А.И.</dc:creator>
  <dc:description/>
  <dc:language>en-US</dc:language>
  <cp:lastModifiedBy>Arseny Zolotnikov</cp:lastModifiedBy>
  <cp:lastPrinted>2002-06-26T21:27:00Z</cp:lastPrinted>
  <dcterms:modified xsi:type="dcterms:W3CDTF">2005-11-03T05:43:00Z</dcterms:modified>
  <cp:revision>146</cp:revision>
  <dc:subject/>
  <dc:title>Mastigophora</dc:title>
</cp:coreProperties>
</file>