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pBdr>
          <w:bottom w:val="single" w:sz="6" w:space="1" w:color="000000"/>
        </w:pBdr>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Поездка.</w:t>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rPr/>
      </w:pPr>
      <w:r>
        <w:rPr>
          <w:rFonts w:cs="Times New Roman" w:ascii="Times New Roman" w:hAnsi="Times New Roman"/>
          <w:sz w:val="24"/>
        </w:rPr>
        <w:t>Настал вечер. Хомшевговские солдаты и офицеры расположились в отведенных им домиках на краю села. Но охрану, и немалую, выставили, а по селу ходили патрули. Мало ли что могут устроить недобитые неприятели под покровом ночи. Но все обошлось.</w:t>
      </w:r>
    </w:p>
    <w:p>
      <w:pPr>
        <w:pStyle w:val="Style15"/>
        <w:rPr/>
      </w:pPr>
      <w:r>
        <w:rPr>
          <w:rFonts w:cs="Times New Roman" w:ascii="Times New Roman" w:hAnsi="Times New Roman"/>
          <w:sz w:val="24"/>
        </w:rPr>
        <w:tab/>
        <w:t>Утром посыльный нашел Ландрика в его подразделении в доме, где они спали на полу вповалку, и сказал.</w:t>
      </w:r>
    </w:p>
    <w:p>
      <w:pPr>
        <w:pStyle w:val="Style15"/>
        <w:rPr>
          <w:rFonts w:ascii="Times New Roman" w:hAnsi="Times New Roman" w:cs="Times New Roman"/>
          <w:sz w:val="24"/>
        </w:rPr>
      </w:pPr>
      <w:r>
        <w:rPr>
          <w:rFonts w:cs="Times New Roman" w:ascii="Times New Roman" w:hAnsi="Times New Roman"/>
          <w:sz w:val="24"/>
        </w:rPr>
        <w:t>- Ландрик, тебя вызывают в штаб!</w:t>
      </w:r>
    </w:p>
    <w:p>
      <w:pPr>
        <w:pStyle w:val="Style15"/>
        <w:rPr>
          <w:rFonts w:ascii="Times New Roman" w:hAnsi="Times New Roman" w:cs="Times New Roman"/>
          <w:sz w:val="24"/>
        </w:rPr>
      </w:pPr>
      <w:r>
        <w:rPr>
          <w:rFonts w:cs="Times New Roman" w:ascii="Times New Roman" w:hAnsi="Times New Roman"/>
          <w:sz w:val="24"/>
        </w:rPr>
        <w:t>Несколько офицеров Хомшевга собрались у штаба - большой палатки здесь же неподалеку. Ландрик зашел в нее.</w:t>
      </w:r>
    </w:p>
    <w:p>
      <w:pPr>
        <w:pStyle w:val="Style15"/>
        <w:rPr>
          <w:rFonts w:ascii="Times New Roman" w:hAnsi="Times New Roman" w:cs="Times New Roman"/>
          <w:sz w:val="24"/>
        </w:rPr>
      </w:pPr>
      <w:r>
        <w:rPr>
          <w:rFonts w:cs="Times New Roman" w:ascii="Times New Roman" w:hAnsi="Times New Roman"/>
          <w:sz w:val="24"/>
        </w:rPr>
        <w:t>- Унтер-офицер Ландрик с базы дивизии Leioceras - представился он.</w:t>
      </w:r>
    </w:p>
    <w:p>
      <w:pPr>
        <w:pStyle w:val="Style15"/>
        <w:rPr>
          <w:rFonts w:ascii="Times New Roman" w:hAnsi="Times New Roman" w:cs="Times New Roman"/>
          <w:sz w:val="24"/>
        </w:rPr>
      </w:pPr>
      <w:r>
        <w:rPr>
          <w:rFonts w:cs="Times New Roman" w:ascii="Times New Roman" w:hAnsi="Times New Roman"/>
          <w:sz w:val="24"/>
        </w:rPr>
        <w:t>- Старший офицер глянул на него и в свой список и сухо сказал:</w:t>
      </w:r>
    </w:p>
    <w:p>
      <w:pPr>
        <w:pStyle w:val="Style15"/>
        <w:rPr/>
      </w:pPr>
      <w:r>
        <w:rPr>
          <w:rFonts w:cs="Times New Roman" w:ascii="Times New Roman" w:hAnsi="Times New Roman"/>
          <w:sz w:val="24"/>
        </w:rPr>
        <w:t>- Ты отмечен в ходе операции. За личное мужество тебя наградят знаком отличия. Кроме этого, ты можешь сейчас поехать в город вместе с нашей группой. Там ты можешь отдохнуть, встретиться с товарищами и поработать. Потом, когда надо будет, вернешься на базу.</w:t>
      </w:r>
    </w:p>
    <w:p>
      <w:pPr>
        <w:pStyle w:val="Style15"/>
        <w:rPr>
          <w:rFonts w:ascii="Times New Roman" w:hAnsi="Times New Roman" w:cs="Times New Roman"/>
          <w:sz w:val="24"/>
        </w:rPr>
      </w:pPr>
      <w:r>
        <w:rPr>
          <w:rFonts w:cs="Times New Roman" w:ascii="Times New Roman" w:hAnsi="Times New Roman"/>
          <w:sz w:val="24"/>
        </w:rPr>
        <w:t>- Премного благодарен. А могу взять с собой Макса, моего денщика? Он тоже проявил себя, храбро сражался. Спас даже.</w:t>
      </w:r>
    </w:p>
    <w:p>
      <w:pPr>
        <w:pStyle w:val="Style15"/>
        <w:rPr>
          <w:rFonts w:ascii="Times New Roman" w:hAnsi="Times New Roman" w:cs="Times New Roman"/>
          <w:sz w:val="24"/>
        </w:rPr>
      </w:pPr>
      <w:r>
        <w:rPr>
          <w:rFonts w:cs="Times New Roman" w:ascii="Times New Roman" w:hAnsi="Times New Roman"/>
          <w:sz w:val="24"/>
        </w:rPr>
        <w:t>- Да, можешь. Мы в курсе, что оба вы тогда проявили себя.</w:t>
      </w:r>
    </w:p>
    <w:p>
      <w:pPr>
        <w:pStyle w:val="Style15"/>
        <w:rPr>
          <w:rFonts w:ascii="Times New Roman" w:hAnsi="Times New Roman" w:cs="Times New Roman"/>
          <w:sz w:val="24"/>
        </w:rPr>
      </w:pPr>
      <w:r>
        <w:rPr>
          <w:rFonts w:cs="Times New Roman" w:ascii="Times New Roman" w:hAnsi="Times New Roman"/>
          <w:sz w:val="24"/>
        </w:rPr>
        <w:tab/>
        <w:t>Выйдя из палатки, он спросил ожидавшего его Макса:</w:t>
      </w:r>
    </w:p>
    <w:p>
      <w:pPr>
        <w:pStyle w:val="Style15"/>
        <w:rPr>
          <w:rFonts w:ascii="Times New Roman" w:hAnsi="Times New Roman" w:cs="Times New Roman"/>
          <w:sz w:val="24"/>
        </w:rPr>
      </w:pPr>
      <w:r>
        <w:rPr>
          <w:rFonts w:cs="Times New Roman" w:ascii="Times New Roman" w:hAnsi="Times New Roman"/>
          <w:sz w:val="24"/>
        </w:rPr>
        <w:t>- Хочешь город посмотреть?</w:t>
      </w:r>
    </w:p>
    <w:p>
      <w:pPr>
        <w:pStyle w:val="Style15"/>
        <w:rPr>
          <w:rFonts w:ascii="Times New Roman" w:hAnsi="Times New Roman" w:cs="Times New Roman"/>
          <w:sz w:val="24"/>
        </w:rPr>
      </w:pPr>
      <w:r>
        <w:rPr>
          <w:rFonts w:cs="Times New Roman" w:ascii="Times New Roman" w:hAnsi="Times New Roman"/>
          <w:sz w:val="24"/>
        </w:rPr>
        <w:t>Макс оторопел от неожиданного сюрприза.</w:t>
      </w:r>
    </w:p>
    <w:p>
      <w:pPr>
        <w:pStyle w:val="Style15"/>
        <w:rPr>
          <w:rFonts w:ascii="Times New Roman" w:hAnsi="Times New Roman" w:cs="Times New Roman"/>
          <w:sz w:val="24"/>
        </w:rPr>
      </w:pPr>
      <w:r>
        <w:rPr>
          <w:rFonts w:cs="Times New Roman" w:ascii="Times New Roman" w:hAnsi="Times New Roman"/>
          <w:sz w:val="24"/>
        </w:rPr>
        <w:t>- Конечно.</w:t>
      </w:r>
    </w:p>
    <w:p>
      <w:pPr>
        <w:pStyle w:val="Style15"/>
        <w:rPr>
          <w:rFonts w:ascii="Times New Roman" w:hAnsi="Times New Roman" w:cs="Times New Roman"/>
          <w:sz w:val="24"/>
        </w:rPr>
      </w:pPr>
      <w:r>
        <w:rPr>
          <w:rFonts w:cs="Times New Roman" w:ascii="Times New Roman" w:hAnsi="Times New Roman"/>
          <w:sz w:val="24"/>
        </w:rPr>
        <w:t>- Мне в награду за наши успехи предлагают поехать в один из наших городов. Тебе тоже со мной можно.</w:t>
      </w:r>
    </w:p>
    <w:p>
      <w:pPr>
        <w:pStyle w:val="Style15"/>
        <w:rPr/>
      </w:pPr>
      <w:r>
        <w:rPr>
          <w:rFonts w:cs="Times New Roman" w:ascii="Times New Roman" w:hAnsi="Times New Roman"/>
          <w:sz w:val="24"/>
        </w:rPr>
        <w:tab/>
        <w:t>В полдень небольшой отряд уезжающих в город собрался и построился в центре освобожденного села. Ландрик с Максом тоже пришли со своими вещами к площади. Знак отличия занял свое место на мундире Ландрика среди других. Макс также получил значок за отвагу. И Милевен был награжден за успешную нейтрализацию вражеских главарей, но ехать куда-нибудь, кроме собственной базы, отказался. Не хотел опять бередить свои душевные язвы. Он пожелал Ландрику и Максу «све найболье» и возвращаться быстрее. Макс попросил передать привет своим из учебного отряда, а также сержанту Мульдику и Донкину.</w:t>
      </w:r>
    </w:p>
    <w:p>
      <w:pPr>
        <w:pStyle w:val="Style15"/>
        <w:rPr/>
      </w:pPr>
      <w:r>
        <w:rPr>
          <w:rFonts w:cs="Times New Roman" w:ascii="Times New Roman" w:hAnsi="Times New Roman"/>
          <w:sz w:val="24"/>
        </w:rPr>
        <w:tab/>
        <w:t>Тридцать два хомшевговца двинулись через лес, но уже в другую сторону, вдаль от реки. Командированные по конкретным делам, возвращающиеся после прохождения службы на место постоянной дислокации и отмеченные наградой за операцию против большевиков. Неприятельских отрядов здесь уже не было, федераты как-то осмотрели прилегающий лес, и можно было не опасаться нападения. Пройдя пару часов в указанном направлении, отряд вышел к автомобильной дороге и пошел вдоль нее в траве, внимательно осматривая дозорами окрестности, чтобы появление человека или отряда неприятеля не было сюрпризом. Нечастые машины проносились мимо, но они угрозы не представляли, на такой скорости отряд маленьких существ просто не заметить.</w:t>
      </w:r>
    </w:p>
    <w:p>
      <w:pPr>
        <w:pStyle w:val="Style15"/>
        <w:rPr/>
      </w:pPr>
      <w:r>
        <w:rPr>
          <w:rFonts w:cs="Times New Roman" w:ascii="Times New Roman" w:hAnsi="Times New Roman"/>
          <w:sz w:val="24"/>
        </w:rPr>
        <w:tab/>
        <w:t>Но вдруг поблизости заревел мотор автомобиля. Машина остановилась на обочине прямо возле места, где находились хомшевговцы. Из нее вышел человек и направился а их сторону. Хомшевговцы врассыпную бросились в ближайшие естественные укрытия, а кто не успел, отбежали к траве, легли на землю и, как их учили, накинули на себя имеющийся кусок материи желтовато-серого цвета. В траве они выглядели просто как небольшие камни и внимания на себя не обращали. Но на душе все равно у каждого был неудержимый страх перед великаном, заставлявший вжаться в землю. Но тот просто собрался справить малую нужду. Когда он уехал, они собрались и пошли дальше.</w:t>
      </w:r>
    </w:p>
    <w:p>
      <w:pPr>
        <w:pStyle w:val="Style15"/>
        <w:rPr/>
      </w:pPr>
      <w:r>
        <w:rPr>
          <w:rFonts w:cs="Times New Roman" w:ascii="Times New Roman" w:hAnsi="Times New Roman"/>
          <w:sz w:val="24"/>
        </w:rPr>
        <w:tab/>
        <w:t>Так они прошли целый день пути вдоль дороги, и наконец дошли до поволжского городка, названия которого Макс не запомнил. На краю города стоял железнодорожный вокзал, а при нем грузовой терминал, к которому отряд и направился. Но путь преграждала широкая ровная площадь перед зданиями склада и конторы, и идти воткрытую через нее было просто немыслимо.</w:t>
      </w:r>
    </w:p>
    <w:p>
      <w:pPr>
        <w:pStyle w:val="Style15"/>
        <w:rPr/>
      </w:pPr>
      <w:r>
        <w:rPr>
          <w:rFonts w:cs="Times New Roman" w:ascii="Times New Roman" w:hAnsi="Times New Roman"/>
          <w:sz w:val="24"/>
        </w:rPr>
        <w:tab/>
        <w:t xml:space="preserve">Дождались темноты, сидя в валяющейся на боку полувросшей в землю бетонной трубе, и только тогда пересекли открытое пространство. У грузовой платформы стоял товарный вагон с распахнутой под погрузку дверью. Разведчик, заранее проскользнувший в багажное отделение, подслушавший разговоры и осмотревший этикетки багажа, узнал что следующий вагон, подгоняемый под загрузку, идет на северо-запад, куда и надо было следовать отряду. В какой-то момент грузчики со своей большой телегой, загрузив вагон наполовину, куда-то ушли на перерыв, и отряд спокойно и быстро запрыгнул в вагон и спрятался в щель за штабелями ящиков. Тут было достаточно места, багаж стоял неплотно. Они прошли за самые дальние от входа ящики, не без основания полагая, что ближние могут быть разгружены на промежуточных станциях. </w:t>
      </w:r>
    </w:p>
    <w:p>
      <w:pPr>
        <w:pStyle w:val="Style15"/>
        <w:rPr/>
      </w:pPr>
      <w:r>
        <w:rPr>
          <w:rFonts w:cs="Times New Roman" w:ascii="Times New Roman" w:hAnsi="Times New Roman"/>
          <w:sz w:val="24"/>
        </w:rPr>
        <w:tab/>
        <w:t>Железные дороги - самое обычное средство передвижения хомшевговцев, как больших соединений, так и маленьких групп. Незаметно пробрался в грузовой вагон в перевозимые грузы, в вентиляционную систему пассажирских вагонов, а там разложил шинель и одеяло, вещмешок под голову и едь себе спокойно. Главное чтоб неприятель не обнаружил. Снаружи, замаскировавшись, круглосуточно дежурят наблюдатели, которые не пропустят нужный пункт следования и высадки. А уж тут как сложится, иногда и на ходу прыгать с поезда приходится.</w:t>
      </w:r>
    </w:p>
    <w:p>
      <w:pPr>
        <w:pStyle w:val="Style15"/>
        <w:rPr/>
      </w:pPr>
      <w:r>
        <w:rPr>
          <w:rFonts w:cs="Times New Roman" w:ascii="Times New Roman" w:hAnsi="Times New Roman"/>
          <w:sz w:val="24"/>
        </w:rPr>
        <w:tab/>
        <w:t>Можно ехать и на дальнобойной фуре, только бывает нелегко узнать, куда она идет. Самолетом сложнее, разве что в транспортном, заранее залезши в перевозимый груз, правда если таковой это позволяет, уже после его досмотра. Мышам тяжело, они страдают от изменения давления.</w:t>
      </w:r>
    </w:p>
    <w:p>
      <w:pPr>
        <w:pStyle w:val="Style15"/>
        <w:rPr/>
      </w:pPr>
      <w:r>
        <w:rPr>
          <w:rFonts w:cs="Times New Roman" w:ascii="Times New Roman" w:hAnsi="Times New Roman"/>
          <w:sz w:val="24"/>
        </w:rPr>
        <w:tab/>
        <w:t>Организовать передвижения, особенно больших отрядов и иногда даже армий нелегко. Перевезти отряд  незаметно для людей или вражеских наблюдателей есть немалое искусство, но в Хомшевге имеется большой многолетний опыт дальних передвижений, и серьезных сбоев обычно не было. Чаще всего поезд, момент выхода, место высадки определяются в последний момент, чтобы информация в случае утечки не стала достоянием неприятелей.</w:t>
      </w:r>
    </w:p>
    <w:p>
      <w:pPr>
        <w:pStyle w:val="Style15"/>
        <w:rPr/>
      </w:pPr>
      <w:r>
        <w:rPr>
          <w:rFonts w:cs="Times New Roman" w:ascii="Times New Roman" w:hAnsi="Times New Roman"/>
          <w:sz w:val="24"/>
        </w:rPr>
        <w:tab/>
        <w:t>Вагоны трясло, Макс в своем закутке пожевывал паек и спал. Света в багаже не было, фонариков у отряда тоже. Ехали уже два дня, и было скучно. Они прибыли рано утром. Дежурные заранее подняли всех, подъехав к нужному километру и стали дожидаться, когда поезд замедлит ход, и тогда по команде стали прыгать с поезда в траву. Опытный Ландрик показал Максу, как и куда надо правильно спрыгивать, и тот отделался лишь небольшим ушибом. Высадились они все-таки на некотором удалении от намеченного километра.</w:t>
      </w:r>
    </w:p>
    <w:p>
      <w:pPr>
        <w:pStyle w:val="Style15"/>
        <w:rPr/>
      </w:pPr>
      <w:r>
        <w:rPr>
          <w:rFonts w:cs="Times New Roman" w:ascii="Times New Roman" w:hAnsi="Times New Roman"/>
          <w:sz w:val="24"/>
        </w:rPr>
        <w:tab/>
        <w:t>Шли опять через заросли травы и густой кустарник, временами пуская в ход тесаки. Немного отдалившись от путей, они наткнулись на рыжую испачканную остатками мазута и мусора площадку, где когда-то велись какие-то работы. Посередине этой помойки были старые достаточно глубокие вертикальные неширокие колодцы-скважины с железными стенками, зачем-то сделанные когда-то, и, заброшенные по бесхозяйственности, они представляли немалую угрозу для обитателей окрестных территорий. Неудивительно, что в одну из них упал заяц, которого и заметили проходящие мимо любопытные хомшевговцы. Он еще шевелился, но был совсем плох, как понял спущенный к нему на тонком шнуре разведчик. Хорошо еще, что дно колодца не было затоплено, а только частично увлажнено.</w:t>
      </w:r>
    </w:p>
    <w:p>
      <w:pPr>
        <w:pStyle w:val="Style15"/>
        <w:rPr/>
      </w:pPr>
      <w:r>
        <w:rPr>
          <w:rFonts w:cs="Times New Roman" w:ascii="Times New Roman" w:hAnsi="Times New Roman"/>
          <w:sz w:val="24"/>
        </w:rPr>
        <w:tab/>
        <w:t>Хомшевговцы раздумывать долго не стали. Встали здесь же лагерем, выставив охрану. Обсудив ситуацию и предполагаемые действия, принялись первым делом вытаскивать и соединять принесенные с собой веревки в один прочный канат, рубить ветки. Из жердей стянули конструкцию, поставив ее над жерлом колодца. Спасение зайца заняло полдня. Спустившись на канатах на дно, продели петлю ему под мышки и потащили вверх. Всем отрядом, ругаясь, тянули канаты, продетые через импровизированные блоки, сделанные из нарубленных тут же чурбаков, надетые на связанные жерди наподобие ворота деревенского колодца. Блоки помогали экономить силы, но тянуть веревки пришлось дольше. Охрана тоже не дремала и не отвлекалась, контролируя прилегающую территорию, а один из солдат забрался на деревце и обозревал окрестности. В итоге заяц вскоре лежал возле своей ловушки, и ему оказывалась помощь. Препроводив его в лес, начальник группы объявил отправление. Испытывая недовольство в душе задержкой движения, он при этом никаких претензий никому не предъявлял. Причина была уважительная и более чем достойная. А вот если бы оставили, то потом себе бы не простили. Не по-хомшевговски это было бы, немыслимо просто. Хорошее дело сделали, и славно, и правильно. Огородив зияющие отверстия колодцев теми же жердями, двинулись дальше.</w:t>
      </w:r>
    </w:p>
    <w:p>
      <w:pPr>
        <w:pStyle w:val="Style15"/>
        <w:ind w:firstLine="720"/>
        <w:rPr>
          <w:rFonts w:ascii="Times New Roman" w:hAnsi="Times New Roman" w:cs="Times New Roman"/>
          <w:sz w:val="24"/>
        </w:rPr>
      </w:pPr>
      <w:r>
        <w:rPr>
          <w:rFonts w:cs="Times New Roman" w:ascii="Times New Roman" w:hAnsi="Times New Roman"/>
          <w:sz w:val="24"/>
        </w:rPr>
        <w:t>Время было потеряно, в срок они не прибыли и заночевали прямо в лесу на опушке. "Знать не можешь долей совей" - пел тихонько один из бойцов. Солдаты, которые ночью охраняли лагерь, потом днем шли с облегченным грузом.</w:t>
      </w:r>
    </w:p>
    <w:p>
      <w:pPr>
        <w:pStyle w:val="Style15"/>
        <w:pBdr>
          <w:bottom w:val="single" w:sz="6" w:space="1" w:color="000000"/>
        </w:pBdr>
        <w:ind w:firstLine="720"/>
        <w:rPr/>
      </w:pPr>
      <w:r>
        <w:rPr>
          <w:rFonts w:cs="Times New Roman" w:ascii="Times New Roman" w:hAnsi="Times New Roman"/>
          <w:sz w:val="24"/>
        </w:rPr>
        <w:t>Вскоре навигатор отряда вывел его на небольшое хомшевговское поселение на окраине леса, этакий форпост на пути к городу. С соответствующими жизненными идейными устоями. Отряд радушно приняли, накормили, показав пример истинного бескорыстия по отношению к своим («не то что у всяких подлых амеров», как сиронизировал бы Милевен), рассказали про свои дела, про успешный бой с большевистскими подонками, разлеглись вповалку в домах, хозяева которых потеснились, и отправили радиоимпульс в город. Охрану на ночь расставлять не понадобилось - охранять стали сами местные хомшевговцы. У них имелись даже автоматы - нечастое оружие в провинции. Чувствуется близость к центру местной цивилизации.</w:t>
      </w:r>
    </w:p>
    <w:p>
      <w:pPr>
        <w:pStyle w:val="Style15"/>
        <w:pBdr>
          <w:bottom w:val="single" w:sz="6" w:space="1" w:color="000000"/>
        </w:pBdr>
        <w:ind w:firstLine="720"/>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Город.</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ab/>
        <w:t>На другой день добрались, наконец, до города. Его приближение чувствовалось ощутимо. От селения шла неширокая дорога, малозаметная сверху. На обочине дороги вдруг показалось табло, сразу бросающееся в глаза.</w:t>
      </w:r>
    </w:p>
    <w:p>
      <w:pPr>
        <w:pStyle w:val="Style15"/>
        <w:rPr>
          <w:rFonts w:ascii="Times New Roman" w:hAnsi="Times New Roman" w:cs="Times New Roman"/>
          <w:sz w:val="24"/>
        </w:rPr>
      </w:pPr>
      <w:r>
        <w:rPr>
          <w:rFonts w:cs="Times New Roman" w:ascii="Times New Roman" w:hAnsi="Times New Roman"/>
          <w:sz w:val="24"/>
        </w:rPr>
        <w:t>Оно гласило:</w:t>
      </w:r>
    </w:p>
    <w:p>
      <w:pPr>
        <w:pStyle w:val="Style15"/>
        <w:rPr>
          <w:rFonts w:ascii="Times New Roman" w:hAnsi="Times New Roman" w:cs="Times New Roman"/>
          <w:sz w:val="24"/>
        </w:rPr>
      </w:pPr>
      <w:r>
        <w:rPr>
          <w:rFonts w:cs="Times New Roman" w:ascii="Times New Roman" w:hAnsi="Times New Roman"/>
          <w:sz w:val="24"/>
        </w:rPr>
        <w:t>«Зона действия Хомшевга.</w:t>
      </w:r>
    </w:p>
    <w:p>
      <w:pPr>
        <w:pStyle w:val="Style15"/>
        <w:rPr>
          <w:rFonts w:ascii="Times New Roman" w:hAnsi="Times New Roman" w:cs="Times New Roman"/>
          <w:sz w:val="24"/>
        </w:rPr>
      </w:pPr>
      <w:r>
        <w:rPr>
          <w:rFonts w:cs="Times New Roman" w:ascii="Times New Roman" w:hAnsi="Times New Roman"/>
          <w:sz w:val="24"/>
        </w:rPr>
        <w:t>Проход представителей США и стран НАТО закрыт!</w:t>
      </w:r>
    </w:p>
    <w:p>
      <w:pPr>
        <w:pStyle w:val="Style15"/>
        <w:rPr>
          <w:rFonts w:ascii="Times New Roman" w:hAnsi="Times New Roman" w:cs="Times New Roman"/>
          <w:sz w:val="24"/>
        </w:rPr>
      </w:pPr>
      <w:r>
        <w:rPr>
          <w:rFonts w:cs="Times New Roman" w:ascii="Times New Roman" w:hAnsi="Times New Roman"/>
          <w:sz w:val="24"/>
        </w:rPr>
        <w:t>Вход неорганизованных и незарегистрированных туристов запрещен!</w:t>
      </w:r>
    </w:p>
    <w:p>
      <w:pPr>
        <w:pStyle w:val="Style15"/>
        <w:rPr>
          <w:rFonts w:ascii="Times New Roman" w:hAnsi="Times New Roman" w:cs="Times New Roman"/>
          <w:sz w:val="24"/>
        </w:rPr>
      </w:pPr>
      <w:r>
        <w:rPr>
          <w:rFonts w:cs="Times New Roman" w:ascii="Times New Roman" w:hAnsi="Times New Roman"/>
          <w:sz w:val="24"/>
        </w:rPr>
        <w:t>За безопасность вышеупомянутых лиц администрация ответственности не несет.</w:t>
      </w:r>
    </w:p>
    <w:p>
      <w:pPr>
        <w:pStyle w:val="Style15"/>
        <w:rPr>
          <w:rFonts w:ascii="Times New Roman" w:hAnsi="Times New Roman" w:cs="Times New Roman"/>
          <w:sz w:val="24"/>
        </w:rPr>
      </w:pPr>
      <w:r>
        <w:rPr>
          <w:rFonts w:cs="Times New Roman" w:ascii="Times New Roman" w:hAnsi="Times New Roman"/>
          <w:sz w:val="24"/>
        </w:rPr>
        <w:t>Регистрация производится представительствами Хомшевга в регионах.</w:t>
      </w:r>
    </w:p>
    <w:p>
      <w:pPr>
        <w:pStyle w:val="Style15"/>
        <w:rPr>
          <w:rFonts w:ascii="Times New Roman" w:hAnsi="Times New Roman" w:cs="Times New Roman"/>
          <w:sz w:val="24"/>
        </w:rPr>
      </w:pPr>
      <w:r>
        <w:rPr>
          <w:rFonts w:cs="Times New Roman" w:ascii="Times New Roman" w:hAnsi="Times New Roman"/>
          <w:sz w:val="24"/>
        </w:rPr>
        <w:t>Нарушение будет караться по законам Хомшевг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Все это повторено на английском, немецком, сербском языке. «Строго как»,- подумал Макс.</w:t>
      </w:r>
    </w:p>
    <w:p>
      <w:pPr>
        <w:pStyle w:val="Style15"/>
        <w:rPr/>
      </w:pPr>
      <w:r>
        <w:rPr>
          <w:rFonts w:cs="Times New Roman" w:ascii="Times New Roman" w:hAnsi="Times New Roman"/>
          <w:sz w:val="24"/>
        </w:rPr>
        <w:tab/>
        <w:t>Время от времени вдоль дороги стали попадаться посты, в том числе замаскированные, с охраной из трех-шести хомшевговских военных. Попадались группы трубчиков, мышей, гномов, движущихся с сумками, рюкзаками, тележками, возками, как в сторону города, так и от него, часто в сопровождении вооруженной охраны.</w:t>
      </w:r>
    </w:p>
    <w:p>
      <w:pPr>
        <w:pStyle w:val="Style15"/>
        <w:rPr>
          <w:rFonts w:ascii="Times New Roman" w:hAnsi="Times New Roman" w:cs="Times New Roman"/>
          <w:sz w:val="24"/>
        </w:rPr>
      </w:pPr>
      <w:r>
        <w:rPr>
          <w:rFonts w:cs="Times New Roman" w:ascii="Times New Roman" w:hAnsi="Times New Roman"/>
          <w:sz w:val="24"/>
        </w:rPr>
        <w:tab/>
        <w:t>Показалась первая, внешняя линия укреплений перед городом – на дороге шлагбаум с будкой и отодвинутой колючей загородкой сбоку, а по обеим сторонам дороги укрепления - окопы с колючей проволокой и надписью «мины», доты с группой дежуривших солдат.</w:t>
      </w:r>
    </w:p>
    <w:p>
      <w:pPr>
        <w:pStyle w:val="Style15"/>
        <w:rPr>
          <w:rFonts w:ascii="Times New Roman" w:hAnsi="Times New Roman" w:cs="Times New Roman"/>
          <w:sz w:val="24"/>
        </w:rPr>
      </w:pPr>
      <w:r>
        <w:rPr>
          <w:rFonts w:cs="Times New Roman" w:ascii="Times New Roman" w:hAnsi="Times New Roman"/>
          <w:sz w:val="24"/>
        </w:rPr>
        <w:tab/>
        <w:t>А через некоторое время показались окраины города. Вдоль дороги здесь толпились неуклюжие повозки гномов, приехавших торговать своей добычей, урожаем и изделиями. Таможня и военные досматривали документы и грузы.</w:t>
      </w:r>
    </w:p>
    <w:p>
      <w:pPr>
        <w:pStyle w:val="Style15"/>
        <w:rPr/>
      </w:pPr>
      <w:r>
        <w:rPr>
          <w:rFonts w:cs="Times New Roman" w:ascii="Times New Roman" w:hAnsi="Times New Roman"/>
          <w:sz w:val="24"/>
        </w:rPr>
        <w:tab/>
        <w:t>Городу было уже шесть лет. Для Хомшевга это уже немалый возраст. Город был отстроен так и в таком месте, что люди не могли сюда попасть и обнаружить его. Тщательно выбрав место в непролазном закрытом лесу, замаскированное от посторонних взглядов, хомшевговцы в свое время повели там строительство и прокладку подземных коммуникаций, соединение с источниками энергии.</w:t>
      </w:r>
    </w:p>
    <w:p>
      <w:pPr>
        <w:pStyle w:val="Style15"/>
        <w:rPr/>
      </w:pPr>
      <w:r>
        <w:rPr>
          <w:rFonts w:cs="Times New Roman" w:ascii="Times New Roman" w:hAnsi="Times New Roman"/>
          <w:sz w:val="24"/>
        </w:rPr>
        <w:t>Вокруг города было рассредоточено много небольших баз и хомшевговских поселений и общин, могущих заранее сразу предупредить горожан о какой-либо угрозе. Городской защитной стены как таковой не было, но невысокие здания с глухими стенами стояли сплошной линией, и по всему периметру стояли оборудованные посты каждый со своим участком ответственности и эшелонированной обороной с массой подземных коммуникаций. Весь периметр просматривался наблюдателями и патрулями. Макс не мог видеть замаскированных пулеметов, пушек, огнеметов, баллонов с газами и других защищавших город от любого нападения средств, в том числе противовоздушных. Вниз в грунт под периметром городской границы была проложена достаточно заглубленная стена из цемента. Макс был удивлен таким размахом и сложностью сооружений, он этого и представить себе не мог, даже на его базе не было такого.</w:t>
      </w:r>
    </w:p>
    <w:p>
      <w:pPr>
        <w:pStyle w:val="Style15"/>
        <w:rPr/>
      </w:pPr>
      <w:r>
        <w:rPr>
          <w:rFonts w:cs="Times New Roman" w:ascii="Times New Roman" w:hAnsi="Times New Roman"/>
          <w:sz w:val="24"/>
        </w:rPr>
        <w:tab/>
        <w:t>Они прошли в дверь приземистого пропускного пункта. Ландрик вслед за другими прибывшими предъявил какие-то документы в окошко, которые дежурная пропечатала, сказал какие-то слова, показав на Макса, и через полминуты они уже вышли через недлинный коридор в город, начинавшийся прямо тут же.</w:t>
      </w:r>
    </w:p>
    <w:p>
      <w:pPr>
        <w:pStyle w:val="Style15"/>
        <w:rPr/>
      </w:pPr>
      <w:r>
        <w:rPr>
          <w:rFonts w:cs="Times New Roman" w:ascii="Times New Roman" w:hAnsi="Times New Roman"/>
          <w:sz w:val="24"/>
        </w:rPr>
        <w:tab/>
        <w:t>Город был оригинальным. Большая часть его была под землей. Сверху проходили улицы с продолговатыми одноэтажными домами, соединенными заборами, чаще глухими. Ближе к центру были здания побольше, жилые и различные учреждения. Часто небольшие домики служили лишь предбанниками к спускам вниз в основные помещения и коммуникации. Для мышей, привыкших жить в норах, это было вполне естественно. Коммуникации проходили также под землей, и протянутых вдоль улиц проводов и труб видно не было. По углам домиков росли зеленые насаждения. Наименования улиц были всякие: нейтральные названия, такие как Светлая, Весенняя, перемежались с латынью: Chemeronites, Sarcodina, и географические с идейным подтекстом: Сараевская, Карабахская, но почти не было названных в честь кого-либо, а если и попадались, то чаще это были ученые и писатели.</w:t>
      </w:r>
    </w:p>
    <w:p>
      <w:pPr>
        <w:pStyle w:val="Style15"/>
        <w:rPr/>
      </w:pPr>
      <w:r>
        <w:rPr>
          <w:rFonts w:cs="Times New Roman" w:ascii="Times New Roman" w:hAnsi="Times New Roman"/>
          <w:sz w:val="24"/>
        </w:rPr>
        <w:t>Они направились по улице Координаторской, в сторону центра города, и в какой-то момент вошли в большую арку одного из зданий, спустившись за ней по лестнице вниз. Под улицей проходила целая подземная галерея, обстроенная с боков и сверху арочным крепежом из деревянных жердей, с дверями в жилые отделы и военные или гражданские организации, коммуникации, торговые точки, ларечки, магазинчики. Сверху над головой под балками крепи протянуты провода, свешивались плакаты, как символикой Хомшевга, так и рекламные, гирлянды осветительных лампочек, дававших неяркий рассеянный свет. По подземной улице шириной где-то в тридцать сантиметров ходили жители города - трубчики, мыши, землеройки, кроты, гномы, гражданские, военные, полиция, курьеры. Тут их было гораздо больше, чем на поверхности. Жизнь кипела. Сбоку подходили другие галереи, на пресечении которых сверху свисали указатели с их загадочными для Макса названиями. Но даже и несмотря на них Макс бы сразу заблудился, если бы шел тут один. Несомненно, также быстро запутались бы враги, пожелай они вторгнуться в городское пространство.</w:t>
      </w:r>
    </w:p>
    <w:p>
      <w:pPr>
        <w:pStyle w:val="Style15"/>
        <w:ind w:firstLine="720"/>
        <w:rPr/>
      </w:pPr>
      <w:r>
        <w:rPr>
          <w:rFonts w:cs="Times New Roman" w:ascii="Times New Roman" w:hAnsi="Times New Roman"/>
          <w:sz w:val="24"/>
        </w:rPr>
        <w:t>Вдоль туннеля по стенкам стояла реклама преимущественно местных товаров, достаточно яркая, но, в отличие от западной, ненавязчивая, впрочем, сравнивать Максу было особо не с чем.</w:t>
      </w:r>
    </w:p>
    <w:p>
      <w:pPr>
        <w:pStyle w:val="Style15"/>
        <w:rPr/>
      </w:pPr>
      <w:r>
        <w:rPr>
          <w:rFonts w:cs="Times New Roman" w:ascii="Times New Roman" w:hAnsi="Times New Roman"/>
          <w:sz w:val="24"/>
        </w:rPr>
        <w:t>- Сейчас еще чего-то покажу, – сказал сопровождающий их офицер. Прямо из галереи по широкой полукруглой каменной лестнице с канделябрами спустились в метро. Предъявив в окошко охраны и одновременно кассы военные удостоверения, они прошли в неширокий вестибюль, где у невысокой платформы стоял поезд, состоявший из шести низеньких вагончиков с жесткими сиденьями. Они зашли в вагон, прикрыли за собой дверцы, и когда все расселись, поезд тронулся, причем бесшумно. Двигателя у поезда не было, а по центру пути между рельсами в желобках постоянно двигались два тросика, скользившие с разной скоростью, один быстро, другой медленнее по крутящимся роликам, а машинист поезда с помощью рычага когда надо зажимал нужный тросик неким устройством с большим пружинным амортизатором, позволявшим делать плавный отход от станции и торможение. Сопровождавший офицер, уже бывший в этом городе, сказал, что раньше тросик был один, и пояснил Максу, что эти тросики приводятся в движение на концевых и паре промежуточных станциях двигателями, и это проще, чем ставить мотор на каждый поезд.</w:t>
      </w:r>
    </w:p>
    <w:p>
      <w:pPr>
        <w:pStyle w:val="Style15"/>
        <w:rPr/>
      </w:pPr>
      <w:r>
        <w:rPr>
          <w:rFonts w:cs="Times New Roman" w:ascii="Times New Roman" w:hAnsi="Times New Roman"/>
          <w:sz w:val="24"/>
        </w:rPr>
        <w:tab/>
        <w:t>В туннеле проносились двери. Станции, которых на этой ветке было восемь, тоже назвались чудными не воспринимаемыми латинскими терминами, была одна со смешным названием "Бучум- Чубумовская", отделанная деревом. На какой-то остановке весь вагон занял целый взвод солдат, едущих куда-то в другой конец города. Время от времени хомшевговцы из отряда, прибывшие с ними, прощались и выходили. Наконец офицер сказал "выходим", и они вышли и по длинному наклонному ходу, а затем по лестнице пошли вверх и вышли на свет в лабиринт улочек.</w:t>
      </w:r>
    </w:p>
    <w:p>
      <w:pPr>
        <w:pStyle w:val="Style15"/>
        <w:rPr/>
      </w:pPr>
      <w:r>
        <w:rPr>
          <w:rFonts w:cs="Times New Roman" w:ascii="Times New Roman" w:hAnsi="Times New Roman"/>
          <w:sz w:val="24"/>
        </w:rPr>
        <w:tab/>
        <w:t>Подошли к длинному сероватому зданию. Жилой блок для приезжих, по сути гостиница. Вот твоя комната - сказал Ландрик - располагайся и отдыхай, – показал он на дверь слева по коридору. Маленькая комнатка сантиметров двадцать на пятнадцать с окном. Прямоугольная кровать с одеялом, стены, заклеенные светлыми простыми обоями, столик со стулом, шкафчик и полка. Сверху висела электрическая лампочка. Простой репродуктор проводной вещательной сети. Все просто и удобно. Вообще убранство хомшевговских помещений чаще всего особой вычурностью не отличалось, соблюдался принцип разумной достаточности, простоты и удобства. Макс вспомнил свою грязную замызганную комнатушку и отогнал от себя эту неприятную мысль.</w:t>
      </w:r>
    </w:p>
    <w:p>
      <w:pPr>
        <w:pStyle w:val="Style15"/>
        <w:rPr/>
      </w:pPr>
      <w:r>
        <w:rPr>
          <w:rFonts w:cs="Times New Roman" w:ascii="Times New Roman" w:hAnsi="Times New Roman"/>
          <w:sz w:val="24"/>
        </w:rPr>
        <w:tab/>
        <w:t>Ландрик вскоре заглянул и позвал Макса покормиться. Зашли в маленькую кухоньку тут же дальше по коридору и взяли деревянные тарелки и ложки, когда заглянул стройный трубчик в темно-оливковой офицерской форме.</w:t>
      </w:r>
    </w:p>
    <w:p>
      <w:pPr>
        <w:pStyle w:val="Style15"/>
        <w:rPr>
          <w:rFonts w:ascii="Times New Roman" w:hAnsi="Times New Roman" w:cs="Times New Roman"/>
          <w:sz w:val="24"/>
        </w:rPr>
      </w:pPr>
      <w:r>
        <w:rPr>
          <w:rFonts w:cs="Times New Roman" w:ascii="Times New Roman" w:hAnsi="Times New Roman"/>
          <w:sz w:val="24"/>
        </w:rPr>
        <w:t>- Хайре! Вот узнал, что ты прибыл, и сразу решил к тебе заглянуть.</w:t>
      </w:r>
    </w:p>
    <w:p>
      <w:pPr>
        <w:pStyle w:val="Style15"/>
        <w:rPr>
          <w:rFonts w:ascii="Times New Roman" w:hAnsi="Times New Roman" w:cs="Times New Roman"/>
          <w:sz w:val="24"/>
        </w:rPr>
      </w:pPr>
      <w:r>
        <w:rPr>
          <w:rFonts w:cs="Times New Roman" w:ascii="Times New Roman" w:hAnsi="Times New Roman"/>
          <w:sz w:val="24"/>
        </w:rPr>
        <w:t>- Привет – сказал Ландрик.</w:t>
      </w:r>
    </w:p>
    <w:p>
      <w:pPr>
        <w:pStyle w:val="Style15"/>
        <w:rPr/>
      </w:pPr>
      <w:r>
        <w:rPr>
          <w:rFonts w:cs="Times New Roman" w:ascii="Times New Roman" w:hAnsi="Times New Roman"/>
          <w:sz w:val="24"/>
        </w:rPr>
        <w:t>Макс протянул ему руку, но пришедший несколько опешил и как-то без охоты ее пожал. Макс еще не знал, что рукопожатия у хомшевговцев не приняты. А тем более всякие там расцеловывания и лобызания.</w:t>
      </w:r>
    </w:p>
    <w:p>
      <w:pPr>
        <w:pStyle w:val="Style15"/>
        <w:rPr>
          <w:rFonts w:ascii="Times New Roman" w:hAnsi="Times New Roman" w:cs="Times New Roman"/>
          <w:sz w:val="24"/>
        </w:rPr>
      </w:pPr>
      <w:r>
        <w:rPr>
          <w:rFonts w:cs="Times New Roman" w:ascii="Times New Roman" w:hAnsi="Times New Roman"/>
          <w:sz w:val="24"/>
        </w:rPr>
        <w:t>- Виликстен. Офицер тылового штаба - представился он Максу. - Это твой новобранец? - спросил уже Ландрика.</w:t>
      </w:r>
    </w:p>
    <w:p>
      <w:pPr>
        <w:pStyle w:val="Style15"/>
        <w:rPr/>
      </w:pPr>
      <w:r>
        <w:rPr>
          <w:rFonts w:cs="Times New Roman" w:ascii="Times New Roman" w:hAnsi="Times New Roman"/>
          <w:sz w:val="24"/>
        </w:rPr>
        <w:t>- Да, сам его устроил, он пришел к нам добровольно. Теперь денщик мой. Старается, хоть и не привыкнет еще. В бою проявил себя отлично. Молодец. Как тут? Как в мире?</w:t>
      </w:r>
    </w:p>
    <w:p>
      <w:pPr>
        <w:pStyle w:val="Style15"/>
        <w:rPr/>
      </w:pPr>
      <w:r>
        <w:rPr>
          <w:rFonts w:cs="Times New Roman" w:ascii="Times New Roman" w:hAnsi="Times New Roman"/>
          <w:sz w:val="24"/>
        </w:rPr>
        <w:t>- Да вот, тут сейчас вокруг Ирака разгорается суматоха опять. Янкесы Хусейна свергнуть хотят. Мотивируют это тем, что там производится оружие массового поражения, а на самом деле тут только потакание амбициям президента, стремящегося во что бы то ни стало, любой ценой, в том числе тысяч жизней довершить дело своего папаши, а также обеспечить себе управляемый и контролируемый нефтяной рынок Ближнего Востока. Ведь не за горами у них финансовый кризис, они это понимают и хотят решить его за чужой счет. Европа их не поддерживает в подобных намерениях, а восточный мир тем более. А они уже, кстати, делят шкуру неубитого - планируют разграничение на зоны влияния и все такое.</w:t>
      </w:r>
    </w:p>
    <w:p>
      <w:pPr>
        <w:pStyle w:val="Style15"/>
        <w:rPr/>
      </w:pPr>
      <w:r>
        <w:rPr>
          <w:rFonts w:cs="Times New Roman" w:ascii="Times New Roman" w:hAnsi="Times New Roman"/>
          <w:sz w:val="24"/>
        </w:rPr>
        <w:tab/>
        <w:t>Но если они посмеют это сделать, это будет их конец. Как гласят предсказания, которые у нас уже все знают, на их континенте случится огромный катаклизм. Зарвавшемуся от безнаказанности возомнившему себя мировым деспотом режиму уготовано ужасное, кошмарное будущее, расплата им за их злодеяния. Предначертание свершится. Ужасное. Это будет им такая "Решительная сила", от которой они уже не очухаются. А мы подождем. "Надо только выучиться ждать" и "надо быть спокойным и упрямым", как пелось в одной песне. То есть не дергаться больше. Помнишь неудачную эпопею с подводной лодкой в 98-м? Как я знаю, это наша государственная позиция. Ты понимаешь, что многие наши горят жаждой мщения за поруганную справедливость и растоптанную правду, но не надо торопить события, если все и так свершится. Помнишь про восстание в Польше в 44-м? Как оно было подавлено, потому что поляки начали его одни, надеясь на то, что русские им помогут.</w:t>
      </w:r>
    </w:p>
    <w:p>
      <w:pPr>
        <w:pStyle w:val="Style15"/>
        <w:rPr>
          <w:rFonts w:ascii="Times New Roman" w:hAnsi="Times New Roman" w:cs="Times New Roman"/>
          <w:sz w:val="24"/>
        </w:rPr>
      </w:pPr>
      <w:r>
        <w:rPr>
          <w:rFonts w:cs="Times New Roman" w:ascii="Times New Roman" w:hAnsi="Times New Roman"/>
          <w:sz w:val="24"/>
        </w:rPr>
        <w:tab/>
        <w:t>Мы своими глазами увидим и получим удовлетворение, когда падет режим этих погрязших в роскоши, праздности, власти и разврате. Первая ласточка им уже была - на Манхеттене 11 сентября прошлого года. Будет и на нашей улице праздник! Того, кто хочет мирового господства, всегда кара постигает. Древний Рим тоже о мировом господстве помышлял, а всех остальных считал ничтожным средством для этого - что от него осталось? Даже самих римлян не существует.</w:t>
      </w:r>
    </w:p>
    <w:p>
      <w:pPr>
        <w:pStyle w:val="Style15"/>
        <w:rPr>
          <w:rFonts w:ascii="Times New Roman" w:hAnsi="Times New Roman" w:cs="Times New Roman"/>
          <w:sz w:val="24"/>
        </w:rPr>
      </w:pPr>
      <w:r>
        <w:rPr>
          <w:rFonts w:cs="Times New Roman" w:ascii="Times New Roman" w:hAnsi="Times New Roman"/>
          <w:sz w:val="24"/>
        </w:rPr>
        <w:tab/>
        <w:t>Приползут янки к нам за спасением а мы скажем, как в басне, «себя вини, что ты посеял, то и жни!». Ты-то как? А то вон про ваше усмирение краснопузых уже вовсю легенды ходят</w:t>
      </w:r>
    </w:p>
    <w:p>
      <w:pPr>
        <w:pStyle w:val="Style15"/>
        <w:rPr/>
      </w:pPr>
      <w:r>
        <w:rPr>
          <w:rFonts w:cs="Times New Roman" w:ascii="Times New Roman" w:hAnsi="Times New Roman"/>
          <w:sz w:val="24"/>
        </w:rPr>
        <w:t>- Все отлично. Полностью передавили их. Потеряли убитых вроде двадцать восемь, а может и того меньше. Местные охотно приняли наше покровительство. Мы их хорошо убедили. Они такие спокойные. Даже штаб с гарнизоном разрешили и земли дали. А мы им тоже помогли, пожары затушили, починили кое-чего. В общем классно все. А федераты, может немного, но тоскуют. Что не под их контролем. Да они и не смогут особо ничего там обустроить, средств и желания не будет, и опять пойдут преступность, пьянство. Ну и пусть, не всегда им все должно быть, надо и нам хоть иногда.</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ab/>
        <w:t>Про подводную лодку Ландрик знал. Амеры тогда неожиданно вероломно напали на Ирак в 98м (операция «Лиса в пустыне»), ссылаясь на то, что якобы инспекторы ООН подверглись притеснениям, а на самом деле те сами были отозваны под каким-то надуманным предлогом. Решали свои дела. Было шито белыми нитками. А Хомшевговцы, видя такую необузданную наглость, сконструировали тогда специальную подводную лодку, которая должна была дойти до Персидского залива и подорвать какой-нибудь из стоящих там американских кораблей, чтобы хотя бы «разбавить счет». Эта уникальная субмарина должна прикрепляться к днищам судов и следовать на них «верхом», как на перекладных, и таким же способом взорвать неприятельский корабль. Но тогда им так и не довелось доплыть до места. Лодку вроде даже в итоге потеряли, но он в точности не помнил.</w:t>
      </w:r>
    </w:p>
    <w:p>
      <w:pPr>
        <w:pStyle w:val="Style15"/>
        <w:ind w:firstLine="720"/>
        <w:rPr>
          <w:rFonts w:ascii="Times New Roman" w:hAnsi="Times New Roman" w:cs="Times New Roman"/>
          <w:sz w:val="24"/>
        </w:rPr>
      </w:pPr>
      <w:r>
        <w:rPr>
          <w:rFonts w:cs="Times New Roman" w:ascii="Times New Roman" w:hAnsi="Times New Roman"/>
          <w:sz w:val="24"/>
        </w:rPr>
        <w:t>Когда все поели, Ландрик сказал Максу:</w:t>
      </w:r>
    </w:p>
    <w:p>
      <w:pPr>
        <w:pStyle w:val="Style15"/>
        <w:rPr>
          <w:rFonts w:ascii="Times New Roman" w:hAnsi="Times New Roman" w:cs="Times New Roman"/>
          <w:sz w:val="24"/>
        </w:rPr>
      </w:pPr>
      <w:r>
        <w:rPr>
          <w:rFonts w:cs="Times New Roman" w:ascii="Times New Roman" w:hAnsi="Times New Roman"/>
          <w:sz w:val="24"/>
        </w:rPr>
        <w:t>- Сходи погуляй тут недалеко, но смотри внимательно, не заблудись, а мы тут поговорим. У нас адрес Барремская, 17. Запомни.</w:t>
      </w:r>
    </w:p>
    <w:p>
      <w:pPr>
        <w:pStyle w:val="Style15"/>
        <w:rPr/>
      </w:pPr>
      <w:r>
        <w:rPr>
          <w:rFonts w:cs="Times New Roman" w:ascii="Times New Roman" w:hAnsi="Times New Roman"/>
          <w:sz w:val="24"/>
        </w:rPr>
        <w:tab/>
        <w:t>Макс вышел на улицу, огляделся и пошел смотреть. Напротив стояли киоски уличной торговли. Макс подошел к газетному лотку посмотреть, чего тут есть, и купить какой-нибудь прикольный журнальчик (Ландрик дал ему немного аммонов). Сразу бросилось в глаза то, что совершенно не было журналов эротического содержания, обычно изобилующих на подобных торговых точках других государств. Не было также несерьезных журнальчиков, содержание которых ограничивалось шмотками, рецептами, сканвордами, глупыми анекдотами, задачками, рассчитанными на домохозяек, ничего кроме белья, кастрюль и мыльных сериалов знать не желающих. Для отдыха издания, конечно, были, но продвинутые, с умными статьями. Журналы, состоящие только из кроссвордов, были немногочисленны, один-два. Но и там не было откровенного глупого примитива, а вопросы предназначались для мало-мальски эрудированного в вопросах жизни, природы, политики читателя. Гороскопы тоже тут, видно, в особой моде не были, Макс нашел только один. Были и газеты, посвященные музыке, но там описывалась в основном отечественная (то есть российская) эстрада, да и то не всякая, а только та, которая считалась «положительной» и не была запрещена. Об иностранной же практически ничего не было.</w:t>
      </w:r>
    </w:p>
    <w:p>
      <w:pPr>
        <w:pStyle w:val="Style15"/>
        <w:rPr/>
      </w:pPr>
      <w:r>
        <w:rPr>
          <w:rFonts w:cs="Times New Roman" w:ascii="Times New Roman" w:hAnsi="Times New Roman"/>
          <w:sz w:val="24"/>
        </w:rPr>
        <w:tab/>
        <w:t>Не было в прессе пространных статей про жизнь всяких звезд, героев с запада и Америки, а если что-то и было, то только сухие краткие информационные сводки. Полностью отсутствовали «сенсационные» разоблачения интимной жизни знаменитостей и тому подобное, криминальная чернуха. Анекдоты публиковали, причем явно строго отобранные, без жлобской, сексуальной тематики, чернухи и пошлостей, и немало политических, в том числе про самих хомшевговцев. Ведь в Хомшевге вся редакция анализируется службами, независимо от того, государственные, частные или общественные издания. В случае нарушения норм этики или морали могут отобрать лицензию на печать.</w:t>
      </w:r>
    </w:p>
    <w:p>
      <w:pPr>
        <w:pStyle w:val="Style15"/>
        <w:ind w:firstLine="720"/>
        <w:rPr/>
      </w:pPr>
      <w:r>
        <w:rPr>
          <w:rFonts w:cs="Times New Roman" w:ascii="Times New Roman" w:hAnsi="Times New Roman"/>
          <w:sz w:val="24"/>
        </w:rPr>
        <w:t>Зато изданий идейного, политического характера было предостаточно. В том числе самая известная общественно-политическая газета "Регион". Газеты представляли спектр изданий разных политических сил Хомшевга – от левоцентристских и социалистических до почти экстремистских правых. В итоге Макс так и не определил, что ему купить. В соседнем ларьке продавали мелкое съестное – листья, семена, корешки, конфеты. Купив себе сладкие пастилки, пошел по улице. Мимо проезжали автомобили, точнее электромобили, бензиновых моторов здесь практически не было – не достать топлива, веломобили, велосипеды, повозки. Немало прохожих, среди которых было немало военных или носящих разную форму. Ярких и вычурных одежд не было, здесь это не приветствуется не только в целях маскировки, но и по соображениям местной этики. Преобладали цвета синий зеленый, защитный, серый, бежевый. Узоры ткани тоже простые – полосатые, клетчатые, в горошек и так далее. Надо ли говорить, что речь и манеры горожан резко разнились с привычными Максу сельскими «колоритами».</w:t>
      </w:r>
    </w:p>
    <w:p>
      <w:pPr>
        <w:pStyle w:val="Style15"/>
        <w:rPr/>
      </w:pPr>
      <w:r>
        <w:rPr>
          <w:rFonts w:cs="Times New Roman" w:ascii="Times New Roman" w:hAnsi="Times New Roman"/>
          <w:sz w:val="24"/>
        </w:rPr>
        <w:tab/>
        <w:t>Чуть позже, около шести вечера Макс заметил, что немалое число местных шли к широкому низкому зданию напротив с неброской надписью «кинозал». Макс тоже поспешил заглянуть посмотреть какой-нибудь фильм. Большая часть дома была ниже уровня земли, поэтому зал был куда выше, чем казалось с улицы. Оформление зала было строгое – ряды деревянных сидений с низкими спинками, прямые в центре и под углом на краях зала.</w:t>
      </w:r>
    </w:p>
    <w:p>
      <w:pPr>
        <w:pStyle w:val="Style15"/>
        <w:rPr/>
      </w:pPr>
      <w:r>
        <w:rPr>
          <w:rFonts w:cs="Times New Roman" w:ascii="Times New Roman" w:hAnsi="Times New Roman"/>
          <w:sz w:val="24"/>
        </w:rPr>
        <w:tab/>
        <w:t>Но там шло немного не то, что он ожидал. Крутили киножурнал – подборку информационных сообщений с разных баз и мировых событий, и поэтому вход был бесплатный. Это было что-то вроде еженедельных новостей, ведь телевидения в Хомшевге, да и вообще в «малом» мире подобных нет. Есть очень немногочисленные телевизоры – найденные и починенные маленькие людские, и самопальные из людских же деталей, но те показывали, естественно, человеческие программы, а технический уровень хомшевговцев не позволял создавать собственное телевещание. А радио, появись оно, было бы сразу перехвачено людьми. В хомшевговских городах и базах была налажена только проводная трансляция на репродукторы.</w:t>
      </w:r>
    </w:p>
    <w:p>
      <w:pPr>
        <w:pStyle w:val="Style15"/>
        <w:rPr/>
      </w:pPr>
      <w:r>
        <w:rPr>
          <w:rFonts w:cs="Times New Roman" w:ascii="Times New Roman" w:hAnsi="Times New Roman"/>
          <w:sz w:val="24"/>
        </w:rPr>
        <w:tab/>
        <w:t>Новостные передачи смотрели многие, ибо не быть посвященным в события в мире и в Хомшевге, быть в стороне от жизни считается здесь достаточно дурным тоном. Новости и комментарии обсуждались потом и вызывали иногда бурю эмоций.</w:t>
      </w:r>
    </w:p>
    <w:p>
      <w:pPr>
        <w:pStyle w:val="Style15"/>
        <w:rPr/>
      </w:pPr>
      <w:r>
        <w:rPr>
          <w:rFonts w:cs="Times New Roman" w:ascii="Times New Roman" w:hAnsi="Times New Roman"/>
          <w:sz w:val="24"/>
        </w:rPr>
        <w:tab/>
        <w:t>Фильмы в этом кинотеатре показывали позже, по другому расписанию и на коммерческой основе (правда недорого).</w:t>
      </w:r>
    </w:p>
    <w:p>
      <w:pPr>
        <w:pStyle w:val="Style15"/>
        <w:rPr/>
      </w:pPr>
      <w:r>
        <w:rPr>
          <w:rFonts w:cs="Times New Roman" w:ascii="Times New Roman" w:hAnsi="Times New Roman"/>
          <w:sz w:val="24"/>
        </w:rPr>
        <w:tab/>
        <w:t>Под звуки марша пошла заставка, огромный каменный герб Хомшевга – раковина аммонита на фоне неба с облаками. Сначала показывали жизнь на какой-то южной базе, с некоторым пафосом и похвалами в адрес гарнизона, сумевшего наладить на базе неплохую жизнь и активно сотрудничающего с местным населением.</w:t>
      </w:r>
    </w:p>
    <w:p>
      <w:pPr>
        <w:pStyle w:val="Style15"/>
        <w:ind w:firstLine="720"/>
        <w:rPr/>
      </w:pPr>
      <w:r>
        <w:rPr>
          <w:rFonts w:cs="Times New Roman" w:ascii="Times New Roman" w:hAnsi="Times New Roman"/>
          <w:sz w:val="24"/>
        </w:rPr>
        <w:t>Передавали репортаж с Кубани, где начались наводнения, и положение становилось катастрофическим. Сообщали, как с базы под Краснодаром в причерноморские районы отправляется большой отряд для оказания помощи пострадавшим от стихии.</w:t>
      </w:r>
    </w:p>
    <w:p>
      <w:pPr>
        <w:pStyle w:val="Style15"/>
        <w:ind w:firstLine="720"/>
        <w:rPr/>
      </w:pPr>
      <w:r>
        <w:rPr>
          <w:rFonts w:cs="Times New Roman" w:ascii="Times New Roman" w:hAnsi="Times New Roman"/>
          <w:sz w:val="24"/>
        </w:rPr>
        <w:t>Описывалась деятельность организации, созданной в свое время хомшевговцами по примеру национальных духовных организаций на Баланах – Матица хомшевска (Matica homshevska). Она занималась распространением хомшевговских идей среди населения земель, с которыми хомшевговцы контактировали или где стояли их базы. Деятельность сначала велась в основном на Балканах среди сербского союзного окружения, затем и в других районах мира, где дислоцировались хомшевговцы, в том числе и на собственно исконной хомшевговской территории, и к тому же в недавнее время многие структуры были переведены вместе с ушедшими с Балкан войсками сюда.</w:t>
      </w:r>
    </w:p>
    <w:p>
      <w:pPr>
        <w:pStyle w:val="Style15"/>
        <w:ind w:firstLine="720"/>
        <w:rPr/>
      </w:pPr>
      <w:r>
        <w:rPr>
          <w:rFonts w:cs="Times New Roman" w:ascii="Times New Roman" w:hAnsi="Times New Roman"/>
          <w:sz w:val="24"/>
        </w:rPr>
        <w:t>Потом шел мини-фильм «Если завтра война», очень напоминающий по стилю одноименный советский фильм тридцатых годов, только естественно, пронизанный не коммунистической, а хомшевговской идеологией – звучала аналогичная песня, только с несколько измененными словами, показывались марширующие и атакующие солдаты, танки, самолеты, ракеты, подводные лодки. И враги изображались вполне конкретные – американцы и их приспешники.</w:t>
      </w:r>
    </w:p>
    <w:p>
      <w:pPr>
        <w:pStyle w:val="Normal"/>
        <w:ind w:firstLine="720"/>
        <w:rPr/>
      </w:pPr>
      <w:r>
        <w:rPr/>
        <w:t>Выйдя из кинозала, Макс, боясь, что будут беспокоиться, что его долго нет, пошел домой. Ландрик дождался его и они, перекусив, вышли погулять по городу вдвоем.</w:t>
      </w:r>
    </w:p>
    <w:p>
      <w:pPr>
        <w:pStyle w:val="Normal"/>
        <w:ind w:firstLine="720"/>
        <w:rPr/>
      </w:pPr>
      <w:r>
        <w:rPr/>
        <w:t>Сходили в Музей истории города. В довольно широких, поддерживаемых сводами залах на стенах висели картинки и фотографии, изображающие начало строительства, в стендах лежали одежда, вещи, оружие первых поселенцев и строителей, листовки и газеты.</w:t>
      </w:r>
    </w:p>
    <w:p>
      <w:pPr>
        <w:pStyle w:val="Normal"/>
        <w:ind w:firstLine="720"/>
        <w:rPr/>
      </w:pPr>
      <w:r>
        <w:rPr/>
        <w:t>В основании города участвовал еще сам первый президент Хомшевга Виперис, очень большой к тому же любитель змей. Его большой портрет висел на почетном месте в центре стены зала. На улыбающейся физиономии в черном берете, чем-то напоминавшей Хусейна, особенно виднелись два тонких клыка во рту, напоминающие змеиные зубы. Президент отличался веселым нравом. Он был горячо любимым лидером всех хомшевговцев. Ныне в Хомшевге президента нет, как объяснил Максу Ландрик, это сделано сознательно, чтобы не создавался культ личности. При Виперисе таковой вовсю имел место, правда зачастую был каким-то не совсем серьезным, более показным, и особо негативных последствий не имел. Потом самые высокие руководители наверху Хомшевга решили, что быть единого лидера не должно, в противном случае появление и разрастание культа личности, если у него окажутся диктаторские замашки, а в таком достаточно изолированном и замкнутом централизованном государстве, как Хомшевг, это весьма вероятно, будет катастрофой, так как разрушит основные идеологические устои Хомшевга, не говоря уже о всех остальных «прелестях» тирании. Ведь совершенно не секрет, что в Хомшевге наберется честолюбивых и жаждущих власти офицеров, готовых добиться власти разными путями, может быть даже и путем переворота. И в идеологических установках раз и навсегда было записано, что в Хомшевге не может быть единоличных вождей. А Виперис так и остается для всех первым и единственным президентом Хомшевга.</w:t>
      </w:r>
    </w:p>
    <w:p>
      <w:pPr>
        <w:pStyle w:val="Normal"/>
        <w:ind w:firstLine="720"/>
        <w:rPr/>
      </w:pPr>
      <w:r>
        <w:rPr/>
        <w:t>В Хомшевге вообще согласно идеологии и связанному с ней менталитету прославляются больше не личности, а организации, движения, идеи. Отличившихся, выдающихся, совершивших подвиг, конечно награждают, премируют, о них пишут, но категорически не принято носить их на руках над толпой, делать из них идолов или кумиров, окружать ватагами поклонников и журналистов, организовывать идиотские шоу, впадать в истерику при встрече с ними. Это все считается аморальным, мерзким американизмом, это там, в Америке, в героях всякие супермены, бэтмемы, майти-маусы и прочие, в одиночку якобы способные разделаться с целыми ордами неприятелей. В Хомшевге обычно именами героев даже не называют улицы и не ставят памятников на площадях. Есть другие способы подчеркнуть достижения какого-либо лица. Игра на потакании невысоких эмоций толпы тут не допускается.</w:t>
      </w:r>
    </w:p>
    <w:p>
      <w:pPr>
        <w:pStyle w:val="Normal"/>
        <w:ind w:firstLine="720"/>
        <w:rPr/>
      </w:pPr>
      <w:r>
        <w:rPr/>
        <w:t>Вот и к Ландрику, про действия которого в ходе боя за село уже знали многие, не валили толпы олухов за автографом или фотографированием, а прохожие просто при встрече на улице спокойно приветствовали их с Максом, улыбаясь. Сначала Макса это малость разочаровало, он по простоте своей думал, естественно о чем-то большем, но потом он понял, что это как раз более мудрая и высокая позиция.</w:t>
      </w:r>
    </w:p>
    <w:p>
      <w:pPr>
        <w:pStyle w:val="Normal"/>
        <w:ind w:firstLine="720"/>
        <w:rPr/>
      </w:pPr>
      <w:r>
        <w:rPr/>
        <w:t>Они дошли до конца экспозиции. В городе были и другие музеи, например биологический, геологический, художественный, но Макса все это не слишком увлекало. Осмотрев музей, они пошли к недалеко расположенному от него красивому домику. Тут жил старый друг Ландрика еще по учебе, мыш Норин, занимавшийся, но не очень плотно, а так, больше для души, какими-то биологическими и экологическими науками. Сразу при входе взор обрадовали умело и со вкусом сделанные апартаменты – небольшие, но уютные комнаты с резной мебелью, картонные стенки с наклеенными красивыми бумажными обоями, стеллажами с книгами, тетрадями и подшивками газет, которые Макс опять невольно сравнил с «убранством» своей избушки в деревне.</w:t>
      </w:r>
    </w:p>
    <w:p>
      <w:pPr>
        <w:pStyle w:val="Normal"/>
        <w:rPr/>
      </w:pPr>
      <w:r>
        <w:rPr/>
        <w:t>- Добро пожаловать, Ланд! Как давно не был ты у нас – сказал Норин, выйдя встречать пришедших. Он был среднего возраста, стройный, с большой шевелюрой.</w:t>
      </w:r>
    </w:p>
    <w:p>
      <w:pPr>
        <w:pStyle w:val="Normal"/>
        <w:rPr/>
      </w:pPr>
      <w:r>
        <w:rPr/>
        <w:t>- А ты Макс, верно? Про вас уже даже газета написала.</w:t>
      </w:r>
    </w:p>
    <w:p>
      <w:pPr>
        <w:pStyle w:val="Normal"/>
        <w:rPr/>
      </w:pPr>
      <w:r>
        <w:rPr/>
        <w:t>- Да, здравствуйте, сказал Макс. Какой у вас красивый дом!</w:t>
      </w:r>
    </w:p>
    <w:p>
      <w:pPr>
        <w:pStyle w:val="Normal"/>
        <w:rPr/>
      </w:pPr>
      <w:r>
        <w:rPr/>
        <w:t>- Макс у нас из деревни, и еще не видел города, – сказал Ландрик.</w:t>
      </w:r>
    </w:p>
    <w:p>
      <w:pPr>
        <w:pStyle w:val="Normal"/>
        <w:ind w:firstLine="720"/>
        <w:rPr/>
      </w:pPr>
      <w:r>
        <w:rPr/>
        <w:t>Видя, что гостя интересует его жилище, Норин стал показывать свое жилище.</w:t>
      </w:r>
    </w:p>
    <w:p>
      <w:pPr>
        <w:pStyle w:val="Normal"/>
        <w:rPr/>
      </w:pPr>
      <w:r>
        <w:rPr/>
        <w:t>- Да, это мы сами сделали, постепенно так. Вот это наша гостиная, это вот моя спальня – отвернул он легкую загородку, – а вон там спальня моей жены Майки.</w:t>
      </w:r>
    </w:p>
    <w:p>
      <w:pPr>
        <w:pStyle w:val="Normal"/>
        <w:ind w:firstLine="720"/>
        <w:rPr/>
      </w:pPr>
      <w:r>
        <w:rPr/>
        <w:t>Макса от такого просто внутри что-то дернуло, как это жена отдельно спит. Это что-то непонятное. Но он не решился что-либо сказать и продолжал смотреть. А хозяин открыл завеску и показал свой кабинет, убранство которого тоже было эстетичным – рабочий стол, светильник с абажуром, стеллаж, телефон внешней связи. Но перед окошком стоял аквариум из плексигласа с какими-то извивающимися водными червями крайне мерзкого вида.</w:t>
      </w:r>
    </w:p>
    <w:p>
      <w:pPr>
        <w:pStyle w:val="Normal"/>
        <w:rPr/>
      </w:pPr>
      <w:r>
        <w:rPr/>
        <w:t>- Зачем это?! – не удержался Макс, не скрыв отвращения.</w:t>
      </w:r>
    </w:p>
    <w:p>
      <w:pPr>
        <w:pStyle w:val="Normal"/>
        <w:rPr/>
      </w:pPr>
      <w:r>
        <w:rPr/>
        <w:t>- У нас они домашние. Я изучаю их – они интересные в своем строении и движении. Кроме того, они погоду предсказывать могут своим поведением – сказал хозяин и сыпнул туда какой-то порошок- Покормим сейчас.</w:t>
      </w:r>
    </w:p>
    <w:p>
      <w:pPr>
        <w:pStyle w:val="Normal"/>
        <w:rPr/>
      </w:pPr>
      <w:r>
        <w:rPr/>
        <w:t>Макс посмотрел каким-то обескураженным взглядом, но тут в дом вошла мышка. В простенькой светлой одежде, без всяких украшений, сережек и побрякушек.</w:t>
      </w:r>
    </w:p>
    <w:p>
      <w:pPr>
        <w:pStyle w:val="Normal"/>
        <w:rPr/>
      </w:pPr>
      <w:r>
        <w:rPr/>
        <w:t>- Майка – представилась она.</w:t>
      </w:r>
    </w:p>
    <w:p>
      <w:pPr>
        <w:pStyle w:val="Normal"/>
        <w:rPr/>
      </w:pPr>
      <w:r>
        <w:rPr/>
        <w:t xml:space="preserve">- Это Ландрик, когда-то вместе учились, а это Макс, его денщик, они приехали с базы </w:t>
      </w:r>
      <w:r>
        <w:rPr>
          <w:lang w:val="en-US"/>
        </w:rPr>
        <w:t>Leioceras</w:t>
      </w:r>
      <w:r>
        <w:rPr/>
        <w:t xml:space="preserve"> в Поволжье – представил Норин.</w:t>
      </w:r>
    </w:p>
    <w:p>
      <w:pPr>
        <w:pStyle w:val="Normal"/>
        <w:ind w:firstLine="720"/>
        <w:rPr/>
      </w:pPr>
      <w:r>
        <w:rPr/>
        <w:t>И все уселись за стол. Макс с удивлением обнаружил, что на столе совершенно не было спиртного. Ведь он считал это дело совершенно обязательным по любому проводу, а уж после долгой разлуки ну просто непременным. Спросить Ландрика сейчас он не решился. Мало ли, обычаи другие. На столе стояли чай, пирожки, ватрушки, сладкие салаты. Ландрик рассказал о себе, базе, Максе, битве за село. Норин тоже заговорил о том, как тут. В городе относительно спокойно, если не считать раздражения в связи с потерей Балкан. В город приехало немало выведенных оттуда и они наделали некоторой суматохи. Норин, правда, не сказал, что солдаты даже, бывало, напивались и потом буянили, вымещая свое негодование на окружающих, как будто те были в чем-то причастны.</w:t>
      </w:r>
    </w:p>
    <w:p>
      <w:pPr>
        <w:pStyle w:val="Normal"/>
        <w:rPr/>
      </w:pPr>
      <w:r>
        <w:rPr/>
        <w:t>Потом Макс не удержался и спросил у Майки про их питомцев:</w:t>
      </w:r>
    </w:p>
    <w:p>
      <w:pPr>
        <w:pStyle w:val="Normal"/>
        <w:rPr/>
      </w:pPr>
      <w:r>
        <w:rPr/>
        <w:t>- И как можно терпеть таких… существ? Дома?</w:t>
      </w:r>
    </w:p>
    <w:p>
      <w:pPr>
        <w:pStyle w:val="Normal"/>
        <w:rPr/>
      </w:pPr>
      <w:r>
        <w:rPr/>
        <w:t>- Мы их не терпим, мы их любим – ответила она.</w:t>
      </w:r>
    </w:p>
    <w:p>
      <w:pPr>
        <w:pStyle w:val="Normal"/>
        <w:rPr/>
      </w:pPr>
      <w:r>
        <w:rPr/>
        <w:t>- А сами как? – спросил Ландрик.</w:t>
      </w:r>
    </w:p>
    <w:p>
      <w:pPr>
        <w:pStyle w:val="Normal"/>
        <w:rPr/>
      </w:pPr>
      <w:r>
        <w:rPr/>
        <w:t>- Недавно ездили отдыхать на маленькую базу в лесу. Вместе работали – с друзьями строили жилище и лабораторию для опытов. Потом я уехал – пригласили знакомые сотрудники, они там производили сбор материала по донным организмам. Неплохо потрудились. А Майка с друзьями осталась – тоже неплохо.</w:t>
      </w:r>
    </w:p>
    <w:p>
      <w:pPr>
        <w:pStyle w:val="Normal"/>
        <w:ind w:firstLine="720"/>
        <w:rPr/>
      </w:pPr>
      <w:r>
        <w:rPr/>
        <w:t>Это опять вызвало недоумение Макса, как это, оставить супругу и одному уехать. Но он уже решил принимать все как есть, как бы это ни было неестественно. А ведь впереди его ждали еще более шокирующие вещи. Попив чай и, попрощавшись, они с Ландриком ушли, Ландрик довольный, а Макс в некотором недоумении.</w:t>
      </w:r>
    </w:p>
    <w:p>
      <w:pPr>
        <w:pStyle w:val="Normal"/>
        <w:ind w:firstLine="720"/>
        <w:rPr/>
      </w:pPr>
      <w:r>
        <w:rPr/>
        <w:t>Был уже вечер. Они шли через площадь, на краю которой бросался в глаза один широкий дом. Внутри играла громкая музыка – детские песенки. А на крыше возвышалась конструкция в виде огромной детской пирамидки и мячика. К этому дому, как увидел Макс, вприпрыжку бежали хомшевговцы, гражданские и военные, как бы забыв нормы поведения, часто сломя голову, смеясь и радуясь, как к чему-то самому желанному и нужному. Это поведение было совершенно непохожим на достаточно размеренный стиль жизни общества и строгость военных.</w:t>
      </w:r>
    </w:p>
    <w:p>
      <w:pPr>
        <w:pStyle w:val="Normal"/>
        <w:ind w:firstLine="720"/>
        <w:rPr/>
      </w:pPr>
      <w:r>
        <w:rPr/>
        <w:t>Сам дом легонько трясся. Над дверью яркими игривыми буквами было написано «Дом детства». А у двери стоял солдат-охранник. Но это был совсем не детский дом. Макс захотел заглянуть туда, мол, что же это за заведение такое, они подошли, и он не мог поверить своим глазам. В большом просторном зале многочисленные хомшевговцы – трубчики, мыши, бесшабашно носились, прыгали на батуте, ходили колесом, играли в машинки и жуков, гонялись в пятнашки, рассматривали картинки, строили дома из кубиков, катались на качелях и деревянных лошадках, кидали мячики и играли в чехарду, а некоторые просто валялись на мягких матах, дрыгали ногами и громко смеялись. Совершенно искренне, самозабвенно резвились и молодые и взрослые, а собственно детей здесь было немного. Вновь прибегавшие быстро переодевались в предбанничке и кидались в общую кутерьму. Как это не стыковалось с жесткой идеологизированностью и политизацией хомшевговского общества!</w:t>
      </w:r>
    </w:p>
    <w:p>
      <w:pPr>
        <w:pStyle w:val="Normal"/>
        <w:ind w:firstLine="720"/>
        <w:rPr/>
      </w:pPr>
      <w:r>
        <w:rPr/>
        <w:t>Макс был поражен. Но он уже видел немало необычного и потому большого шока уже это не вызывало, но некоторый был.</w:t>
      </w:r>
    </w:p>
    <w:p>
      <w:pPr>
        <w:pStyle w:val="Normal"/>
        <w:rPr/>
      </w:pPr>
      <w:r>
        <w:rPr/>
        <w:t>- Это невозможно… Но… зачем это?</w:t>
      </w:r>
    </w:p>
    <w:p>
      <w:pPr>
        <w:pStyle w:val="Normal"/>
        <w:rPr/>
      </w:pPr>
      <w:r>
        <w:rPr/>
        <w:t>- Что зачем? Так некоторые наши хомшевговцы расслабляются, релаксируют, говоря по научному. Отрываются, как по-вашему понятнее. И заодно показывают кузькину мать оппонентам – ханжескому обществу, окружающему нас, хомшевговцев. Видишь ли, у всех тех, других, обычно считается крутым, если ты весь такой «взрослый», даже детишки хотят быть похожими на больших, и все стремятся показать крутость, силу и прочее. Причем, замечу, чаще всего в негативном, плохом виде – драки, насилие, пошлости, а любое малейшее проявление несерьезности в лучшем случае засмеют и опустят, ну ты же сам знаешь, не мне тебе пояснять.</w:t>
      </w:r>
    </w:p>
    <w:p>
      <w:pPr>
        <w:pStyle w:val="Normal"/>
        <w:ind w:firstLine="720"/>
        <w:rPr/>
      </w:pPr>
      <w:r>
        <w:rPr/>
        <w:t>А у нас напротив, считают, что повзрослеть всегда успеешь, а ценится именно детская незамаранность души, святость образа. И от возраста это не зависит. Все эти слова и слезы о том, «куда уходит детство», для нас не актуальны. Они, наши оппоненты, сами гонят его от себя. А у нас не так. У нас тут все на равных, можно свободно и безнаказанно впадать в детство, веселиться, чего ты не посмеешь сделать в другом месте, как бы тебе ни хотелось, и здесь никто пальцем не покажет «ну ты просто как маленький!».</w:t>
      </w:r>
    </w:p>
    <w:p>
      <w:pPr>
        <w:pStyle w:val="Normal"/>
        <w:ind w:firstLine="720"/>
        <w:rPr/>
      </w:pPr>
      <w:r>
        <w:rPr/>
        <w:t>Так отдыхать куда лучше, чем дергаться на дискотеках в обкуренном и наколотом состоянии, или нажравшись, бить морды в кабаках, разоряться на игрищах, вести бесстыдные оргии. Как ты догадаешься, и для общества, морали это тоже лучше. Однако тебя никто не заставляет бежать и играть в игрушки, но и ты не должен осуждать тех, кто это делает. Так у нас положено.</w:t>
      </w:r>
    </w:p>
    <w:p>
      <w:pPr>
        <w:pStyle w:val="Normal"/>
        <w:ind w:firstLine="720"/>
        <w:rPr/>
      </w:pPr>
      <w:r>
        <w:rPr/>
        <w:t>Более того, есть у нас «Партия детства», и они сами называют себя «кадабети». Они и организовывают и курируют такие дома и сами резвятся в них до упаду. Когда-то раньше они устраивали свои игры и веселье прямо на площадях, шествия по улицам с флажками, игрушками и картинками, в детских костюмах, но потом, чтобы не шокировать неподготовленную и во многом пришлую публику, компромисса ради, стали устраивать это в таких вот домах. Я лично туда не хожу, просто мне не надо. Не люблю шума и гама. Ты, если вдруг захочешь, приходи, тебе здесь всегда рады будут.</w:t>
      </w:r>
    </w:p>
    <w:p>
      <w:pPr>
        <w:pStyle w:val="Normal"/>
        <w:rPr/>
      </w:pPr>
      <w:r>
        <w:rPr/>
        <w:t>- А зачем…тут охрана?</w:t>
      </w:r>
    </w:p>
    <w:p>
      <w:pPr>
        <w:pStyle w:val="Normal"/>
        <w:rPr/>
      </w:pPr>
      <w:r>
        <w:rPr/>
        <w:t>- Если ты сам об этом спросишь солдата, – сказал Ландрик – то он традиционно ответит: «от низколобых санитаров со смирительной рубашкой, истеричных баб, яйцеголовых научников, не видящих жизни за своими науками…», и прочее, и прочее. В общем, всех, кто хотел бы прекратить это «безобразие». Но у нас в городах никто по крайней мере вслух это никогда и не пытается. А актуально это в наших общинах, живущих среди других народов, с другим менталитетом, часто нетерпимым к каким-то слабостям, и где нередко приходилось отстаивать свои права и охранять систему ценностей. Некоторые черствые пропитые варвары считали все это бесовством, сумасшествием, у них просто перекашивались морды и брыжжела слюна. Ну а тут это так, дань традиции. И помочь охранник может, в случае чего.</w:t>
      </w:r>
    </w:p>
    <w:p>
      <w:pPr>
        <w:pStyle w:val="Normal"/>
        <w:ind w:firstLine="720"/>
        <w:rPr/>
      </w:pPr>
      <w:r>
        <w:rPr/>
      </w:r>
    </w:p>
    <w:p>
      <w:pPr>
        <w:pStyle w:val="Normal"/>
        <w:ind w:firstLine="720"/>
        <w:rPr/>
      </w:pPr>
      <w:r>
        <w:rPr/>
        <w:t>А веселье и гвалт продолжались. На стенке сверху по дуговой щели вправо-влево бегало жестяное смеющееся солнышко, сами стены расписаны цветочками, грибочками, героями сказок, на полу лежало множество игрушек. Но несмотря на все, и здесь строго соблюдались идейные нормы. Среди игрушек не было всяких трансформеров, нинзя-черепашек, мики-маусов, кукол типа «Барби» и всего прочего враждебного порождения. Наигравшиеся и отдохнувшие хомшевговцы спокойно одевались и расходились по домам и рабочим местам, чтобы продолжить заниматься своими делами – работой, службой, домашним хозяйством.</w:t>
      </w:r>
    </w:p>
    <w:p>
      <w:pPr>
        <w:pStyle w:val="Normal"/>
        <w:rPr/>
      </w:pPr>
      <w:r>
        <w:rPr/>
        <w:tab/>
        <w:t>А Ландрик с приходящим в себя от увиденного Максом пошли дальше по отходящей от площади бойкой улице. Здесь вовсю процветали большие и малые предприятия торговли, частной и государственной, причем первая преобладала, а государственной по большей части была продовольственная сфера, как стратегическая. Умно построенная налоговая политика и жесточайшая охрана от посягательств преступности позволяла предприимчивым хомшевговцам развивать свой бизнес.</w:t>
      </w:r>
    </w:p>
    <w:p>
      <w:pPr>
        <w:pStyle w:val="Normal"/>
        <w:ind w:firstLine="720"/>
        <w:rPr/>
      </w:pPr>
      <w:r>
        <w:rPr/>
        <w:t>Макс, любопытства ради, зашел в магазин, где продавали одежду. Добротные, крепкие, хотя и не навороченные куртки. Здесь вообще в вещах и предметах больше ценились удобство и практичность функциональность, а погоня за крутостью и навороченностью решительно не приветствовалась, это даже враждебно – элемент западного менталитета. Красота по логике хомшевговцев заключается в гармоничности, а не вычурности. Он захотел купить себе хорошую куртку, но столько денег у него не было.</w:t>
      </w:r>
    </w:p>
    <w:p>
      <w:pPr>
        <w:pStyle w:val="Normal"/>
        <w:rPr/>
      </w:pPr>
      <w:r>
        <w:rPr/>
      </w:r>
    </w:p>
    <w:p>
      <w:pPr>
        <w:pStyle w:val="Normal"/>
        <w:ind w:firstLine="720"/>
        <w:rPr/>
      </w:pPr>
      <w:r>
        <w:rPr/>
        <w:t>Дальше по улице располагалась младшая школа-училище для детей. Это было учреждение вроде интерната, где детвора живет и обучается, а на выходные дети отпускаются к родителям, у кого те есть и не лишены родительских прав. Вот как раз одна мышка-мать привела своих детей в училище.</w:t>
      </w:r>
    </w:p>
    <w:p>
      <w:pPr>
        <w:pStyle w:val="Normal"/>
        <w:rPr/>
      </w:pPr>
      <w:r>
        <w:rPr/>
        <w:t>Ландрик рассказал Максу, что родители часто охотно отдают свои чада в подобные заведения, так как те будут там под строгим контролем, и  изолированы от дурного влияния улицы. А также на всякий случай там совсем исключены контакты со более старшими, от которых иногда можно набраться ненужного, чтобы они не стали «авторитетами» в самом нехорошем смысле, что является бедой школ вне Хомшевга. Старшие живут и учатся в других школах.</w:t>
      </w:r>
    </w:p>
    <w:p>
      <w:pPr>
        <w:pStyle w:val="Normal"/>
        <w:ind w:firstLine="720"/>
        <w:rPr/>
      </w:pPr>
      <w:r>
        <w:rPr/>
        <w:t>Условия в училищах достаточно закрытые, посторонних не пускают, чтобы обучаемые не могли набираться негатива, в ом числе от собственных родителей, что, к сожалению, не бывает никогда исключено. Классы комплектуют тщательно, основываясь на анализе психологии, интеллектуальных способностей и эмоциональных особенностях. В итоге получается низкая конфликтность и высокое взаимопонимание и взаимовыручка в коллективе. Тех, кто не приживается в классе, переводят в другие.</w:t>
      </w:r>
    </w:p>
    <w:p>
      <w:pPr>
        <w:pStyle w:val="Normal"/>
        <w:rPr/>
      </w:pPr>
      <w:r>
        <w:rPr/>
        <w:tab/>
        <w:t>А зато потом такие спаянные и дружные классы в том же составе нередко отправляют служить в войска, причем в том же составе в виде готовых соединений, их часто не разлучают, так служат и даже, если приходится, воюют дружными ротами-классами.</w:t>
      </w:r>
    </w:p>
    <w:p>
      <w:pPr>
        <w:pStyle w:val="Normal"/>
        <w:rPr/>
      </w:pPr>
      <w:r>
        <w:rPr/>
        <w:tab/>
        <w:t>Обучение с раннего возраста специализированное, с учетом индивидуальных интересов. Ведь например, химия, математика, экономика либо биология понадобится в жизни далеко не всем. Поэтому одни предметы дают ознакомительно, а те, которые вызывают склонность и интерес, наоборот углубленно. Но основы политики и идеологии дают всем подробно с раннего возраста. Дети получают четкое представление, кто такие янки и НАТО, за что боремся мы, что происходит на Балканах. И они уже сами не будут хлебать коричневую отраву в бутылках с красной этикеткой, зная, что ее производят и навязывают те, кто вероломно нападает и бомбит суверенные государства и расправляется с неугодными им.</w:t>
      </w:r>
    </w:p>
    <w:p>
      <w:pPr>
        <w:pStyle w:val="Normal"/>
        <w:ind w:firstLine="720"/>
        <w:rPr/>
      </w:pPr>
      <w:r>
        <w:rPr/>
        <w:t>Происходит также обучение гражданской обороне, и не формальное, а с отработкой всех элементов и действий в любых ситуациях. В том числе организованного отпора противнику в любой ситуации.</w:t>
      </w:r>
    </w:p>
    <w:p>
      <w:pPr>
        <w:pStyle w:val="Normal"/>
        <w:ind w:firstLine="720"/>
        <w:rPr/>
      </w:pPr>
      <w:r>
        <w:rPr/>
        <w:t>Одновременно с обучением проводится психологическая коррекция, с целью подавления природной агрессии и управления социальным поведением. Наблюдают, даже иногда скрытно, за взаимоотношениями в коллективе. Если обозначившийся лидер не очень положителен, его переводят под каким-нибудь предлогом в другое место. В итоге от детей гораздо меньше шалостей и неприятностей. Они делаются более дисциплинированные, учтивые и послушные. И им дается воспитание, при котором сами не станут творить неправедные дела.</w:t>
      </w:r>
    </w:p>
    <w:p>
      <w:pPr>
        <w:pStyle w:val="Normal"/>
        <w:ind w:firstLine="720"/>
        <w:rPr/>
      </w:pPr>
      <w:r>
        <w:rPr/>
        <w:t>Так рассказал Максу Ландрик, поясняя особенности хомшевговской школы, которые он отлично знал. Напротив школы на этой же улице Макс увидел плакат, на котором в центре был изображен хомшевговец в форме – мундире и кепи, держащий двумя руками вертикально широкий меч, а с трех сторон к нему подползают ощерившиеся враги – американский рейнджер, комиссар в фуражке и кожанке с шашкой и восточный террорист в чалме с ятаганом.</w:t>
      </w:r>
    </w:p>
    <w:p>
      <w:pPr>
        <w:pStyle w:val="Normal"/>
        <w:pBdr>
          <w:bottom w:val="single" w:sz="6" w:space="1" w:color="000000"/>
        </w:pBdr>
        <w:ind w:firstLine="720"/>
        <w:rPr/>
      </w:pPr>
      <w:r>
        <w:rPr/>
      </w:r>
    </w:p>
    <w:p>
      <w:pPr>
        <w:pStyle w:val="Normal"/>
        <w:ind w:firstLine="720"/>
        <w:rPr/>
      </w:pPr>
      <w:r>
        <w:rPr/>
        <w:t>Работа</w:t>
      </w:r>
    </w:p>
    <w:p>
      <w:pPr>
        <w:pStyle w:val="Normal"/>
        <w:rPr/>
      </w:pPr>
      <w:r>
        <w:rPr/>
      </w:r>
    </w:p>
    <w:p>
      <w:pPr>
        <w:pStyle w:val="Normal"/>
        <w:ind w:firstLine="720"/>
        <w:rPr/>
      </w:pPr>
      <w:r>
        <w:rPr/>
        <w:t>Шел четвертый день пребывания друзей в городе. Ландрик пришел домой со службы вместе со своим сослуживцем Этропликом. Он был кадровый военный, недавно вернувшийся с Украины,  где был в отряде хомшевговцев, двигавшемся по Харьковской области со своими задачами. Там он участвовал в вооруженном столкновении с отрядом националистов, пришедшим с запада страны.</w:t>
      </w:r>
    </w:p>
    <w:p>
      <w:pPr>
        <w:pStyle w:val="Normal"/>
        <w:rPr/>
      </w:pPr>
      <w:r>
        <w:rPr/>
        <w:t>- Они активно перемещаются по ее просторам, следя, чтобы все было так, как они желают, правда больше по западной части, но самые ретивые и сюда добираются – пояснил Этроплик – Столкновение закончилось тем, что в итоге мы таки отбросили и рассеяли нападавших, хотя и сами пострадали. Они не имеют особых навыков тактических действий, а берут своей неуемной агрессивностью.</w:t>
      </w:r>
    </w:p>
    <w:p>
      <w:pPr>
        <w:pStyle w:val="Normal"/>
        <w:rPr/>
      </w:pPr>
      <w:r>
        <w:rPr/>
      </w:r>
    </w:p>
    <w:p>
      <w:pPr>
        <w:pStyle w:val="Normal"/>
        <w:ind w:firstLine="720"/>
        <w:rPr/>
      </w:pPr>
      <w:r>
        <w:rPr/>
        <w:t>Хомшевговцы давно уже живут на украинских землях в районах Луганска, Донецка, Днепропетровска, Мариуполя, под Одессой, там стоят их базы, поселения, там у них большие связи. А уж в Крыму вообще самые старые и знаменитые базы – Трассовый Дворец на Карадаге, базы поменьше в горах и на побережье. И многие хомшевговцы родом оттуда или корни имеют там. Местные хорошо относятся и служат у них.</w:t>
      </w:r>
    </w:p>
    <w:p>
      <w:pPr>
        <w:pStyle w:val="Normal"/>
        <w:rPr/>
      </w:pPr>
      <w:r>
        <w:rPr/>
        <w:t>- Это бесит всех этих западняков, желающих нас оттуда вышвырнуть, хотя мы к «москалям» отношение еще то имеем. Даже ментальность другая, ха! – объяснил Этроплик – Хомшевги резко критикуют хохляцкую политику. Нет бы вели себя как подобает, как нормальные соседи, а то разводят этот дурдом, и страдают простые мирные граждане. Поэтому некоторые наши иначе как «блудная российская губерния» все это не называют, и у них руки чешутся наподдать кому-то хорошо по ушам. Там ведь теперь прямо-таки латиноамериканский режим – бедность, безысходность, на этой почве бурно прорастает национализм, культивируется ненависть и ко всему русскому, на которое сваливаются все грехи. Хотя эти беды идут от коммунистического режима, поломавшего жизнь всем без исключения, а не только им. Буйным цветом процветает коррупция. А отношение к населению! Ведь ты посмотри, в той же Финляндии всего 10% шведов, а шведский там официально второй государственный язык, а тут две трети по-русски говорят, и что мы видим? Запрещают вообще на русском языке писать и вещать, насильно украинский вбивается. Это элемент дикости, между прочим. А запад не видит, точнее, конечно, не хочет видеть того, что невыгодно. Им надо разделять и властвовать. Опять двойные стандарты. Вот их «дружба». Вот в этом и раскрывается истинное намерение НАТО, что бы там они о «вечном партнерстве» не заявляли. А у пана что на уме, то у холопа на языке, это легко судить по высказываниям вот такой вот всякой подлой выслуживающейся перед ними черни у них в предбаннике, стремящейся под их покровительство… В НАТО стремятся, голоштанные, задрав портки, и при этом, как это положено, обгадить все русское. Хотя не скрою, в чем-то они похожи и на наших радикалов… Карикатура просто.</w:t>
      </w:r>
    </w:p>
    <w:p>
      <w:pPr>
        <w:pStyle w:val="Normal"/>
        <w:ind w:firstLine="720"/>
        <w:rPr/>
      </w:pPr>
      <w:r>
        <w:rPr/>
        <w:t>Макс спросил:</w:t>
      </w:r>
    </w:p>
    <w:p>
      <w:pPr>
        <w:pStyle w:val="Normal"/>
        <w:rPr/>
      </w:pPr>
      <w:r>
        <w:rPr/>
        <w:t>- А где еще ты был? Как там, интересно?</w:t>
      </w:r>
    </w:p>
    <w:p>
      <w:pPr>
        <w:pStyle w:val="Normal"/>
        <w:rPr/>
      </w:pPr>
      <w:r>
        <w:rPr/>
        <w:t>- Я служил в оборонительном отряде на базе в Луганской области. Там широкие холмистые степи. Редкие светлые лесочки. Поля. Разваленное хозяйство. Интересного мало. Но передвигаться удобно. Жарко очень летом. Ну я жару люблю, это не холод. Мы тут, бывало, в поле шли на задание часами, в колосьях, под пеклом. Для геологов наших имеются интересные вещи, правда я в этом не разбираюсь. А они вовсю копошатся в обрывах на людском карьере и в степи. Ископаемых животных в изобилии находят. Сейчас я тут в отпуске, вот после боя того дали для отдыха, ну как и вам, впрочем. Да и тут мне и Ландрику есть чем заниматься. Вот вместе и торчим в части. Потом попозже я вернуться думаю, но сейчас деньги нужны. Бинокль, например, хороший себе хочу. В степи очень нужен. Вот здесь его закажу у оптиков. Недешево, но что делать.</w:t>
      </w:r>
    </w:p>
    <w:p>
      <w:pPr>
        <w:pStyle w:val="Normal"/>
        <w:ind w:firstLine="720"/>
        <w:rPr/>
      </w:pPr>
      <w:r>
        <w:rPr/>
        <w:t>Макс поинтересовался:</w:t>
      </w:r>
    </w:p>
    <w:p>
      <w:pPr>
        <w:pStyle w:val="Normal"/>
        <w:rPr/>
      </w:pPr>
      <w:r>
        <w:rPr/>
        <w:t>- А чтобы заработать аммоны, где тут вообще поработать можно?</w:t>
      </w:r>
    </w:p>
    <w:p>
      <w:pPr>
        <w:pStyle w:val="Normal"/>
        <w:rPr/>
      </w:pPr>
      <w:r>
        <w:rPr/>
        <w:t>- А что, ты хочешь подработать? – несколько удивился Ландрик.</w:t>
      </w:r>
    </w:p>
    <w:p>
      <w:pPr>
        <w:pStyle w:val="Normal"/>
        <w:rPr/>
      </w:pPr>
      <w:r>
        <w:rPr/>
        <w:t>Этроплик сказал:</w:t>
      </w:r>
    </w:p>
    <w:p>
      <w:pPr>
        <w:pStyle w:val="Normal"/>
        <w:rPr/>
      </w:pPr>
      <w:r>
        <w:rPr/>
        <w:t>- У меня тут есть знакомый, предприниматель он. Мастерскую держит. Я тут у него, бывало, отоваривался нередко. Можем к нему потопать и узнать, не возьмет ли он тебя в помощники.</w:t>
      </w:r>
    </w:p>
    <w:p>
      <w:pPr>
        <w:pStyle w:val="Normal"/>
        <w:rPr/>
      </w:pPr>
      <w:r>
        <w:rPr/>
        <w:t>- Да. – Коротко согласился Макс.</w:t>
      </w:r>
    </w:p>
    <w:p>
      <w:pPr>
        <w:pStyle w:val="Normal"/>
        <w:ind w:firstLine="720"/>
        <w:rPr/>
      </w:pPr>
      <w:r>
        <w:rPr/>
        <w:t>Предприниматель, полный мышак по имени Остукс, показал Максу свое хозяйство, находившееся в подвале, а точнее на 1-м уровне под землей, как тут говорили, в нескольких достаточно просторных комнатах, обшитых досками, жестью и картоном. Это была мастерская, даже, можно сказать, небольшой заводик с механическими станками, верстаками, тисками, печью-горном и массой инструментов. Этот завод изготовлял армейские металлические средства защиты: солдатские каски, штурмовые шлемы, щиты, бронежилеты, а также котелки, кастрюли, петли и прочую хозяйственную мелочь. Основным сырьем для производства были людские консервные банки, коих выбрасывалось во множестве, а хомшевговцам оставалось по мере надобности их собирать и притаскивать в город. А здесь Остукс покупал их недорого и перерабатывал на своем заводике.</w:t>
      </w:r>
    </w:p>
    <w:p>
      <w:pPr>
        <w:pStyle w:val="Normal"/>
        <w:rPr/>
      </w:pPr>
      <w:r>
        <w:rPr/>
        <w:tab/>
        <w:t>Сначала банка разрезалась на лист на станке в виде больших ножниц. Потом вырезались по контуру овальной формы заготовки. На большом штамповочном станке одним ударом вырезанному куску придавалась форма каски. Чтобы получить нужную прочность, Остукс делал шлемы в два-три слоя, и заготовки забивались одна в другую, склеивались, закаливались, зачищались по краям и потом красились. Тканью, если было надо, доспехи обтягивали уже другие.</w:t>
      </w:r>
    </w:p>
    <w:p>
      <w:pPr>
        <w:pStyle w:val="Normal"/>
        <w:ind w:firstLine="720"/>
        <w:rPr/>
      </w:pPr>
      <w:r>
        <w:rPr/>
        <w:t>Остукс показал бронежилеты-кирасы для штурмовиков и других специальных войск, в том числе дорогие особые керамические кирасы, при изготовлении которых на основу из жести из алюминия наклеивались пластины из какой-то керамики, которые, как он сказал, делал какой-то его компаньон. Зато свойства таких конструкций, по словам Остукса, были потрясающие. Удивительно, как это такой хрупкий материал, как фарфор, и такой мягкий как алюминий, вместе могли держать даже пули.</w:t>
      </w:r>
    </w:p>
    <w:p>
      <w:pPr>
        <w:pStyle w:val="Normal"/>
        <w:ind w:firstLine="720"/>
        <w:rPr/>
      </w:pPr>
      <w:r>
        <w:rPr/>
        <w:t>Здесь работало пятеро нанятых Остуксом мышей. Максу поручили на первое время обтачивать края касок, чтобы не было заусенцев, показав как это делать. И он начал аккуратно и старательно водить напильником.</w:t>
      </w:r>
    </w:p>
    <w:p>
      <w:pPr>
        <w:pStyle w:val="Normal"/>
        <w:ind w:firstLine="720"/>
        <w:rPr/>
      </w:pPr>
      <w:r>
        <w:rPr/>
        <w:t>Тут же проводились испытания готовых изделий. Каска из каждой серии ставилась на пенек, а с другой стороны комнаты хозяин из закрепленного в бреши в стене дома карабина, точной наводкой, с помощью крутящейся ручки сбоку, стрелял по этой каске в определенные места и под определенным углом. Если выдерживала, значит хорошая. А перед этим всем говорил спрятаться, чтоб рикошетом не задело, и Макс и другие работники с любопытством смотрели из-за стенки, надев каски. В закрытом помещении грохот стоял неимоверный. Зато испытанные шлемы и другую утварь хозяин с гордостью расхваливал, продавая военным.</w:t>
      </w:r>
    </w:p>
    <w:p>
      <w:pPr>
        <w:pStyle w:val="Normal"/>
        <w:ind w:firstLine="720"/>
        <w:rPr/>
      </w:pPr>
      <w:r>
        <w:rPr/>
        <w:t>Работать было не скучно, играло радио. Но однажды, когда все занимались своим делом, в какой-то момент хозяин вдруг дунул в дудку, издавшую пронзительный вой. Но ничего страшного не произошло. Это Остукс в очередной раз решил отрепетировать учебную тревогу в своей фирме.</w:t>
      </w:r>
    </w:p>
    <w:p>
      <w:pPr>
        <w:pStyle w:val="Normal"/>
        <w:rPr/>
      </w:pPr>
      <w:r>
        <w:rPr/>
        <w:t>По его мнению, все должны быть готовы в любой момент, например при авианалете, обстреле или потопе бросить работу и спасать себя и оборудование. Все забегали, но не хаотично, а методично, как научил хозяин.</w:t>
      </w:r>
    </w:p>
    <w:p>
      <w:pPr>
        <w:pStyle w:val="Normal"/>
        <w:rPr/>
      </w:pPr>
      <w:r>
        <w:rPr/>
        <w:t>Максу крикнули:</w:t>
      </w:r>
    </w:p>
    <w:p>
      <w:pPr>
        <w:pStyle w:val="Normal"/>
        <w:rPr/>
      </w:pPr>
      <w:r>
        <w:rPr/>
        <w:t>- Макс, бери форму со штампового станка и быстро неси вниз!</w:t>
      </w:r>
    </w:p>
    <w:p>
      <w:pPr>
        <w:pStyle w:val="Normal"/>
        <w:rPr/>
      </w:pPr>
      <w:r>
        <w:rPr/>
        <w:t>Макс замешкался, но подбежал к станку и вынул из него форму.</w:t>
      </w:r>
    </w:p>
    <w:p>
      <w:pPr>
        <w:pStyle w:val="Normal"/>
        <w:rPr/>
      </w:pPr>
      <w:r>
        <w:rPr/>
        <w:t>- Ты должен знать, что делать в случае, если будет объявлена тревога – сказал  предприниматель. В следующий раз Макс тут же без задержки схватил форму со станка и понес ее спасать. И всего за несколько секунд основное ценное оборудование было эвакуировано в более глубокий коридор.</w:t>
      </w:r>
    </w:p>
    <w:p>
      <w:pPr>
        <w:pStyle w:val="Normal"/>
        <w:rPr/>
      </w:pPr>
      <w:r>
        <w:rPr/>
        <w:t>Так Макс проработал несколько дней. Точил края, рихтовал детали молотом, держал щипцами детали на закалке, раздувал горн. В конце недели Остукс дал Максу сто аммонов. Он был доволен им.</w:t>
      </w:r>
    </w:p>
    <w:p>
      <w:pPr>
        <w:pStyle w:val="Normal"/>
        <w:ind w:firstLine="720"/>
        <w:rPr/>
      </w:pPr>
      <w:r>
        <w:rPr/>
        <w:t>Как-то вечером прибежавший с работы Макс и Ландрик, вернувшийся из части гарнизона города, где он сейчас проходил службу и повышал квалификацию, пили чай, когда зашел трубк среднего возраста в темно-серой форменной куртке, и с каким-то спокойным прямолинейным и жестким взглядом, могущим внушить некоторый страх. Отдав честь, он поздоровался и бодро спросил:</w:t>
      </w:r>
    </w:p>
    <w:p>
      <w:pPr>
        <w:pStyle w:val="Normal"/>
        <w:rPr/>
      </w:pPr>
      <w:r>
        <w:rPr/>
        <w:t>- А, значит, Ландрик – «смерть коммунизму»! О тебе легенды ходят. В штабе вон сказали о тебе. Вот посмотреть и познакомиться, значит, завалил. Гентианик. Из дежурного полицейского подразделения. Хе, вот вы какие у нас.</w:t>
      </w:r>
    </w:p>
    <w:p>
      <w:pPr>
        <w:pStyle w:val="Normal"/>
        <w:ind w:firstLine="720"/>
        <w:rPr/>
      </w:pPr>
      <w:r>
        <w:rPr/>
        <w:t>Ландрик и Макс поздоровались.</w:t>
      </w:r>
    </w:p>
    <w:p>
      <w:pPr>
        <w:pStyle w:val="Normal"/>
        <w:rPr/>
      </w:pPr>
      <w:r>
        <w:rPr/>
        <w:t>- Из полицейского? Надо же. И как там?</w:t>
      </w:r>
    </w:p>
    <w:p>
      <w:pPr>
        <w:pStyle w:val="Normal"/>
        <w:rPr/>
      </w:pPr>
      <w:r>
        <w:rPr/>
        <w:t>- Прекрасно! Очищаем город от всякой заразы. Как лейкоциты – он был в ладах с биологией, и имел такое второе образование – А ты чем занимаешься?</w:t>
      </w:r>
    </w:p>
    <w:p>
      <w:pPr>
        <w:pStyle w:val="Normal"/>
        <w:rPr/>
      </w:pPr>
      <w:r>
        <w:rPr/>
        <w:t>- Тут в штабе дивизии координирую тактические расчеты. Это так, халтура, на самом деле. Отдыхаю, в общем.</w:t>
      </w:r>
    </w:p>
    <w:p>
      <w:pPr>
        <w:pStyle w:val="Normal"/>
        <w:rPr/>
      </w:pPr>
      <w:r>
        <w:rPr/>
        <w:t>- Ну, правильно, заслужил. Сколько ты тут пробудешь?</w:t>
      </w:r>
    </w:p>
    <w:p>
      <w:pPr>
        <w:pStyle w:val="Normal"/>
        <w:rPr/>
      </w:pPr>
      <w:r>
        <w:rPr/>
        <w:t>- Пока не знаю. Распоряжений не было. Может и тут пока оставят.</w:t>
      </w:r>
    </w:p>
    <w:p>
      <w:pPr>
        <w:pStyle w:val="Normal"/>
        <w:rPr/>
      </w:pPr>
      <w:r>
        <w:rPr/>
        <w:t>- Оставайся. Чего тебе на той базе делать. У нас интересней. А кто это у нас?</w:t>
      </w:r>
    </w:p>
    <w:p>
      <w:pPr>
        <w:pStyle w:val="Normal"/>
        <w:rPr/>
      </w:pPr>
      <w:r>
        <w:rPr/>
        <w:t>- Денщик мой. Макс.</w:t>
      </w:r>
    </w:p>
    <w:p>
      <w:pPr>
        <w:pStyle w:val="Normal"/>
        <w:rPr/>
      </w:pPr>
      <w:r>
        <w:rPr/>
        <w:t>- Да, знаю, знаю. Как тебе город?</w:t>
      </w:r>
    </w:p>
    <w:p>
      <w:pPr>
        <w:pStyle w:val="Normal"/>
        <w:rPr/>
      </w:pPr>
      <w:r>
        <w:rPr/>
        <w:t>Макс сказал:</w:t>
      </w:r>
    </w:p>
    <w:p>
      <w:pPr>
        <w:pStyle w:val="Normal"/>
        <w:rPr/>
      </w:pPr>
      <w:r>
        <w:rPr/>
        <w:t>- Супер! Только много такого странного немного.</w:t>
      </w:r>
    </w:p>
    <w:p>
      <w:pPr>
        <w:pStyle w:val="Normal"/>
        <w:rPr/>
      </w:pPr>
      <w:r>
        <w:rPr/>
        <w:t>- Ну, это для всех приезжих так, усмехнулся …</w:t>
      </w:r>
    </w:p>
    <w:p>
      <w:pPr>
        <w:pStyle w:val="Normal"/>
        <w:rPr/>
      </w:pPr>
      <w:r>
        <w:rPr/>
        <w:t>И спросил Макса:</w:t>
      </w:r>
    </w:p>
    <w:p>
      <w:pPr>
        <w:pStyle w:val="Normal"/>
        <w:rPr/>
      </w:pPr>
      <w:r>
        <w:rPr/>
        <w:t>- А чего ты нынче делаешь? Чем занимаешься?</w:t>
      </w:r>
    </w:p>
    <w:p>
      <w:pPr>
        <w:pStyle w:val="Normal"/>
        <w:rPr/>
      </w:pPr>
      <w:r>
        <w:rPr/>
        <w:t>- Каски и броню клепаем. В мастерской. Устроили, чтобы мне подзаработать.</w:t>
      </w:r>
    </w:p>
    <w:p>
      <w:pPr>
        <w:pStyle w:val="Normal"/>
        <w:rPr/>
      </w:pPr>
      <w:r>
        <w:rPr/>
        <w:t>- Ну ты блин даешь. Ты же солдат, даже воевал по-настоящему, ну к чему тебе это пролетарское занятие? Пошли к нам. Военизированная полиция – это круто, не соскучишься. Правда бывает страшновато, но ты уже испытанный! Риск – дело благородное, как говорят. Мы от всякой мрази нашу жизнь охраняем. Пойдешь? Мне нужны бойцы поддержки. Платят больше, за риск еще естественно.</w:t>
      </w:r>
    </w:p>
    <w:p>
      <w:pPr>
        <w:pStyle w:val="Normal"/>
        <w:ind w:firstLine="720"/>
        <w:rPr/>
      </w:pPr>
      <w:r>
        <w:rPr/>
        <w:t>Макс был шокирован.</w:t>
      </w:r>
    </w:p>
    <w:p>
      <w:pPr>
        <w:pStyle w:val="Normal"/>
        <w:rPr/>
      </w:pPr>
      <w:r>
        <w:rPr/>
        <w:t>- Пойду!</w:t>
      </w:r>
    </w:p>
    <w:p>
      <w:pPr>
        <w:pStyle w:val="Normal"/>
        <w:rPr/>
      </w:pPr>
      <w:r>
        <w:rPr/>
        <w:t>- Ну, жду на Кимберлитовой, девять. Штаб нашего участка там. Недалеко.</w:t>
      </w:r>
    </w:p>
    <w:p>
      <w:pPr>
        <w:pStyle w:val="Normal"/>
        <w:rPr/>
      </w:pPr>
      <w:r>
        <w:rPr/>
      </w:r>
    </w:p>
    <w:p>
      <w:pPr>
        <w:pStyle w:val="Normal"/>
        <w:ind w:firstLine="720"/>
        <w:rPr/>
      </w:pPr>
      <w:r>
        <w:rPr/>
        <w:t>На следующий день, отработав и рассчитавшись в мастерской, Макс пошел в штаб участка, захватив свои карабин и вещмешок. Ориентироваться по улице было нетрудно, знаки номеров висели на каждом доме. По нужному адресу стоял невысокий барак. На стене полицейского управления висели пожелтевшие от времени портреты Чипа, Дейла, Гайки, Рокфора с требованием при обнаружении немедленно захватить или ликвидировать их. На них уже никто внимания давно не обращал.</w:t>
      </w:r>
    </w:p>
    <w:p>
      <w:pPr>
        <w:pStyle w:val="Normal"/>
        <w:ind w:firstLine="720"/>
        <w:rPr/>
      </w:pPr>
      <w:r>
        <w:rPr/>
        <w:t>Макс вошел, отдал честь начальнику, записался и получил знаки отличия, которые надо было пришить на гимнастерку. Подошел и Гентианик.</w:t>
      </w:r>
    </w:p>
    <w:p>
      <w:pPr>
        <w:pStyle w:val="Normal"/>
        <w:rPr/>
      </w:pPr>
      <w:r>
        <w:rPr/>
        <w:t>- А, вот и ты.</w:t>
      </w:r>
    </w:p>
    <w:p>
      <w:pPr>
        <w:pStyle w:val="Normal"/>
        <w:rPr/>
      </w:pPr>
      <w:r>
        <w:rPr/>
        <w:t>Он был весьма доволен, что у него будет служить известный уже многим денщик Ландрика.</w:t>
      </w:r>
    </w:p>
    <w:p>
      <w:pPr>
        <w:pStyle w:val="Normal"/>
        <w:rPr/>
      </w:pPr>
      <w:r>
        <w:rPr/>
        <w:t>- Сегодня как раз выходим на объект. Будешь сопровождать группу при проведении операции. Наши вычислили точку распространения наркоты. Надо ее ликвидировать.</w:t>
      </w:r>
    </w:p>
    <w:p>
      <w:pPr>
        <w:pStyle w:val="Normal"/>
        <w:ind w:firstLine="720"/>
        <w:rPr/>
      </w:pPr>
      <w:r>
        <w:rPr/>
        <w:t>И стал пояснять дальше.</w:t>
      </w:r>
    </w:p>
    <w:p>
      <w:pPr>
        <w:pStyle w:val="Normal"/>
        <w:rPr/>
      </w:pPr>
      <w:r>
        <w:rPr/>
        <w:t>- Каждый нарик может совратить кучу товарищей. Эта зараза как чума, ее надо выжигать огнем и мечем. Все это с запада пришло, оттуда распространяется, как средство для нашего уничтожения. И это надо выкорчевывать с корнем и беспощадно. Если жалеть их, они распространят это везде. Они ведь не понимают, что творят, для них нет логики, морали, нравственности. Они руководствуются только своим кайфом и стремлением любой ценой получить зелье. В том числе грабежом и воровством. Отсюда как следствие и преступность. Нет, с этим надо кончать всеми средствами. Воспитательная работа ведется, но не всегда этого достаточно. Чтоб боялись этого надо.</w:t>
      </w:r>
    </w:p>
    <w:p>
      <w:pPr>
        <w:pStyle w:val="Normal"/>
        <w:ind w:firstLine="720"/>
        <w:rPr/>
      </w:pPr>
      <w:r>
        <w:rPr/>
        <w:t>А то, что они говорят, что это типа от безысходности и отсутствия цели в жизни – полный бред. У нас всегда можно найти дело по душе, если оно конечно не вредно для общества. Полно интересного найти можно. Главное – делом надо заниматься. Праздность и создает проблемы. Хочешь – на завод, в науку, в лабораторию работай иди, бизнесом занимайся, служить иди в войска. Хочешь – в турпоход, в путешествие, экспедиции, в другие земли – основывать новые базы, умные занятия, а не самоуничтожение. Стань летчиком, моряком, геологом. Много дел, полезных и интересных. Но вот сколько мы всем обществом боремся за то, чтобы разум управлял жизнью, а все пока и ныне там. Приходится за таких браться жестко, ничего не поделаешь. Иначе не понимают. Для них у нас существует самое страшное наказание - «каменный мешок».</w:t>
      </w:r>
    </w:p>
    <w:p>
      <w:pPr>
        <w:pStyle w:val="Normal"/>
        <w:rPr/>
      </w:pPr>
      <w:r>
        <w:rPr/>
      </w:r>
    </w:p>
    <w:p>
      <w:pPr>
        <w:pStyle w:val="Normal"/>
        <w:ind w:firstLine="720"/>
        <w:rPr/>
      </w:pPr>
      <w:r>
        <w:rPr/>
        <w:t>Он знал, о чем говорил. И это тайной не было. Наоборот, распространялось во всеуслышание для острастки тех, кто мог бы пристраститься к отраве. Захваченных наркоманов хомшевговцы связывали и помещали в особые удаленные поземные камеры в виде каменного мешка, охранявшиеся сознательными чемеронистами, подкупить которых даже за гору золота невозможно, и шантажировать нечем. Стены камер звука не пропускали, и когда у заключенного начиналась ломка, то вопли, стоны, корчи слышали лишь безмолвные стены. Оставался он жив или нет, особо никого не волновало, бывало, держали их там по месяцу. Одновременно шла жесткая психологическая и гипнотическая обработка – на средства воздействия не скупились, так как в противном случае заключенных потом и так уничтожит наркотик. Потом после тестирований отпускали, но наблюдать продолжали. Схваченных вторично немедленно отправляли рабами на дальние базы. Таким путей назад уже не было.</w:t>
      </w:r>
    </w:p>
    <w:p>
      <w:pPr>
        <w:pStyle w:val="Normal"/>
        <w:ind w:firstLine="720"/>
        <w:rPr/>
      </w:pPr>
      <w:r>
        <w:rPr/>
        <w:t>Но особенно жестко и беспощадно преследовали распространителей и курьеров наркотиков.</w:t>
      </w:r>
    </w:p>
    <w:p>
      <w:pPr>
        <w:pStyle w:val="Normal"/>
        <w:rPr/>
      </w:pPr>
      <w:r>
        <w:rPr/>
        <w:t>Ведь они деньги делают на самом ценном, что у нас есть – жизнях и здоровье нации. Это прощать нельзя. За это полагалась смертная казнь или рабство.</w:t>
      </w:r>
    </w:p>
    <w:p>
      <w:pPr>
        <w:pStyle w:val="Normal"/>
        <w:rPr/>
      </w:pPr>
      <w:r>
        <w:rPr/>
      </w:r>
    </w:p>
    <w:p>
      <w:pPr>
        <w:pStyle w:val="Normal"/>
        <w:ind w:firstLine="720"/>
        <w:rPr/>
      </w:pPr>
      <w:r>
        <w:rPr/>
        <w:t>В назначенное время группа в шесть бойцов вышла из штаба и пошла по улице на север. Операция намечалась на довольно глухой окраине города. Они следовали мимо какого-то заведения с забором, где у столба сидел пристегнутый тощий раб с пришитой надписью на спине «я поджег усадьбу фермера». Гентианик с размаху пнул его в бок кованым сапогом. «Ненавижу» – пробурчал он.</w:t>
      </w:r>
    </w:p>
    <w:p>
      <w:pPr>
        <w:pStyle w:val="Normal"/>
        <w:ind w:firstLine="720"/>
        <w:rPr/>
      </w:pPr>
      <w:r>
        <w:rPr/>
        <w:t>Около девяти вечера, уже в темноте, они вышли к маленькой улочке на окраине города.</w:t>
      </w:r>
    </w:p>
    <w:p>
      <w:pPr>
        <w:pStyle w:val="Normal"/>
        <w:rPr/>
      </w:pPr>
      <w:r>
        <w:rPr/>
        <w:t>- Вот этот дом – показал он на неказистый покосившийся домик.</w:t>
      </w:r>
    </w:p>
    <w:p>
      <w:pPr>
        <w:pStyle w:val="Normal"/>
        <w:rPr/>
      </w:pPr>
      <w:r>
        <w:rPr/>
        <w:t>Трое из группы аккуратно бесшумно обошли его с другой стороны и притаились у стенки.</w:t>
      </w:r>
    </w:p>
    <w:p>
      <w:pPr>
        <w:pStyle w:val="Normal"/>
        <w:rPr/>
      </w:pPr>
      <w:r>
        <w:rPr/>
        <w:t>- Сюда наркоманы за дозами ходят. Подождем малость – сказал Гентианик, наблюдая за входом в простенький бинокль. Темнело. Вскоре из двери вышел, озираясь, парень-мышак и быстро шмыгнул на улицу вдоль забора, желая остаться незамеченным. Гентианик произвел ртом щелчок, вслед за этим у забора раздалась возня, и подозрительный субъект был блокирован. За пазухой у него был найден маленький пакетик с героином. Пленника скрутили и заткнули ему рот, чтобы не смог крикнуть и предупредить возможных подельников.</w:t>
      </w:r>
    </w:p>
    <w:p>
      <w:pPr>
        <w:pStyle w:val="Normal"/>
        <w:ind w:firstLine="720"/>
        <w:rPr/>
      </w:pPr>
      <w:r>
        <w:rPr/>
        <w:t>Через некоторое время второй, пробираясь задними дворами, тайно прокрался к дому. Но и ему не удалось дойти до дома незамеченным. На подходе у стены дома он был быстро скручен и брошен на землю. У него обнаружили деньги. Потом, как сказал Гентианик, надо было пробить их источник – скоре всего он был неправедным.</w:t>
      </w:r>
    </w:p>
    <w:p>
      <w:pPr>
        <w:pStyle w:val="Normal"/>
        <w:ind w:firstLine="720"/>
        <w:rPr/>
      </w:pPr>
      <w:r>
        <w:rPr/>
        <w:t>Наконец Гентианик сказал «пора» и постучал в дверь.</w:t>
      </w:r>
    </w:p>
    <w:p>
      <w:pPr>
        <w:pStyle w:val="Normal"/>
        <w:rPr/>
      </w:pPr>
      <w:r>
        <w:rPr/>
        <w:t>- Открывайте, городская полиция!</w:t>
      </w:r>
    </w:p>
    <w:p>
      <w:pPr>
        <w:pStyle w:val="Normal"/>
        <w:ind w:firstLine="720"/>
        <w:rPr/>
      </w:pPr>
      <w:r>
        <w:rPr/>
        <w:t>Через непродолжительное время дверь распахнулась. В дверях стояла полная мышь-баба южного вида, держа наготове ружье, не пуская в дом пришедших. За ней в проходе двери на мгновение мелькнули дети, которые что-то несли. Произошла секундная пауза, хозяйка ждала увещеваний, требований, и явно тянула время. Но Гентианик резким движением рванулся к ней, схватил за ствол ружья, заломил и резко направил его вверх, и хозяйка даже не смогла выстрелить. Двое его коллег тут же бросились на нее, а он сам влетел в комнату, пнул одного пробегающего ребенка так, что тот отлетел (да, тут дети явно какой-либо святыней не были), и сам подхватил выпавший полиэтиленовый мешочек с беловатым порошком.</w:t>
      </w:r>
    </w:p>
    <w:p>
      <w:pPr>
        <w:pStyle w:val="Normal"/>
        <w:ind w:firstLine="720"/>
        <w:rPr/>
      </w:pPr>
      <w:r>
        <w:rPr/>
        <w:t>У этой семейки была обдумана тактика сокрытия следов преступной деятельности: пока хозяйка задерживала пришедших с ружьем, детишки перепрятывали отраву. А после этого она уже впускала гостей, объясняя свое поведение нервами, но те ничего не находили. Но в данном случае это не сработало. Связанная хозяйка валялась на полу, а в доме шел обыск. Понятыми были прохожие и соседи. Разбирали вещдоки. Макс охранял происходящее, стоя у двери. За пределами дома скоро было найдено тайное место, куда детишки прятали зелье – порошок в брикетах. Замаскировать его не успели. Там его оказалось довольно немало – шесть брикетов. Их погрузили в рюкзак. Через час, закончив работу и забрав вещдоки и задержанных, Гентианик с Максом и другими ушли, но у дома была оставлена засада на наркоманов и перекупщиков.</w:t>
      </w:r>
    </w:p>
    <w:p>
      <w:pPr>
        <w:pStyle w:val="Normal"/>
        <w:ind w:firstLine="720"/>
        <w:rPr/>
      </w:pPr>
      <w:r>
        <w:rPr/>
        <w:t>Макс спросил, что теперь будет с задержанными.</w:t>
      </w:r>
    </w:p>
    <w:p>
      <w:pPr>
        <w:pStyle w:val="Normal"/>
        <w:rPr/>
      </w:pPr>
      <w:r>
        <w:rPr/>
        <w:t>- Вообще таким могут и вышку дать, при рецидиве например. Или надолго упрячут. А детишек наверно отправят «янычариками» на дальние базы. Там перевоспитают.</w:t>
      </w:r>
    </w:p>
    <w:p>
      <w:pPr>
        <w:pStyle w:val="Normal"/>
        <w:rPr/>
      </w:pPr>
      <w:r>
        <w:rPr/>
      </w:r>
    </w:p>
    <w:p>
      <w:pPr>
        <w:pStyle w:val="Normal"/>
        <w:ind w:firstLine="720"/>
        <w:rPr/>
      </w:pPr>
      <w:r>
        <w:rPr/>
        <w:t>Макс служил в полиции уже пять дней. Занимали его естественно только на вспомогательные работы. Стоял в оцеплении, патрулировал улицы, охранял заведения. Происшествий не было. В Хомшевге обычно спокойно. Но однажды они шли в патруле вместе с другим мышом постарше его по улице, как вдруг недалеко раздался грохот и звон стекла. Макс побежал туда, за ним его напарник. В проеме выбитого и вылетевшего на улицу окна появилась злобная рассерженная физиономия трубчика. Макс хотел броситься в дом разбираться с дебоширом, но коллега остановил его и вошел сам. Через минуту вышел, один.</w:t>
      </w:r>
    </w:p>
    <w:p>
      <w:pPr>
        <w:pStyle w:val="Normal"/>
        <w:rPr/>
      </w:pPr>
      <w:r>
        <w:rPr/>
        <w:t>- Да все в порядке. Ничего не надо.</w:t>
      </w:r>
    </w:p>
    <w:p>
      <w:pPr>
        <w:pStyle w:val="Normal"/>
        <w:rPr/>
      </w:pPr>
      <w:r>
        <w:rPr/>
        <w:t>- Почему ты ничего не сделал с ним?</w:t>
      </w:r>
    </w:p>
    <w:p>
      <w:pPr>
        <w:pStyle w:val="Normal"/>
        <w:rPr/>
      </w:pPr>
      <w:r>
        <w:rPr/>
        <w:t>- А не надо ничего. Он потерял какой-то документ.  Пришел в ярость. В сердцах схватив стул, высадил окно. У нас такое обычно. Многие свои чувства вымещают. Главное, чтоб не на окружающих, хотя и это тоже нередко. Так что наказывать некого не за что.</w:t>
      </w:r>
    </w:p>
    <w:p>
      <w:pPr>
        <w:pStyle w:val="Normal"/>
        <w:rPr/>
      </w:pPr>
      <w:r>
        <w:rPr/>
        <w:t>- ???. Как это – обычно?</w:t>
      </w:r>
    </w:p>
    <w:p>
      <w:pPr>
        <w:pStyle w:val="Normal"/>
        <w:rPr/>
      </w:pPr>
      <w:r>
        <w:rPr/>
        <w:t>- А ты представь, каково ему! Документ наверно важный. Я его понимаю.</w:t>
      </w:r>
    </w:p>
    <w:p>
      <w:pPr>
        <w:pStyle w:val="Normal"/>
        <w:rPr/>
      </w:pPr>
      <w:r>
        <w:rPr/>
        <w:t>- Так он же сам виноват…</w:t>
      </w:r>
    </w:p>
    <w:p>
      <w:pPr>
        <w:pStyle w:val="Normal"/>
        <w:rPr/>
      </w:pPr>
      <w:r>
        <w:rPr/>
        <w:t>- Это ты ему скажи – сразу хорошо получишь по физии за издевательство. И так несчастье, так еще и поджуживают. Нет бы помочь в такой ситуации. Ему не легче от того, кто именно виноват.</w:t>
      </w:r>
    </w:p>
    <w:p>
      <w:pPr>
        <w:pStyle w:val="Normal"/>
        <w:pBdr>
          <w:bottom w:val="single" w:sz="6" w:space="1" w:color="000000"/>
        </w:pBdr>
        <w:ind w:firstLine="720"/>
        <w:rPr/>
      </w:pPr>
      <w:r>
        <w:rPr/>
      </w:r>
    </w:p>
    <w:p>
      <w:pPr>
        <w:pStyle w:val="Normal"/>
        <w:pBdr>
          <w:bottom w:val="single" w:sz="6" w:space="1" w:color="000000"/>
        </w:pBdr>
        <w:ind w:firstLine="720"/>
        <w:rPr/>
      </w:pPr>
      <w:r>
        <w:rPr/>
        <w:t>Да, удивляться тут приходилось, не переставая.</w:t>
      </w:r>
    </w:p>
    <w:p>
      <w:pPr>
        <w:pStyle w:val="Normal"/>
        <w:pBdr>
          <w:bottom w:val="single" w:sz="6" w:space="1" w:color="000000"/>
        </w:pBdr>
        <w:ind w:firstLine="720"/>
        <w:rPr/>
      </w:pPr>
      <w:r>
        <w:rPr/>
      </w:r>
    </w:p>
    <w:p>
      <w:pPr>
        <w:pStyle w:val="Normal"/>
        <w:ind w:firstLine="720"/>
        <w:rPr/>
      </w:pPr>
      <w:r>
        <w:rPr/>
        <w:t>Сеполд</w:t>
      </w:r>
    </w:p>
    <w:p>
      <w:pPr>
        <w:pStyle w:val="Normal"/>
        <w:ind w:firstLine="720"/>
        <w:rPr/>
      </w:pPr>
      <w:r>
        <w:rPr/>
      </w:r>
    </w:p>
    <w:p>
      <w:pPr>
        <w:pStyle w:val="Normal"/>
        <w:ind w:firstLine="720"/>
        <w:rPr/>
      </w:pPr>
      <w:r>
        <w:rPr/>
        <w:t xml:space="preserve">Вечером Макс с другими сидел в штабе полиции, отдыхая после проведенного дежурства, когда к ним заглянул молодой немного полноватый мышак в несколько другой форме со странной повязкой на рукаве белого цвета с изображением сердечка в квадратике и надписью </w:t>
      </w:r>
      <w:r>
        <w:rPr>
          <w:lang w:val="en-US"/>
        </w:rPr>
        <w:t>SEPOLD</w:t>
      </w:r>
      <w:r>
        <w:rPr/>
        <w:t xml:space="preserve"> под ним. Поприветствовав присутствующих, он сказал:</w:t>
      </w:r>
    </w:p>
    <w:p>
      <w:pPr>
        <w:pStyle w:val="Normal"/>
        <w:rPr/>
      </w:pPr>
      <w:r>
        <w:rPr/>
        <w:t>- Из управления Сеполда. Мне надо двух помощников для одного дела. Позаимствую?</w:t>
      </w:r>
    </w:p>
    <w:p>
      <w:pPr>
        <w:pStyle w:val="Normal"/>
        <w:rPr/>
      </w:pPr>
      <w:r>
        <w:rPr/>
        <w:t>Дежурный офицер повернулся к присутствующим.</w:t>
      </w:r>
    </w:p>
    <w:p>
      <w:pPr>
        <w:pStyle w:val="Normal"/>
        <w:rPr/>
      </w:pPr>
      <w:r>
        <w:rPr/>
        <w:t>- Кто не занят? Давай ты и ты – показал он на Макса и другого парня. С ним.</w:t>
      </w:r>
    </w:p>
    <w:p>
      <w:pPr>
        <w:pStyle w:val="Normal"/>
        <w:rPr/>
      </w:pPr>
      <w:r>
        <w:rPr/>
        <w:t>Макс взял свой карабин и вместе с сослуживцем вышел на улицу вслед за пришедшим гостем. Его звали Кемин.</w:t>
      </w:r>
    </w:p>
    <w:p>
      <w:pPr>
        <w:pStyle w:val="Normal"/>
        <w:rPr/>
      </w:pPr>
      <w:r>
        <w:rPr/>
        <w:t>- Значит так – сразу начал объяснять тот – дело следующее по нашей части. Надо помочь одной женщине. Ее преследует озабоченный один, и с ним надо разобраться. По-хорошему он не понимает. Надо это предотвратить. Так что вот задача именно для нашей службы.</w:t>
      </w:r>
    </w:p>
    <w:p>
      <w:pPr>
        <w:pStyle w:val="Normal"/>
        <w:rPr/>
      </w:pPr>
      <w:r>
        <w:rPr/>
        <w:t>- А что это за служба? – спросил Макс – и почему не для обычной – полицейской?</w:t>
      </w:r>
    </w:p>
    <w:p>
      <w:pPr>
        <w:pStyle w:val="Normal"/>
        <w:rPr/>
      </w:pPr>
      <w:r>
        <w:rPr/>
        <w:t>- А, ты новичок? Наша служба – «Сеполд» – занимается специально вопросами морали и нравственности, основываясь на разумных логических критериях. Ты не слышал еще про нее?</w:t>
      </w:r>
    </w:p>
    <w:p>
      <w:pPr>
        <w:pStyle w:val="Normal"/>
        <w:rPr/>
      </w:pPr>
      <w:r>
        <w:rPr/>
        <w:t>- Слово такое помню, говорили где-то, но не очень знаю, что это.</w:t>
      </w:r>
    </w:p>
    <w:p>
      <w:pPr>
        <w:pStyle w:val="Normal"/>
        <w:ind w:firstLine="720"/>
        <w:rPr/>
      </w:pPr>
      <w:r>
        <w:rPr/>
        <w:t>Они сели на стоящую тут же маленькую открытую машинку и поехали по улице. Макс никогда так не ездил и был счастлив. Дома, улицы, повороты. Электромоторчик на аккумуляторе работал тихо и ровно.</w:t>
      </w:r>
    </w:p>
    <w:p>
      <w:pPr>
        <w:pStyle w:val="Normal"/>
        <w:rPr/>
      </w:pPr>
      <w:r>
        <w:rPr/>
        <w:t>- Хорошо, скажу. Правда, это, может быть, покажется тебе дико, как новичку, а ты, я вижу, недавно у нас.</w:t>
      </w:r>
    </w:p>
    <w:p>
      <w:pPr>
        <w:pStyle w:val="Normal"/>
        <w:rPr/>
      </w:pPr>
      <w:r>
        <w:rPr/>
        <w:t>Спутник Макса немного усмехнулся.</w:t>
      </w:r>
    </w:p>
    <w:p>
      <w:pPr>
        <w:pStyle w:val="Normal"/>
        <w:rPr/>
      </w:pPr>
      <w:r>
        <w:rPr/>
        <w:t>- Но сначала к делу. Имеется одна дама, работает экономистом. Как-то связалась с одним торговцем из южных стран. Они сначала совершенно часами вместе были, хотя это полный идиотизм – ведь он значительно моложе ее, она ему почти в матери годится, и он еще даже не собирался принимать постоянное наше подданство. То есть ничего толкового из этого не вышло бы. Но в конце концов это было их дело. Пусть будут строить посмешище, лишь бы другим жить не мешали. Но со временем он стал наглеть, грубо лезть в ее жизнь, выставлять совершенно абсурдные требования. Ему уже внушали, разъясняли, я в том числе, но он бесполезно твердит, что она его и все тут. Преследует, караулит у дома и работы, требует, чтобы ушла с работы и сидела дома, так как возомнил тут такое, к начальнику приревновал, представляешь. Да кто он такой вообще тут? Я знаю, что он бьет ее, убить грозит, если она не захочет с ним жить. Хотя, естественно, во многом она сама виновата, но в данном случае уже необходимо вмешательство, и я, контролируя это дело, вынужден вмешаться, так как это уже становится небезопасным.</w:t>
      </w:r>
    </w:p>
    <w:p>
      <w:pPr>
        <w:pStyle w:val="Normal"/>
        <w:rPr/>
      </w:pPr>
      <w:r>
        <w:rPr/>
      </w:r>
    </w:p>
    <w:p>
      <w:pPr>
        <w:pStyle w:val="Normal"/>
        <w:ind w:firstLine="720"/>
        <w:rPr/>
      </w:pPr>
      <w:r>
        <w:rPr/>
        <w:t>Они остановились на улочке в каком-то районе, вышли из машинки и пошли по этой улочке.</w:t>
      </w:r>
    </w:p>
    <w:p>
      <w:pPr>
        <w:pStyle w:val="Normal"/>
        <w:rPr/>
      </w:pPr>
      <w:r>
        <w:rPr/>
        <w:t>- Пройдите к тому высокому домику в глубине за углом, и посмотрите, есть ли там кто. Я пока светиться не хочу, он меня уже знает.</w:t>
      </w:r>
    </w:p>
    <w:p>
      <w:pPr>
        <w:pStyle w:val="Normal"/>
        <w:ind w:firstLine="720"/>
        <w:rPr/>
      </w:pPr>
      <w:r>
        <w:rPr/>
        <w:t>Макс с коллегой прошли по улочке и завернули к интересующему Кемина дому. Выглядели они как будто обычный полицейский патруль. На улице было почти пустынно. Напротив дома стоял какой-то молодой невысокий тип восточного вида и смотрел в сторону второго этажа. Когда они проходили мимо него, незнакомец подошел и спросил их:</w:t>
      </w:r>
    </w:p>
    <w:p>
      <w:pPr>
        <w:pStyle w:val="Normal"/>
        <w:rPr/>
      </w:pPr>
      <w:r>
        <w:rPr/>
        <w:t>- А вы не видели тут одной дамы, волосы черные такие.</w:t>
      </w:r>
    </w:p>
    <w:p>
      <w:pPr>
        <w:pStyle w:val="Normal"/>
        <w:rPr/>
      </w:pPr>
      <w:r>
        <w:rPr/>
        <w:t>- Нет, не видели, – сказал Макс. Он понял, что это и был их «клиент».</w:t>
      </w:r>
    </w:p>
    <w:p>
      <w:pPr>
        <w:pStyle w:val="Normal"/>
        <w:rPr/>
      </w:pPr>
      <w:r>
        <w:rPr/>
        <w:t>Незнакомец удалился, может быть, заподозрив чего, или просто переждать, когда патруль уйдет. А Макс со спутником вошли в дом. В подъезде их догнал Кемин.</w:t>
      </w:r>
    </w:p>
    <w:p>
      <w:pPr>
        <w:pStyle w:val="Normal"/>
        <w:rPr/>
      </w:pPr>
      <w:r>
        <w:rPr/>
        <w:t>- Встань тут – сказал Кемин Максу и показал на закуток за дверью на втором этаже. А ты там – сказал он его спутнику – показав за входной дверью. Если что, придете поддержать.</w:t>
      </w:r>
    </w:p>
    <w:p>
      <w:pPr>
        <w:pStyle w:val="Normal"/>
        <w:rPr/>
      </w:pPr>
      <w:r>
        <w:rPr/>
        <w:t>Дверь была закрыта и заперта. Кемин постучал. Ответа не было. Постучал еще раз. Опять тишина.</w:t>
      </w:r>
    </w:p>
    <w:p>
      <w:pPr>
        <w:pStyle w:val="Normal"/>
        <w:rPr/>
      </w:pPr>
      <w:r>
        <w:rPr/>
        <w:t>Через некоторое время с улицы послышался крик. Это кричал тот незнакомец, вернувшийся к дому</w:t>
      </w:r>
    </w:p>
    <w:p>
      <w:pPr>
        <w:pStyle w:val="Normal"/>
        <w:rPr/>
      </w:pPr>
      <w:r>
        <w:rPr/>
        <w:t>слышались звуки. Он настойчиво звал свою «избранницу». За дверью послышалась возня. Кто-то там все-таки был. А незнакомец тем временем, как наблюдал осторожно в щель Кемин, подошел к стене дома и оглянулся. А затем стал карабкаться на балкончик, на окно второго этажа. В закрытой комнате раздался короткий крик. Кемин поднялся и постучал в дверь. Открыла задыхающаяся довольно молодая мышка не очень высокого роста с перекошенной физиономией. Кемин приложил палец ко рту, требуя тишины, и прошел в комнату. А тот уже перелез через подоконник, сбив горшок, и собирался кинуться на хозяйку, как вдруг перед ним неожиданно возник Кемин.</w:t>
      </w:r>
    </w:p>
    <w:p>
      <w:pPr>
        <w:pStyle w:val="Normal"/>
        <w:rPr/>
      </w:pPr>
      <w:r>
        <w:rPr/>
        <w:t>- Тебя предупреждали?</w:t>
      </w:r>
    </w:p>
    <w:p>
      <w:pPr>
        <w:pStyle w:val="Normal"/>
        <w:ind w:firstLine="720"/>
        <w:rPr/>
      </w:pPr>
      <w:r>
        <w:rPr/>
        <w:t>Незнакомец был возбужден и раздражен, попытался броситься на Кемина, но тот наставил на него пистолет, стукнул под дых и заломил руку. Макс и его коллега вбежали в квартиру и сняли с плеча карабины. Кемин вязал «гостю» руки за спиной. Затем он вынул из кармана шприц и быстро вколол в руку задержанного.</w:t>
      </w:r>
    </w:p>
    <w:p>
      <w:pPr>
        <w:pStyle w:val="Normal"/>
        <w:rPr/>
      </w:pPr>
      <w:r>
        <w:rPr/>
        <w:t>- Не понимаешь по-хорошему, так будем иначе…</w:t>
      </w:r>
    </w:p>
    <w:p>
      <w:pPr>
        <w:pStyle w:val="Normal"/>
        <w:rPr/>
      </w:pPr>
      <w:r>
        <w:rPr/>
        <w:t>Задержанный глядел хмурым злобным взглядом. Глянув на «возлюбленную», он пробурчал:</w:t>
      </w:r>
    </w:p>
    <w:p>
      <w:pPr>
        <w:pStyle w:val="Normal"/>
        <w:rPr/>
      </w:pPr>
      <w:r>
        <w:rPr/>
        <w:t>- Я тебя убью…</w:t>
      </w:r>
    </w:p>
    <w:p>
      <w:pPr>
        <w:pStyle w:val="Normal"/>
        <w:rPr/>
      </w:pPr>
      <w:r>
        <w:rPr/>
        <w:t>- Так, угроза! – сказал Кемин. Угроза – половина действия. Запомним.</w:t>
      </w:r>
    </w:p>
    <w:p>
      <w:pPr>
        <w:pStyle w:val="Normal"/>
        <w:rPr/>
      </w:pPr>
      <w:r>
        <w:rPr/>
        <w:t>Задержанного повели по лестнице вниз. В комнате осталась хозяйка. Она плакала навзрыд.</w:t>
      </w:r>
    </w:p>
    <w:p>
      <w:pPr>
        <w:pStyle w:val="Normal"/>
        <w:rPr/>
      </w:pPr>
      <w:r>
        <w:rPr/>
        <w:t>- А ей тоже сделаем внушение, чтобы не позволяла впредь в это влезать. Впрочем, урок ей и так хороший. Спокойно бы жила, ан нет, взбрело в башку, какого-то «счастья» надо было! Головой думать надо, с кем связываться – сказал Кемин Максу.</w:t>
      </w:r>
    </w:p>
    <w:p>
      <w:pPr>
        <w:pStyle w:val="Normal"/>
        <w:rPr/>
      </w:pPr>
      <w:r>
        <w:rPr/>
        <w:t>- Ну это чувства, они непредсказуемы…</w:t>
      </w:r>
    </w:p>
    <w:p>
      <w:pPr>
        <w:pStyle w:val="Normal"/>
        <w:rPr/>
      </w:pPr>
      <w:r>
        <w:rPr/>
        <w:t>- Да-а? И что, при этом с ума сдвигаться позволительно? Эти чьюйства, секс и все такое, в натуре столько мерзости. Стыдно дурью маятся. Я вот совсем не занимаюсь ничем подобным. Мне это все по барабану.</w:t>
      </w:r>
    </w:p>
    <w:p>
      <w:pPr>
        <w:pStyle w:val="Normal"/>
        <w:rPr/>
      </w:pPr>
      <w:r>
        <w:rPr/>
        <w:t>- Как, совсем не занимаешься?</w:t>
      </w:r>
    </w:p>
    <w:p>
      <w:pPr>
        <w:pStyle w:val="Normal"/>
        <w:rPr/>
      </w:pPr>
      <w:r>
        <w:rPr/>
        <w:t>- Представь себе.</w:t>
      </w:r>
    </w:p>
    <w:p>
      <w:pPr>
        <w:pStyle w:val="Normal"/>
        <w:rPr/>
      </w:pPr>
      <w:r>
        <w:rPr/>
        <w:t>- А как же ты с женщинами… общаешься?</w:t>
      </w:r>
    </w:p>
    <w:p>
      <w:pPr>
        <w:pStyle w:val="Normal"/>
        <w:rPr/>
      </w:pPr>
      <w:r>
        <w:rPr/>
        <w:t>- А запросто. Что, они не свои, не такие как я?</w:t>
      </w:r>
    </w:p>
    <w:p>
      <w:pPr>
        <w:pStyle w:val="Normal"/>
        <w:ind w:firstLine="720"/>
        <w:rPr/>
      </w:pPr>
      <w:r>
        <w:rPr/>
        <w:t xml:space="preserve">Они подъехали к дому и остановились у низкого крылечка, над которым красовалась большая эмблема с изображением сердца, окруженного с четырех сторон четырьмя щитами и снизу надписью </w:t>
      </w:r>
      <w:r>
        <w:rPr>
          <w:lang w:val="en-US"/>
        </w:rPr>
        <w:t xml:space="preserve">SEPOLD. </w:t>
      </w:r>
      <w:r>
        <w:rPr/>
        <w:t>Задержанный был препровожден в это помещение и предан дежурному, который отвел его в местный изолятор. Макс тоже зашел и огляделся. На стенах висели плакаты, в медицинском шкафчике лежали шприцы и какие-то лекарства, маркированные цветными значками.</w:t>
      </w:r>
    </w:p>
    <w:p>
      <w:pPr>
        <w:pStyle w:val="Normal"/>
        <w:ind w:firstLine="720"/>
        <w:rPr/>
      </w:pPr>
      <w:r>
        <w:rPr/>
        <w:t>Макс продолжил волнующую тему.</w:t>
      </w:r>
    </w:p>
    <w:p>
      <w:pPr>
        <w:pStyle w:val="Normal"/>
        <w:rPr/>
      </w:pPr>
      <w:r>
        <w:rPr/>
        <w:t>- Как же можно быть против секса? Это же всем необходимо.</w:t>
      </w:r>
    </w:p>
    <w:p>
      <w:pPr>
        <w:pStyle w:val="Normal"/>
        <w:rPr/>
      </w:pPr>
      <w:r>
        <w:rPr/>
        <w:t>- Это тебе в голову вбили хорошенько, как наверно и про водку и наркотики. Стыдно должно быть таким заниматься уважающему себя.</w:t>
      </w:r>
    </w:p>
    <w:p>
      <w:pPr>
        <w:pStyle w:val="Normal"/>
        <w:rPr/>
      </w:pPr>
      <w:r>
        <w:rPr/>
        <w:t>- Ты против секса? Вообще?</w:t>
      </w:r>
    </w:p>
    <w:p>
      <w:pPr>
        <w:pStyle w:val="Normal"/>
        <w:rPr/>
      </w:pPr>
      <w:r>
        <w:rPr/>
        <w:t>- Лично – абсолютно против. Если ты так желаешь, чтобы тебя созерцали, лапали, лизали, то флаг тебе в руки. Но я к себе категорически этого не допущу.</w:t>
      </w:r>
    </w:p>
    <w:p>
      <w:pPr>
        <w:pStyle w:val="Normal"/>
        <w:rPr/>
      </w:pPr>
      <w:r>
        <w:rPr/>
        <w:t>- Даже с любимой?</w:t>
      </w:r>
    </w:p>
    <w:p>
      <w:pPr>
        <w:pStyle w:val="Normal"/>
        <w:rPr/>
      </w:pPr>
      <w:r>
        <w:rPr/>
        <w:t>- Ну, у меня таких нет, да и какая разница? Я не помрачен всякими такими рефлексами, я трезво смотрю на вещи. Наоборот, перед тем, к кому ты хорошо относишься и кого уважаешь так унижаться вдвойне неприятно. И унижать ее саму при том, почем спрашивается. Как потом я в глаза ей посмотрю?</w:t>
      </w:r>
    </w:p>
    <w:p>
      <w:pPr>
        <w:pStyle w:val="Normal"/>
        <w:rPr/>
      </w:pPr>
      <w:r>
        <w:rPr/>
        <w:t>- Но ты же ей доставишь удовольствие!</w:t>
      </w:r>
    </w:p>
    <w:p>
      <w:pPr>
        <w:pStyle w:val="Normal"/>
        <w:rPr/>
      </w:pPr>
      <w:r>
        <w:rPr/>
        <w:t>- Уволь. Таким способом удовольствие ей доставлять не буду. Лучше на выставку свожу или на самолет возьму прокатиться. А ты мою сторону учитываешь, то, что я сам никакого удовольствия от таких дел не получу, а наоборот, удовольствие ей будет за счет моего неудовольствия? Что это за дурь? С чего это мне страдать ради чужого блаженства? Себя уважать, знаешь ли, надо!</w:t>
      </w:r>
    </w:p>
    <w:p>
      <w:pPr>
        <w:pStyle w:val="Normal"/>
        <w:rPr/>
      </w:pPr>
      <w:r>
        <w:rPr/>
        <w:t>- А если она хочет, если ей надо просто, ну не может без этого?</w:t>
      </w:r>
    </w:p>
    <w:p>
      <w:pPr>
        <w:pStyle w:val="Normal"/>
        <w:rPr/>
      </w:pPr>
      <w:r>
        <w:rPr/>
        <w:t>- А кто мешает? Иди с кем хочешь и делай все это. Вон сколько еще не проникшихся идеями Сеполда ходит вокруг – им и намекать не надо – с руками оторвут, де еще нахаляву. Нехорошо конечно, если это уж настолько ей будет необходимо, я вот против этого, но что поделаешь. Свобода у нас. Только за последствия я отвечать не намерен.</w:t>
      </w:r>
    </w:p>
    <w:p>
      <w:pPr>
        <w:pStyle w:val="Normal"/>
        <w:rPr/>
      </w:pPr>
      <w:r>
        <w:rPr/>
        <w:t>- Она же именно с тобой хочет!</w:t>
      </w:r>
    </w:p>
    <w:p>
      <w:pPr>
        <w:pStyle w:val="Normal"/>
        <w:rPr/>
      </w:pPr>
      <w:r>
        <w:rPr/>
        <w:t>- Да мало ли, чего кто хочет! Я вон хочу чтоб этого вообще не было в мире, да не будет мне по такому.</w:t>
      </w:r>
    </w:p>
    <w:p>
      <w:pPr>
        <w:pStyle w:val="Normal"/>
        <w:ind w:firstLine="720"/>
        <w:rPr/>
      </w:pPr>
      <w:r>
        <w:rPr/>
        <w:t>Макс совершенно выпал в осадок.</w:t>
      </w:r>
    </w:p>
    <w:p>
      <w:pPr>
        <w:pStyle w:val="Normal"/>
        <w:rPr/>
      </w:pPr>
      <w:r>
        <w:rPr/>
        <w:t>- И ты потерпишь, что твоя девушка будет… с другим!</w:t>
      </w:r>
    </w:p>
    <w:p>
      <w:pPr>
        <w:pStyle w:val="Normal"/>
        <w:rPr/>
      </w:pPr>
      <w:r>
        <w:rPr/>
        <w:t>- Во-первых, почему «моя»? Она мне не принадлежит, рабыней не является. Она своя собственная. И распоряжается собой как захочет. Принуждать ее силой к чему-то – это аморально, значит по крайней мере рассориться с ней, я не хочу этого!</w:t>
      </w:r>
    </w:p>
    <w:p>
      <w:pPr>
        <w:pStyle w:val="Normal"/>
        <w:rPr/>
      </w:pPr>
      <w:r>
        <w:rPr/>
        <w:t>- Ну хорошо, а как же если родятся дети, это же не твои будут. Как же ты их будешь чужих растить?</w:t>
      </w:r>
    </w:p>
    <w:p>
      <w:pPr>
        <w:pStyle w:val="Normal"/>
        <w:rPr/>
      </w:pPr>
      <w:r>
        <w:rPr/>
        <w:t>- А разница? Главное как ты потом воспитаешь их, а от кого там они, это дело десятое. Пора уходить от подчинения глупым инстинктам, которые были хороши у низших тварей или варваров, а у нас они вызовут только смех и презрение. Вон лев, когда захватывает власть в стае и изгоняет другого вожака, он сразу съедает детей свергнутого, чтобы были только свои. Хорошо это? Так что забудь предрассудки и займись высокими делами, а не этими убожествами.</w:t>
      </w:r>
    </w:p>
    <w:p>
      <w:pPr>
        <w:pStyle w:val="Normal"/>
        <w:rPr/>
      </w:pPr>
      <w:r>
        <w:rPr/>
        <w:t>- Но извини… Какой же ты… мужик?!</w:t>
      </w:r>
    </w:p>
    <w:p>
      <w:pPr>
        <w:pStyle w:val="Normal"/>
        <w:rPr/>
      </w:pPr>
      <w:r>
        <w:rPr/>
        <w:t>- А этот термин я считаю вообще оскорбительным. Ведь обычно этим словом именуется некое существо мужского пола, не слишком опрятное, не слишком продвинутое, у него это и не ценится, грубоватое, обожающее принять на грудь в компании себе подобных или самостоятельно, отличающееся характерным лексиконом и ограниченным набором интересов. Весьма сексуально озабоченное и трепетно, до патологии пекущееся об этом, не в меру гордящееся грубой физической силой и объемом мускулатуры, так называемыми «достоинствами», «подвигами» на постельном фронте и так далее. Ни по одному из указанных пунктов я этому не соответствую и не желаю. Это типичный портрет варвара, но не носящего великий дар разумности. Так что мне плевать, кто я, главное что я разумная личность. Это, кстати и есть логика нашего Сеполда.</w:t>
      </w:r>
    </w:p>
    <w:p>
      <w:pPr>
        <w:pStyle w:val="Normal"/>
        <w:rPr/>
      </w:pPr>
      <w:r>
        <w:rPr/>
        <w:t>- Но все-таки, если не делать этого, как быть при этом тем, кто импотентами станет? Это же ужас!</w:t>
      </w:r>
    </w:p>
    <w:p>
      <w:pPr>
        <w:pStyle w:val="Normal"/>
        <w:rPr/>
      </w:pPr>
      <w:r>
        <w:rPr/>
        <w:t>- Какое кому дело до этого должно быть? Это хоть как-то сказывается на общении, работе, нравах? Какое кому дело должно быть до таких мелочей? Тех, кто пытается начать наезжать на других по этому поводу, мы быстро на место ставим. И тех заодно кто свои «подвиги» афиширует, гордясь этим своим скотством. И чем тут вообще гордиться? Гордятся этим те, которым нечем больше гордиться. Пора отринуть эти тупые предрассудки. У нас столько полезных дел, что неразумно и стыдно этим заниматься, придавать этой дури такое значение. А ведь все такое для чего? Все эти клятвы, рестораны, подарки лишь для того, чтобы завалить ее известно куда и сделать известно что. Ну не лицемерие ли?</w:t>
      </w:r>
    </w:p>
    <w:p>
      <w:pPr>
        <w:pStyle w:val="Normal"/>
        <w:ind w:firstLine="720"/>
        <w:rPr/>
      </w:pPr>
      <w:r>
        <w:rPr/>
        <w:t>Вот мой приятель собрался с силами, бросил курить, и вдруг для него оказалось, что в мире сколько разных запахов! А бросил с моей помощью все эти любовно-сексуальные страсти и мысли, и оказалось, что в мире есть сколько интересных вещей! Он уж мне рассказывал, как в поход ходил, как технику новую испытывает. Он счастлив и без этого. И пусть в узел завяжутся те, кто говорит, что невозможно быть счастливым без этих траханий.</w:t>
      </w:r>
    </w:p>
    <w:p>
      <w:pPr>
        <w:pStyle w:val="Normal"/>
        <w:rPr/>
      </w:pPr>
      <w:r>
        <w:rPr/>
        <w:t>- Ну хорошо. Ты сейчас это говоришь. А когда в кого-нибудь влюбишься, забудешь сразу все эти идеи и теории!</w:t>
      </w:r>
    </w:p>
    <w:p>
      <w:pPr>
        <w:pStyle w:val="Normal"/>
        <w:rPr/>
      </w:pPr>
      <w:r>
        <w:rPr/>
        <w:t>- Вот мне так и говорили. Во-первых, это очень маловероятно. Я привык все и всех оценивать трезво и разумно, в том числе и тех, с кем я общаюсь. А если и возникнет чего-то подобное, я заставлю себя усилием воли непредвзято проанализировать ситуацию. Если вообще это ни в какие рамки не лезет, и объект подобных устремлений совершенно ни каким боком со мной не вяжется, или у нее, допустим, уже есть супруг, я просто приму волевое решение и постараюсь от этого избавиться. Например, с помощью таких вот препаратов, понижающих психологический эффект и зависимость. И потом психологической самокоррекции.</w:t>
      </w:r>
    </w:p>
    <w:p>
      <w:pPr>
        <w:pStyle w:val="Normal"/>
        <w:rPr/>
      </w:pPr>
      <w:r>
        <w:rPr/>
        <w:t>- Ну ты допустим, так и делай. Но все другие же, они желают, и очень … это природа же!</w:t>
      </w:r>
    </w:p>
    <w:p>
      <w:pPr>
        <w:pStyle w:val="Normal"/>
        <w:rPr/>
      </w:pPr>
      <w:r>
        <w:rPr/>
        <w:t>- Опять таки, хорошо ли это? Когда ты теряешь рассудок? Становишься сумасшедшим?</w:t>
      </w:r>
    </w:p>
    <w:p>
      <w:pPr>
        <w:pStyle w:val="Normal"/>
        <w:rPr/>
      </w:pPr>
      <w:r>
        <w:rPr/>
        <w:t>- Но ведь любовь же?</w:t>
      </w:r>
    </w:p>
    <w:p>
      <w:pPr>
        <w:pStyle w:val="Normal"/>
        <w:rPr/>
      </w:pPr>
      <w:r>
        <w:rPr/>
        <w:t>- А что любовь? Это природный механизм, предназначенный для удержания двоих рядом друг с другом, в целостности семьи для успешного размножения и воспитания потомства. Он не учитывает обстоятельств жизни и ситуаций, и нередко делает совершенно неоправданные ляпы с  катастрофическими последствиями. И он как и все прочее, должен регулироваться разумной волей, а не давлеть над всем прочим. Все эти истерические воспевания ее в песенках, стихах, романах – это на эмоциях все, а вот видишь, тут статистика, сколько неприятностей, самоубийств, изнасилований, нервных срывов, жестоких конфликтов – показал он на плакат на стене. А чего стоят драки из-за дам или сцены ревности – дикарство! Нельзя давать этому, как и чему-то ни было другому, контролировать себя. Только разум твой может и должен руководить действиями. А чтобы облегчить это, у нас есть средства. Вот эти препараты, ингибиторы называются, они у нас везде продаются. В каждой аптеке. Они не устраняют эти реакции совсем, но в правильной дозировке, как здесь, уменьшают, понижают до такой степени, чтобы легко было подумать и рассудить. Но иногда приходится их насильно применять, как вон сегодня для нашего приятеля, который по-хорошему не понимал.</w:t>
      </w:r>
    </w:p>
    <w:p>
      <w:pPr>
        <w:pStyle w:val="Normal"/>
        <w:rPr/>
      </w:pPr>
      <w:r>
        <w:rPr/>
        <w:t>- Ну тут я понимаю, да. А если двое любят друг друга, чистой любовью, ты тоже будешь запрещать?</w:t>
      </w:r>
    </w:p>
    <w:p>
      <w:pPr>
        <w:pStyle w:val="Normal"/>
        <w:rPr/>
      </w:pPr>
      <w:r>
        <w:rPr/>
        <w:t>- Да пожалуйста. Пусть они там все что хотят, делают между собой, я и слова не скажу, лишь бы все это не выплескивали на окружающих. Правда, мне смешно, что они так рассудок теряют, но повторяюсь, это их личное дело. Но тот, кто навязывает это окружающим, получит. И я не потерплю, когда меня в это пихать пытаются. Ведь это наркотик, да-да, ты не ослышался, к твоему сведению тот же принцип действия, только внутри тебя вырабатывается. Я знаю это, у меня биологическое образование.</w:t>
      </w:r>
    </w:p>
    <w:p>
      <w:pPr>
        <w:pStyle w:val="Normal"/>
        <w:rPr/>
      </w:pPr>
      <w:r>
        <w:rPr/>
        <w:t>- И ты, как биолог, так утверждаешь про самые природные вещи…</w:t>
      </w:r>
    </w:p>
    <w:p>
      <w:pPr>
        <w:pStyle w:val="Normal"/>
        <w:rPr/>
      </w:pPr>
      <w:r>
        <w:rPr/>
        <w:t>- Наоборот, на то я и биолог, чтобы дать трезвую научную оценку происходящих вещей.</w:t>
      </w:r>
    </w:p>
    <w:p>
      <w:pPr>
        <w:pStyle w:val="Normal"/>
        <w:rPr/>
      </w:pPr>
      <w:r>
        <w:rPr/>
        <w:t>- Но вы хотите всех заставить так жить! Это же ужасно!</w:t>
      </w:r>
    </w:p>
    <w:p>
      <w:pPr>
        <w:pStyle w:val="Normal"/>
        <w:rPr/>
      </w:pPr>
      <w:r>
        <w:rPr/>
        <w:t>- Да нет, упаси Боже. Рекомендуем, пропагандируем, но никого силой заставлять не собираемся. Жестко боремся мы в первую очередь против агитации за это, рекламы, пропаганды, порнографии и всего прочего. За чистоту нравов, целомудрие. А интимная жизнь должна быть интимной, на то она и интимная. Мы против насилия, домогательств, давить все это будем беспощадно. Вон например, как сейчас, что же хорошего было в том, что он делал?</w:t>
      </w:r>
    </w:p>
    <w:p>
      <w:pPr>
        <w:pStyle w:val="Normal"/>
        <w:ind w:firstLine="720"/>
        <w:rPr/>
      </w:pPr>
      <w:r>
        <w:rPr/>
        <w:t>Напарник Макса попрощался и ушел. Он все это давно знал и посмеивался в душе над ошарашенностью Макса. А Макс продолжил так взволновавшую его тему.</w:t>
      </w:r>
    </w:p>
    <w:p>
      <w:pPr>
        <w:pStyle w:val="Normal"/>
        <w:rPr/>
      </w:pPr>
      <w:r>
        <w:rPr/>
        <w:t>- А как же надо, чтобы было? – спросил Макс.</w:t>
      </w:r>
    </w:p>
    <w:p>
      <w:pPr>
        <w:pStyle w:val="Normal"/>
        <w:rPr/>
      </w:pPr>
      <w:r>
        <w:rPr/>
        <w:t>- Вот например, знакомится парень с девушкой, тянет его к ней, но он заставляет себя подумать и в уме анализирует: «вот, она любит ходить в кино, это хорошо, я тоже это люблю. А вот она требует, чтобы ей постоянно угождали, носили на руках, кормили шоколадом, баловали, а я этого не хочу позволять, и вряд ли мы по этому вопросу сойдемся, могут быть трения». Так он прогнозирует, а она, в свою очередь, тоже, и если становится видно, что ну никак не подходят они друг другу, то мирно разбегаются и встречают других. И никаких нервов, самоубийств, утраты работоспособности, конфликтов.</w:t>
      </w:r>
    </w:p>
    <w:p>
      <w:pPr>
        <w:pStyle w:val="Normal"/>
        <w:ind w:firstLine="720"/>
        <w:rPr/>
      </w:pPr>
      <w:r>
        <w:rPr/>
        <w:t>Теперь наконец для Макса начало проясняться то, что казалось странным и вызывало недоумение в вопросах отношений. Это была идейная политика всего Хомшевга, продуманная идеология по названием Сеполд. Секс, любовь, все связанное с ними не запрещаются, но поставлена задача их жесткой регламентации разумным контролем. Слепота чувств и сумасшествие от любви категорически не приветствуются, способности и крутизна в этой ипостаси за честь тут совершенно не считается. Наоборот, ценится независимость, способность управлять чувствами и эмоциями и разумный подход ко всему.</w:t>
      </w:r>
    </w:p>
    <w:p>
      <w:pPr>
        <w:pStyle w:val="Normal"/>
        <w:rPr/>
      </w:pPr>
      <w:r>
        <w:rPr/>
        <w:t>- Ну вот вы занимаетесь вот так ловлей таких озабоченных и пропагандой этих идей, но что еще у вас делается?</w:t>
      </w:r>
    </w:p>
    <w:p>
      <w:pPr>
        <w:pStyle w:val="Normal"/>
        <w:rPr/>
      </w:pPr>
      <w:r>
        <w:rPr/>
        <w:t>- У нас большая работа – сказал Кемин. Такая психология у окружающего сообщества, что тот, кто в своем поведении в чем-то не такой, как некоторая группа, делается изгоем, со всеми вытекающими. И в среде темного народа таким часто считается тот, кто непьющий, умный, продвинутый, целомудренный, не зависящий от побуждений плоти. Жлобы и алкаши естественно таких не чествуют. На их фоне сами они выглядят неказисто. Так вот задача в том, чтобы коренным образом изменить данное положение вещей. Чтобы изгоями в обществе стали именно жлобы, алкаши, развратники и прочая шушара, а авторитетами для всех стали именно те, кто я уже сказал, и у всех остальных появился стимул измениться в лучшую сторону, даже если большинство в душе хочет иначе. Для общества в целом это будет во благо. Надо «назначить» авторитеты, доходчиво убедить народ в том, что есть круто и достойно, а что не очень, а неконтролируемые физиологические мотивации снивелировать с помощью соответствующих средств и лекарств. Кое-кому может даже без его ведома, под видом профилактических прививок. И получим, прикинь, изменение менталитета общества, чтобы оно само начало поддерживать разумное начало, а не плотские похоти. Это нелегко сделать, полностью никому еще не удавалось такого. Вот этим мы, Сеполд, и занимаемся. С молодыми работать труднее, они независимость часто стараются продемонстрировать, и нужна сложная многогранная кропотливая работа. С женщинами тоже труднее, они все часто на эмоциях воспринимают, но все равно убеждать надо. Чтобы само общество стало буфером на пути разврата. Кому хуже-то от этого будет? Всем лучше! Вот какие мы! Замахнулись на то, что не могли никогда никакие режимы. Представляешь?</w:t>
      </w:r>
    </w:p>
    <w:p>
      <w:pPr>
        <w:pStyle w:val="Normal"/>
        <w:rPr/>
      </w:pPr>
      <w:r>
        <w:rPr/>
      </w:r>
    </w:p>
    <w:p>
      <w:pPr>
        <w:pStyle w:val="Normal"/>
        <w:ind w:firstLine="720"/>
        <w:rPr/>
      </w:pPr>
      <w:r>
        <w:rPr/>
        <w:t>Макс возвращался к себе в каком-то ошарашенном состоянии. Такого душевного потрясения он еще не переживал. Ему все перевернули в голове с ног на голову. То, что он считал само собой разумеющимся, тут таковым не было, и тому, что по мнению Макса считалось основой всего, тут определялась какая-то подчиненная роль. Но логика в этом, несомненно, была, и он должен был спокойно осознать все это, тем более, что и он сам был не раз уколот этим препаратом, снижающим активность известного плана и агрессию, но теперь даже осознав это, он не очень отчаивался, прослушав такую информацию.</w:t>
      </w:r>
    </w:p>
    <w:p>
      <w:pPr>
        <w:pStyle w:val="Normal"/>
        <w:ind w:firstLine="720"/>
        <w:rPr/>
      </w:pPr>
      <w:r>
        <w:rPr/>
        <w:t xml:space="preserve">На площади сбоку на небольшом возвышении разорялся трубчик в черном картузе, в окружении кучки народа. Член ЛДПХ, проповедующей идеи аналогичной партии у людей. Но Максу было не до него. Придя после службы к Ландрику, он рассказал о том, что в штабе Сеполда слышал. </w:t>
      </w:r>
    </w:p>
    <w:p>
      <w:pPr>
        <w:pStyle w:val="Normal"/>
        <w:rPr/>
      </w:pPr>
      <w:r>
        <w:rPr/>
        <w:t>- Я не знал, что здесь так… смотрят на это.</w:t>
      </w:r>
    </w:p>
    <w:p>
      <w:pPr>
        <w:pStyle w:val="Normal"/>
        <w:rPr/>
      </w:pPr>
      <w:r>
        <w:rPr/>
        <w:t>- Конечно, это для неподготовленного будет странновато. Я сам хотел тебе это рассказать со временем, чтобы не очень удивить, но ты уже сам узнал. Да, у нас такое к этому всему этому понятие, разумное и рациональное. А вся эта известная навязываемая у других «секскультура» – американская пропаганда, направленная на подрыв нашей нравственности, и через это на ослабление нашей системы. Равно как и культ потребления, навязываемый тем же западом – тупых обывателей плодить, которым до лампы окружающие процессы. Все развратятся, начнут гоняться за девками и страдать от любви, кто будет думать об обороне страны?</w:t>
      </w:r>
    </w:p>
    <w:p>
      <w:pPr>
        <w:pStyle w:val="Normal"/>
        <w:rPr/>
      </w:pPr>
      <w:r>
        <w:rPr/>
      </w:r>
    </w:p>
    <w:p>
      <w:pPr>
        <w:pStyle w:val="Normal"/>
        <w:ind w:firstLine="720"/>
        <w:rPr/>
      </w:pPr>
      <w:r>
        <w:rPr/>
        <w:t>Настал выходной день. Ландрик и Макс в компании других хомшевговцев-сослуживцев выбрались за город на природу. В двухстах метрах от города на полянке в траве сидели на солнышке несколько групп трубчиков, мышей и гномов. Другие тут же бродили, гоняли мяч, гонялись друг за другом, забирались на ветви кустов, загорали, читали книги, а кто-то изучал окружающую природу. Неподалеку на всякий случай дежурила охрана – несколько солдат.</w:t>
      </w:r>
    </w:p>
    <w:p>
      <w:pPr>
        <w:pStyle w:val="Normal"/>
        <w:ind w:firstLine="720"/>
        <w:rPr/>
      </w:pPr>
      <w:r>
        <w:rPr/>
        <w:t>Макс заметил, что в их компании на расстеленном коврике не было бутылки. Он стал рассматривать других отдыхающих, подумав, что где такая компания, там не без пойла, смотреть на коврики и столики других групп хомшевговцев, и увидел, что бутылка стояла лишь у некоторых, и то все чаще вино, а также пиво. Макс сказал шепотом Ландрику:</w:t>
      </w:r>
    </w:p>
    <w:p>
      <w:pPr>
        <w:pStyle w:val="Normal"/>
        <w:rPr/>
      </w:pPr>
      <w:r>
        <w:rPr/>
        <w:t>- Интересно, что нет выпивки, обычно, я думал, всегда она присутствует…</w:t>
      </w:r>
    </w:p>
    <w:p>
      <w:pPr>
        <w:pStyle w:val="Normal"/>
        <w:rPr/>
      </w:pPr>
      <w:r>
        <w:rPr/>
        <w:t>- А ты что, желаешь? Нет? Мы тоже нет. Ты наверно уж там у себя накушался с лихвой. А тут иначе. Этот вредный штамп. От которого надо избавляться. Это ведь та же наркомания. В нашем коллективе, да и во многих других это не приветствуют. Даже идейно. Мне, например, это вообще не надо, совсем то есть. Мне только плохо делается от спиртного. А удовольствия никакого не получаю. А в компании, ну, иногда приходится – в некоторых там, но чрезмерным требованиям в моих принципах не уступать. И вообще, как будто нельзя расслабиться, не одурманивая мозги. Те, кто иначе не может, сожаления достойны. Вот хорошее вино понемногу вполне за хорошим столом к месту, оно в меру даже полезно. Гурманы ценят хорошие вина. Я, правда, не разбираюсь в тонкостях. А пиво варят гномы по своим рецептам и привозят нам. Ну а водка совсем ни к чему. Ну там, в лечебных целях или на холоде согреться, в бою для храбрости, это я понимаю, а так, как у всякого сброда – «на троих» – это ублюдочность.</w:t>
      </w:r>
    </w:p>
    <w:p>
      <w:pPr>
        <w:pStyle w:val="Normal"/>
        <w:rPr/>
      </w:pPr>
      <w:r>
        <w:rPr/>
        <w:t>- Но вообще же принято…</w:t>
      </w:r>
    </w:p>
    <w:p>
      <w:pPr>
        <w:pStyle w:val="Normal"/>
        <w:rPr/>
      </w:pPr>
      <w:r>
        <w:rPr/>
        <w:t>- Знаешь, эти всякие «традиции», какие они бы там ни были древние или «неотъемлемые» по культуре, если они вредны, аморальны, то их надо вырезать с корнем!</w:t>
      </w:r>
    </w:p>
    <w:p>
      <w:pPr>
        <w:pStyle w:val="Normal"/>
        <w:ind w:firstLine="720"/>
        <w:rPr/>
      </w:pPr>
      <w:r>
        <w:rPr/>
        <w:t>Макс подумал, вспомнил, до чего это доходило в его деревне, и согласился. Действительно, здесь, в Хомшевге, нетрезвых он практически не видел. Это осуждалось здешним обществом. Причем на деле, а не формально, так как было задано идеологической программой, а это здесь не пустой звук. Как, впрочем, и демонстративная сексуальность, как Максу поведали в Сеполде.</w:t>
      </w:r>
    </w:p>
    <w:p>
      <w:pPr>
        <w:pStyle w:val="Normal"/>
        <w:rPr/>
      </w:pPr>
      <w:r>
        <w:rPr/>
        <w:t>- Я думаю, у нас бы сказали, что скучно так…без выпивки и особенно без «этого» – сказал Макс.</w:t>
      </w:r>
    </w:p>
    <w:p>
      <w:pPr>
        <w:pStyle w:val="Normal"/>
        <w:rPr/>
      </w:pPr>
      <w:r>
        <w:rPr/>
        <w:t>- Понятно, – ответил Ландрик – кто больше ничем умным и полезным не может придумать себе заняться, тот отраду ищет в бухле и сексе. С чем его и поздравляю.</w:t>
      </w:r>
    </w:p>
    <w:p>
      <w:pPr>
        <w:pStyle w:val="Normal"/>
        <w:ind w:firstLine="720"/>
        <w:rPr/>
      </w:pPr>
      <w:r>
        <w:rPr/>
        <w:t>Макс присел рядом с сослуживцем Ландрика по штабу трубчиком Вилдиком, романтиком по натуре, иногда любящего не в меру погружаться в свои мечтания. Его потрепанную гимнастерку украшали несколько мелких цветных значков над грудным карманом. Макс спросил Ландрика:</w:t>
      </w:r>
    </w:p>
    <w:p>
      <w:pPr>
        <w:pStyle w:val="Normal"/>
        <w:rPr/>
      </w:pPr>
      <w:r>
        <w:rPr/>
        <w:t>- Вот хочу давно спросить, что вот это за интересные значки? Для чего?</w:t>
      </w:r>
    </w:p>
    <w:p>
      <w:pPr>
        <w:pStyle w:val="Normal"/>
        <w:rPr/>
      </w:pPr>
      <w:r>
        <w:rPr/>
        <w:t>- Каждый надевает их совершенно добровольно, чтобы указать на свою принадлежность к какой-либо организации, движению или сфере увлечений, интересов. Чтобы другие тоже знали об этом и могли найти единомышленника или собеседника. Как ты видишь, у всех они разные. Вот у Вилдика, например, глянь. Вот этот, например.</w:t>
      </w:r>
    </w:p>
    <w:p>
      <w:pPr>
        <w:pStyle w:val="Normal"/>
        <w:ind w:firstLine="720"/>
        <w:rPr/>
      </w:pPr>
      <w:r>
        <w:rPr/>
        <w:t>Значок был сиреневый, с желтой латинской  буквой «</w:t>
      </w:r>
      <w:r>
        <w:rPr>
          <w:lang w:val="en-US"/>
        </w:rPr>
        <w:t>d</w:t>
      </w:r>
      <w:r>
        <w:rPr/>
        <w:t>», окруженной желтым колечком с лучами, расходящимися под прямым углом.</w:t>
      </w:r>
    </w:p>
    <w:p>
      <w:pPr>
        <w:pStyle w:val="Normal"/>
        <w:rPr/>
      </w:pPr>
      <w:r>
        <w:rPr/>
        <w:t>- Это значит, что он демофан – то есть поклонник известной у людей музыкальной группы «Демо». А вот тот – красное сердечко в квадрате из четырех щитов указывает на то, что он сеполдовец – убежденный сторонник Сеполда. Ты уже в курсе про это. Вроде как бы получается противоречие с соседним символом – ведь «Демо» любовь воспевает! Но наша жизненная идеология гибкая и гармоничная, и даже сеполдовцы, кроме самых ортодоксальных, не чужды романтики и уважают чувства, даже если сами не могут или не хотят их испытывать, если только эти чувства чистые и светлые.</w:t>
      </w:r>
    </w:p>
    <w:p>
      <w:pPr>
        <w:pStyle w:val="Normal"/>
        <w:ind w:firstLine="720"/>
        <w:rPr/>
      </w:pPr>
      <w:r>
        <w:rPr/>
        <w:t>А вот этот, где нарисованы пирамидка и мячик и буквы «</w:t>
      </w:r>
      <w:r>
        <w:rPr>
          <w:lang w:val="en-US"/>
        </w:rPr>
        <w:t>Kb</w:t>
      </w:r>
      <w:r>
        <w:rPr/>
        <w:t>» говорит о принадлежности к Партии детства в ранге «кадабёнок». Помнишь дом на площади? Представляешь, какое отвращение и истерику это может вызвать у тупых обывателей из нехомшевговского народа!</w:t>
      </w:r>
    </w:p>
    <w:p>
      <w:pPr>
        <w:pStyle w:val="Normal"/>
        <w:ind w:firstLine="720"/>
        <w:rPr/>
      </w:pPr>
      <w:r>
        <w:rPr/>
        <w:t xml:space="preserve">А мой, с аммонитом, означает, что вхожу в так называемую наддивизию </w:t>
      </w:r>
      <w:r>
        <w:rPr>
          <w:lang w:val="en-US"/>
        </w:rPr>
        <w:t>Chemeronites</w:t>
      </w:r>
      <w:r>
        <w:rPr/>
        <w:t>, то есть о том, что я чемеронист. А это почетное звание получить непросто! Это, как ты помнишь, не партия, у чемеронистов нет съездов, официальных собраний, взносов, руководства. Это просто некая общность наиболее идейно образованных хомшевговцев, идейный стержень Хомшевга, на котором он держится и не рушится. Правда, в минуту опасности вполне могут крикнуть «Чемеронисты, вперед!», подавая всем пример.</w:t>
      </w:r>
    </w:p>
    <w:p>
      <w:pPr>
        <w:pStyle w:val="Normal"/>
        <w:ind w:firstLine="720"/>
        <w:rPr/>
      </w:pPr>
      <w:r>
        <w:rPr/>
        <w:t>Ну а этот дали за наши дела там, на фронте. У тебя такой же. А вот у меня еще значок «странствующего», ну это типа «клуба путешественников» Хомшевга. Люблю путешествовать, разные земли смотреть, познавать, да только не всегда получается.</w:t>
      </w:r>
    </w:p>
    <w:p>
      <w:pPr>
        <w:pStyle w:val="Normal"/>
        <w:ind w:firstLine="720"/>
        <w:rPr/>
      </w:pPr>
      <w:r>
        <w:rPr/>
        <w:t>Есть и другие значки. Вон, красный кружок у прошедшего офицера видел? Этим он сообщает, что он вспыльчив и бывает несдержан, и если неосторожно или не вовремя к нему подъехать, можно крепко нарваться. Он не хочет зла другим, и потому просто предупреждает. Вообще даже есть реестр «официальных», так сказать, значков, чтобы для всех было понятно. Ты тоже, если захочешь, прицепи какой-нибудь. А не хочешь, не вешай. Но во всяком случае делать это надо с умом. Например, если повесишь имеющее отношение к чему-то американскому, тебя… не поймут.</w:t>
      </w:r>
    </w:p>
    <w:p>
      <w:pPr>
        <w:pStyle w:val="Normal"/>
        <w:ind w:firstLine="720"/>
        <w:rPr/>
      </w:pPr>
      <w:r>
        <w:rPr/>
        <w:t>Макс призадумался, какой бы ему значок повесить. А сосед со значками негромко запел:</w:t>
      </w:r>
    </w:p>
    <w:p>
      <w:pPr>
        <w:pStyle w:val="Normal"/>
        <w:rPr/>
      </w:pPr>
      <w:r>
        <w:rPr/>
        <w:t>«Синдостэ тыры, тыры, пыры,</w:t>
      </w:r>
    </w:p>
    <w:p>
      <w:pPr>
        <w:pStyle w:val="Normal"/>
        <w:rPr/>
      </w:pPr>
      <w:r>
        <w:rPr/>
        <w:t>Зульфире чиндрыхты тытыры,</w:t>
      </w:r>
    </w:p>
    <w:p>
      <w:pPr>
        <w:pStyle w:val="Normal"/>
        <w:rPr/>
      </w:pPr>
      <w:r>
        <w:rPr/>
        <w:t>пыры»</w:t>
      </w:r>
    </w:p>
    <w:p>
      <w:pPr>
        <w:pStyle w:val="Normal"/>
        <w:rPr/>
      </w:pPr>
      <w:r>
        <w:rPr/>
        <w:t>- Это по-какому? – тихо спросил  Макс Ландрика.</w:t>
      </w:r>
    </w:p>
    <w:p>
      <w:pPr>
        <w:pStyle w:val="Normal"/>
        <w:rPr/>
      </w:pPr>
      <w:r>
        <w:rPr/>
        <w:t>- А, по «кадабетски». Это ровно ничего не означает, только для потехи. В Партии Детства любят всякие такие загадочные, ничего не значащие «приговорки», составляемые из отдельных звуков, обрывков слов, терминов. Так, просто, ни для чего.</w:t>
      </w:r>
    </w:p>
    <w:p>
      <w:pPr>
        <w:pStyle w:val="Normal"/>
        <w:ind w:firstLine="720"/>
        <w:rPr/>
      </w:pPr>
      <w:r>
        <w:rPr/>
        <w:t>Макс захотел спросить сидящего рядом Вилдика, как вообще ему, типа, не стыдно этим заниматься, но вспомнил о свойственной этому обществу корректности, и просто спросил:</w:t>
      </w:r>
    </w:p>
    <w:p>
      <w:pPr>
        <w:pStyle w:val="Normal"/>
        <w:rPr/>
      </w:pPr>
      <w:r>
        <w:rPr/>
        <w:t>- Слушай, извини, а что это за партия такая интересная - «детства»?</w:t>
      </w:r>
    </w:p>
    <w:p>
      <w:pPr>
        <w:pStyle w:val="Normal"/>
        <w:rPr/>
      </w:pPr>
      <w:r>
        <w:rPr/>
        <w:t>Тот вытащил из кармана корочку. На цветном удостоверении с изображенной лошадкой-качалкой было написано крупными цветными шатающимися буквами «ПАРТИ</w:t>
      </w:r>
      <w:r>
        <w:rPr>
          <w:lang w:val="en-US"/>
        </w:rPr>
        <w:t>R</w:t>
      </w:r>
      <w:r>
        <w:rPr/>
        <w:t xml:space="preserve"> ДЕЦТВА».</w:t>
      </w:r>
    </w:p>
    <w:p>
      <w:pPr>
        <w:pStyle w:val="Normal"/>
        <w:rPr/>
      </w:pPr>
      <w:r>
        <w:rPr/>
        <w:t>- А вот такая партия. Хорошая партия. Немало нас. Мы сознательно отказались от всего плохого в обществе, которое обожают наши оппоненты – «взросляки» – насилия, подлости, лицемерия, всяких химических препаратов типа алкоголя и наркотиков, секса, мата и всего прочего. А приветствуем непосредственность и свободу от дурацких штампов. Наша партия даже участвует в выборах.</w:t>
      </w:r>
    </w:p>
    <w:p>
      <w:pPr>
        <w:pStyle w:val="Normal"/>
        <w:rPr/>
      </w:pPr>
      <w:r>
        <w:rPr/>
        <w:t>- А что значит «кадабенок», «кадабети»?</w:t>
      </w:r>
    </w:p>
    <w:p>
      <w:pPr>
        <w:pStyle w:val="Normal"/>
        <w:rPr/>
      </w:pPr>
      <w:r>
        <w:rPr/>
        <w:t>- Это веселые, балованные, беззаботные дети. А также, естественно, все мы, кто в этой партии. Мы не любим слишком напускную серьезность, где она не нужна. Надо жизни радоваться, и без взросляческих нехороших вещей. А есть еще «Мадабенок» – увлекающийся кадабенок. И «Ультрабенок» – высшая степень детства. Некоторые такие даже там находятся в состоянии истерического восторга.</w:t>
      </w:r>
    </w:p>
    <w:p>
      <w:pPr>
        <w:pStyle w:val="Normal"/>
        <w:rPr/>
      </w:pPr>
      <w:r>
        <w:rPr/>
        <w:t>Вот только вывести их из этого ох как нелегко! Есть в партии разные фракции по увлечениям.</w:t>
      </w:r>
    </w:p>
    <w:p>
      <w:pPr>
        <w:pStyle w:val="Normal"/>
        <w:rPr/>
      </w:pPr>
      <w:r>
        <w:rPr/>
        <w:t>- Да, интересно… необычно.</w:t>
      </w:r>
    </w:p>
    <w:p>
      <w:pPr>
        <w:pStyle w:val="Normal"/>
        <w:rPr/>
      </w:pPr>
      <w:r>
        <w:rPr/>
        <w:t>- Приходи. Это лучше, чем мордобой, пьянство и денежные разборки и сексуальные истерики. У нас все свои, у нас чистые, душевные, дружественные, незамаранные отношения.</w:t>
      </w:r>
    </w:p>
    <w:p>
      <w:pPr>
        <w:pStyle w:val="Normal"/>
        <w:rPr/>
      </w:pPr>
      <w:r>
        <w:rPr/>
        <w:t>- Ой, подумаю.</w:t>
      </w:r>
    </w:p>
    <w:p>
      <w:pPr>
        <w:pStyle w:val="Normal"/>
        <w:ind w:firstLine="720"/>
        <w:rPr/>
      </w:pPr>
      <w:r>
        <w:rPr/>
        <w:t>Невдалеке показалась группа солдат, уходящая куда-то от города по какому-то заданию. А Макс улегся на пучок травы, стал смотреть в небо и замечтался.</w:t>
      </w:r>
    </w:p>
    <w:p>
      <w:pPr>
        <w:pStyle w:val="Normal"/>
        <w:rPr/>
      </w:pPr>
      <w:r>
        <w:rPr/>
      </w:r>
    </w:p>
    <w:sectPr>
      <w:type w:val="nextPage"/>
      <w:pgSz w:w="11906" w:h="16838"/>
      <w:pgMar w:left="851" w:right="425"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09:25:00Z</dcterms:created>
  <dc:creator>Золотников А.И.</dc:creator>
  <dc:description/>
  <dc:language>en-US</dc:language>
  <cp:lastModifiedBy>Arseny Zolotnikov</cp:lastModifiedBy>
  <dcterms:modified xsi:type="dcterms:W3CDTF">2007-05-04T18:47:00Z</dcterms:modified>
  <cp:revision>82</cp:revision>
  <dc:subject/>
  <dc:title>Поездка</dc:title>
</cp:coreProperties>
</file>